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right="-1088" w:hanging="0"/>
        <w:jc w:val="center"/>
        <w:rPr>
          <w:sz w:val="14"/>
        </w:rPr>
      </w:pPr>
      <w:r>
        <w:rPr>
          <w:sz w:val="14"/>
        </w:rPr>
        <w:t>ЛЕКЦИЯ  6</w:t>
      </w:r>
    </w:p>
    <w:p>
      <w:pPr>
        <w:pStyle w:val="Normal"/>
        <w:ind w:left="-567" w:right="-1050" w:hanging="0"/>
        <w:jc w:val="center"/>
        <w:rPr>
          <w:sz w:val="14"/>
        </w:rPr>
      </w:pPr>
      <w:r>
        <w:rPr>
          <w:sz w:val="14"/>
        </w:rPr>
        <w:t>Числовые  характеристики  случайного  вектора.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Основными  числовыми  характеристиками  случайного  вектора  являются  моменты. Определение  моментов  случайного  вектора  опять-таки,как  и  для  одномерной  случайной  величины,основано  на  понятии  математического  ожидания (среднего  значения) произвольной  функции: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                                                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от случайного  вектора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а  именно: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1)  Пусть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14"/>
        </w:rPr>
        <w:t xml:space="preserve"> -вектор  непрерывного  типа  с  совместной  плотностью  вероятностей 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14"/>
        </w:rPr>
        <w:t xml:space="preserve"> тогда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0" w:right="46" w:hanging="0"/>
        <w:jc w:val="both"/>
        <w:rPr>
          <w:sz w:val="14"/>
        </w:rPr>
      </w:pPr>
      <w:r>
        <w:rPr>
          <w:sz w:val="14"/>
        </w:rPr>
        <w:t>При  абсолютной  сходимости  интеграла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2)  Если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14"/>
        </w:rPr>
        <w:t>-вектор  дискретного  типа  с  законом  распределения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sz w:val="14"/>
        </w:rPr>
        <w:t xml:space="preserve">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4"/>
        </w:rPr>
        <w:t xml:space="preserve">,      </w:t>
      </w:r>
      <w:r>
        <w:rPr>
          <w:sz w:val="1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nary>
                  <m:naryPr>
                    <m:chr m:val="∑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14"/>
        </w:rPr>
        <w:t>тогда,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  <w:u w:val="single"/>
        </w:rPr>
        <w:t xml:space="preserve">Смешанным начальным моментом порядка </w:t>
      </w:r>
      <w:r>
        <w:rPr>
          <w:sz w:val="14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  <w:u w:val="single"/>
        </w:rPr>
        <w:t>называется   действительное  число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1)  Если 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>-непрерывный  случайный  вектор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bSup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2)  Если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>-дискретный  случайный  вектор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bSup>
                    </m:e>
                  </m:nary>
                </m:e>
              </m:nary>
            </m:e>
          </m:nary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Если  все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4"/>
        </w:rPr>
        <w:t xml:space="preserve"> за  исключением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r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eqArr>
          </m:e>
          <m:sub/>
        </m:sSub>
      </m:oMath>
      <w:r>
        <w:rPr>
          <w:sz w:val="14"/>
        </w:rPr>
        <w:t xml:space="preserve">,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>
          <w:sz w:val="14"/>
        </w:rPr>
        <w:t xml:space="preserve">  тогда,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1)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</w:p>
    <w:p>
      <w:pPr>
        <w:pStyle w:val="Style10"/>
        <w:tabs>
          <w:tab w:val="clear" w:pos="720"/>
          <w:tab w:val="left" w:pos="8931" w:leader="none"/>
        </w:tabs>
        <w:ind w:left="0" w:right="46" w:hanging="0"/>
        <w:jc w:val="both"/>
        <w:rPr>
          <w:sz w:val="14"/>
        </w:rPr>
      </w:pPr>
      <w:r>
        <w:rPr>
          <w:sz w:val="14"/>
        </w:rPr>
        <w:t xml:space="preserve">Т.е.  в  этом  случае  смешанный  момент  случайного  вектора  является  начальным  моментом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14"/>
        </w:rPr>
        <w:t xml:space="preserve">-порядка  компоненты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14"/>
        </w:rPr>
        <w:t xml:space="preserve"> случайного  вектора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</w:p>
    <w:p>
      <w:pPr>
        <w:pStyle w:val="Style10"/>
        <w:tabs>
          <w:tab w:val="clear" w:pos="720"/>
          <w:tab w:val="left" w:pos="8931" w:leader="none"/>
        </w:tabs>
        <w:ind w:left="0" w:right="46" w:hanging="0"/>
        <w:jc w:val="both"/>
        <w:rPr>
          <w:sz w:val="14"/>
        </w:rPr>
      </w:pPr>
      <w:r>
        <w:rPr>
          <w:sz w:val="14"/>
        </w:rPr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2)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nary>
      </m:oMath>
      <w:r>
        <w:rPr>
          <w:sz w:val="14"/>
        </w:rPr>
        <w:t xml:space="preserve">      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d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При  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Χ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прерывный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Χ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искретный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В этом  случае  мы  получаем  математическое  ожидание  компоненты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4"/>
        </w:rPr>
        <w:t xml:space="preserve">     случайного  вектора 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Математическим  ожиданием  или  центром  рассеивания  случайного  вектора 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 xml:space="preserve">   называется  вектор, составленный  из  математических  ожиданий  компонент: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Χ</m:t>
              </m:r>
            </m:e>
          </m:acc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Определение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Центрированным  случайным  вектором  будем  называть  вектор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Χ</m:t>
              </m: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acc>
            </m:lim>
          </m:limUpp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Χ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Χ</m:t>
              </m:r>
            </m:e>
          </m:acc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Тогда, смешанным  центральным  моментом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</w:rPr>
        <w:t xml:space="preserve"> порядка  случайного  вектора 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 xml:space="preserve">     называется  действительное  число: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sSup>
            <m:e/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метить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Опять-таки, если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8931" w:leader="none"/>
        </w:tabs>
        <w:ind w:left="42" w:right="46" w:hanging="525"/>
        <w:jc w:val="both"/>
        <w:rPr/>
      </w:pP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>-непрерывный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0"/>
        <w:numPr>
          <w:ilvl w:val="0"/>
          <w:numId w:val="2"/>
        </w:numPr>
        <w:tabs>
          <w:tab w:val="clear" w:pos="720"/>
          <w:tab w:val="left" w:pos="8931" w:leader="none"/>
        </w:tabs>
        <w:ind w:left="42" w:right="46" w:hanging="525"/>
        <w:jc w:val="both"/>
        <w:rPr/>
      </w:pP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>–</w:t>
      </w:r>
      <w:r>
        <w:rPr>
          <w:sz w:val="14"/>
        </w:rPr>
        <w:t>дискретный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Кстати, следующий  центральный  момент  2-го  порядка, если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Т.е.  в  этом  случае  центральный  момент  характеризует  дисперсию  компоненты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Центральный  момент  2-го  порядка  вида:  если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называется  ковариацией  двух  компонент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4"/>
        </w:rPr>
        <w:t xml:space="preserve"> вектора 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 xml:space="preserve">     (иногда  говорят  корреляционный  момент)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1)  если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 xml:space="preserve">   -непрерывный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2)  если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 xml:space="preserve">   -дискретный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/>
            <m:e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"/>
            </m:dP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при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14"/>
          <w:lang w:val="en-US"/>
        </w:rPr>
        <w:t>: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Симметричная  матрица, составленная  из  ковариаций  соответствующих  пар  компонент  вектора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  <w:lang w:val="en-US"/>
        </w:rPr>
        <w:t>: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                                           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называется  ковариационной  матрицей  случайного  вектора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 xml:space="preserve">    и  является  одной   из  важнейших  и  специфичных  характеристик  случайного  вектора  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Ясно, что 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1)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2)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Нормированная  ковариация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  <w:lang w:val="en-US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называется  коэффициентом  корреляции  двух  случайных  компонент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4"/>
        </w:rPr>
        <w:t xml:space="preserve">            (иногда  говорят  нормированный  корреляционный  момент)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Если  между  случайными  величинами  коэффициент  корреляции (ковариации)  отличен  от  нуля, то  такая  зависимость  называется  корреляционной.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Если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4"/>
        </w:rPr>
        <w:t>, то  случайные  величины  некоррелированы.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/>
      </w:pPr>
      <w:r>
        <w:rPr>
          <w:sz w:val="14"/>
        </w:rPr>
        <w:t xml:space="preserve">Для  некоррелированных  величин  достаточно, чтобы  их  совместная  плотность  вероятности  была  симметрична  относительно  какой-либо  прямой, параллельной  одной  из  осей  координат (т.е.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4"/>
        </w:rPr>
        <w:t xml:space="preserve">  симметрична  относительно  прямой, параллельной  оси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4"/>
        </w:rPr>
        <w:t xml:space="preserve">  или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4"/>
        </w:rPr>
        <w:t xml:space="preserve"> )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  <w:t>Смысл  коэффициента  корреляции – степень  согласованности  по  вероятности  в  отклонениях  от  своих  математических  ожиданий.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  <w:lang w:val="en-US"/>
        </w:rPr>
      </w:pPr>
      <w:r>
        <w:rPr>
          <w:sz w:val="14"/>
        </w:rPr>
        <w:t xml:space="preserve">Корреляционной  матрицей  называется  матрица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  <w:u w:val="single"/>
        </w:rPr>
      </w:pPr>
      <w:r>
        <w:rPr>
          <w:sz w:val="14"/>
          <w:u w:val="single"/>
        </w:rPr>
        <w:t>Пример</w:t>
      </w:r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пр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па</m:t>
              </m:r>
            </m:e>
            <m:e/>
          </m:eqArr>
        </m:oMath>
      </m:oMathPara>
    </w:p>
    <w:p>
      <w:pPr>
        <w:pStyle w:val="Style10"/>
        <w:tabs>
          <w:tab w:val="clear" w:pos="720"/>
          <w:tab w:val="left" w:pos="8931" w:leader="none"/>
        </w:tabs>
        <w:ind w:left="-567" w:right="46" w:hanging="0"/>
        <w:jc w:val="both"/>
        <w:rPr>
          <w:sz w:val="14"/>
        </w:rPr>
      </w:pPr>
      <w:r>
        <w:rPr>
          <w:sz w:val="14"/>
        </w:rPr>
      </w:r>
    </w:p>
    <w:p>
      <w:pPr>
        <w:pStyle w:val="Style10"/>
        <w:tabs>
          <w:tab w:val="clear" w:pos="720"/>
          <w:tab w:val="left" w:pos="8931" w:leader="none"/>
        </w:tabs>
        <w:ind w:left="363" w:right="46" w:hanging="0"/>
        <w:jc w:val="both"/>
        <w:rPr>
          <w:sz w:val="14"/>
        </w:rPr>
      </w:pPr>
      <w:r>
        <w:rPr>
          <w:sz w:val="14"/>
        </w:rPr>
        <w:tab/>
        <w:tab/>
        <w:tab/>
      </w:r>
    </w:p>
    <w:p>
      <w:pPr>
        <w:pStyle w:val="Heading"/>
        <w:rPr>
          <w:sz w:val="14"/>
        </w:rPr>
      </w:pPr>
      <w:r>
        <w:rPr>
          <w:sz w:val="14"/>
        </w:rPr>
        <w:t>ЛЕКЦИЯ  7</w:t>
      </w:r>
    </w:p>
    <w:p>
      <w:pPr>
        <w:pStyle w:val="Subtitle"/>
        <w:rPr>
          <w:sz w:val="14"/>
        </w:rPr>
      </w:pPr>
      <w:r>
        <w:rPr>
          <w:sz w:val="14"/>
        </w:rPr>
        <w:t>Основные  теоремы  о  моментах  случайных  величин</w:t>
      </w:r>
    </w:p>
    <w:p>
      <w:pPr>
        <w:pStyle w:val="Heading1"/>
        <w:ind w:left="-567" w:right="-1050" w:hanging="0"/>
        <w:rPr>
          <w:sz w:val="14"/>
        </w:rPr>
      </w:pPr>
      <w:r>
        <w:rPr>
          <w:sz w:val="14"/>
        </w:rPr>
        <w:t>Теоремы  о  математических  ожиданиях  случайных  величин</w:t>
      </w:r>
    </w:p>
    <w:p>
      <w:pPr>
        <w:pStyle w:val="Heading2"/>
        <w:ind w:left="-567" w:hanging="0"/>
        <w:rPr>
          <w:sz w:val="14"/>
        </w:rPr>
      </w:pPr>
      <w:r>
        <w:rPr>
          <w:sz w:val="14"/>
        </w:rPr>
        <w:t>Теорема  1</w:t>
      </w:r>
    </w:p>
    <w:p>
      <w:pPr>
        <w:pStyle w:val="Heading3"/>
        <w:ind w:left="-567" w:right="-1333" w:hanging="0"/>
        <w:rPr>
          <w:sz w:val="14"/>
        </w:rPr>
      </w:pPr>
      <w:r>
        <w:rPr>
          <w:sz w:val="14"/>
        </w:rPr>
        <w:t>Математическое  ожидание  от  константы  равно  константе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тольк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искретн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лучай</m:t>
        </m:r>
      </m:oMath>
      <w:r>
        <w:rPr>
          <w:sz w:val="14"/>
        </w:rPr>
        <w:t xml:space="preserve">          </w:t>
      </w:r>
      <w:r>
        <w:rPr>
          <w:sz w:val="1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1"/>
        <w:rPr>
          <w:sz w:val="14"/>
        </w:rPr>
      </w:pPr>
      <w:r>
        <w:rPr>
          <w:sz w:val="14"/>
        </w:rPr>
        <w:t>Теорема   2</w:t>
      </w:r>
    </w:p>
    <w:p>
      <w:pPr>
        <w:pStyle w:val="Style10"/>
        <w:rPr>
          <w:sz w:val="14"/>
        </w:rPr>
      </w:pPr>
      <w:r>
        <w:rPr>
          <w:sz w:val="14"/>
        </w:rPr>
        <w:t>Математическое  ожидание  от  суммы  случайных  величин  равно  сумме  математических  ожиданий  от  этих  величин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</m:acc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</m:nary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+</m:t>
        </m:r>
      </m:oMath>
      <w:r>
        <w:rPr>
          <w:sz w:val="1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e>
                            </m:acc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nary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</w:p>
    <w:p>
      <w:pPr>
        <w:pStyle w:val="Normal"/>
        <w:ind w:left="-567" w:right="43" w:hanging="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Теорема  3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Для  независимых  в  совокупности  случайных  величин  математическое  ожидание  от  их  произведения  равно  произведению  их  математических  ожиданий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Χ</m:t>
                                      </m:r>
                                    </m:e>
                                  </m:acc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groupChr>
                        </m:e>
                        <m:li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lim>
                      </m:limLow>
                    </m:e>
                  </m:nary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Следствие  для  любых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Из  определения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</m:oMath>
      </m:oMathPara>
    </w:p>
    <w:p>
      <w:pPr>
        <w:pStyle w:val="Normal"/>
        <w:ind w:left="-567" w:right="43" w:hanging="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Теорема 4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Следствие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14"/>
        </w:rPr>
        <w:t xml:space="preserve">  </w:t>
      </w:r>
      <w:r>
        <w:rPr>
          <w:sz w:val="14"/>
        </w:rPr>
        <w:t>(из  теоремы  2  и  теоремы  4)</w:t>
      </w:r>
    </w:p>
    <w:p>
      <w:pPr>
        <w:pStyle w:val="Normal"/>
        <w:ind w:left="-567" w:right="43" w:hanging="0"/>
        <w:jc w:val="center"/>
        <w:rPr>
          <w:sz w:val="14"/>
        </w:rPr>
      </w:pPr>
      <w:r>
        <w:rPr>
          <w:sz w:val="14"/>
        </w:rPr>
        <w:t>Теоремы  о  дисперсиях  случайных  величин</w:t>
      </w:r>
    </w:p>
    <w:p>
      <w:pPr>
        <w:pStyle w:val="Heading4"/>
        <w:ind w:left="-567" w:right="43" w:hanging="0"/>
        <w:rPr>
          <w:sz w:val="14"/>
        </w:rPr>
      </w:pPr>
      <w:r>
        <w:rPr>
          <w:sz w:val="14"/>
        </w:rPr>
        <w:t>Теорема  5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lim>
                      </m:limLow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right="43" w:hanging="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Теорема  6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sub>
                                </m:sSub>
                              </m:sub>
                            </m:sSub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sub>
                        </m:sSub>
                      </m:lim>
                    </m:limLow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i/>
          <w:sz w:val="14"/>
          <w:u w:val="single"/>
        </w:rPr>
        <w:t>Теорема  7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Для  двух  независимых  величин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4"/>
        </w:rPr>
        <w:t xml:space="preserve">  ковариация (корреляция)  равна  0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т.е.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зависимости</m:t>
        </m:r>
        <m:r>
          <w:rPr>
            <w:rFonts w:ascii="Cambria Math" w:hAnsi="Cambria Math"/>
          </w:rPr>
          <m:t xml:space="preserve">[</m:t>
        </m:r>
      </m:oMath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lim>
        </m:limLow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567" w:right="43" w:hanging="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Теорема 8</w:t>
      </w:r>
    </w:p>
    <w:p>
      <w:pPr>
        <w:pStyle w:val="Style10"/>
        <w:rPr>
          <w:sz w:val="14"/>
        </w:rPr>
      </w:pPr>
      <w:r>
        <w:rPr>
          <w:sz w:val="14"/>
        </w:rPr>
        <w:t>Дисперсия  суммы  попарно-независимых  случайных  величин  равна  сумме  дисперсий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Χ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d>
                            </m:e>
                          </m:groupChr>
                        </m:e>
                        <m:li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Χ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nary>
                        </m:lim>
                      </m:limLow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{"/>
                      <m:endChr m:val="}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Χ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limLow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</m:d>
                </m:e>
              </m:nary>
            </m:e>
            <m:lim/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14"/>
        </w:rPr>
        <w:t xml:space="preserve">                                                        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-567" w:right="43" w:hanging="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Теорема  9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Для  </w:t>
      </w:r>
      <w:r>
        <w:rPr>
          <w:sz w:val="14"/>
          <w:u w:val="single"/>
        </w:rPr>
        <w:t>любых</w:t>
      </w:r>
      <w:r>
        <w:rPr>
          <w:sz w:val="14"/>
        </w:rPr>
        <w:t xml:space="preserve">  случайных  величин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4"/>
        </w:rPr>
        <w:t xml:space="preserve">  дисперсия  суммы  вида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i/>
          <w:sz w:val="14"/>
          <w:u w:val="single"/>
        </w:rPr>
        <w:t>Теорема  10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Величина  коэффициента  корреляции  </w:t>
      </w:r>
      <w:r>
        <w:rPr>
          <w:sz w:val="1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Рассмотрим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Χ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±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Χ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</m:groupChr>
                        </m:e>
                        <m:lim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Χ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Χ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lim>
                      </m:limLow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567" w:right="43" w:hanging="0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Теорема  11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Если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 xml:space="preserve"> , то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4"/>
        </w:rPr>
        <w:t xml:space="preserve">  и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4"/>
        </w:rPr>
        <w:t xml:space="preserve">  связаны  линейной  функциональной  зависимостью  и  наоборот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Из  предыдущей  теоремы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Если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 xml:space="preserve"> , то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Если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</w:rPr>
        <w:t>Наоборот</w:t>
      </w:r>
      <w:r>
        <w:rPr>
          <w:sz w:val="14"/>
          <w:lang w:val="en-US"/>
        </w:rPr>
        <w:t xml:space="preserve">:       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14"/>
          <w:lang w:val="en-US"/>
        </w:rPr>
        <w:t xml:space="preserve"> ;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/>
      </w:pPr>
      <w:r>
        <w:rPr>
          <w:sz w:val="14"/>
          <w:lang w:val="en-US"/>
        </w:rPr>
        <w:t xml:space="preserve">                                               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14"/>
          <w:lang w:val="en-US"/>
        </w:rPr>
        <w:t xml:space="preserve"> </w:t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14"/>
          <w:lang w:val="en-US"/>
        </w:rPr>
        <w:t xml:space="preserve">                              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</m:oMath>
      </m:oMathPara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Коэффициент  корреляции  устанавливает  степень  линейной  функциональной  зависимости.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Виды  взаимосвязи  двух  величин ( случайных  в  общем  случае )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                                       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</w:r>
    </w:p>
    <w:p>
      <w:pPr>
        <w:pStyle w:val="Heading5"/>
        <w:ind w:left="-567" w:right="43" w:hanging="0"/>
        <w:rPr>
          <w:sz w:val="14"/>
        </w:rPr>
      </w:pPr>
      <w:r>
        <w:rPr>
          <w:sz w:val="14"/>
        </w:rPr>
        <w:t>Пример</w:t>
      </w:r>
    </w:p>
    <w:p>
      <w:pPr>
        <w:pStyle w:val="Normal"/>
        <w:ind w:left="-567" w:hanging="0"/>
        <w:rPr>
          <w:sz w:val="14"/>
        </w:rPr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   </w:t>
      </w:r>
      <w:r>
        <w:rPr>
          <w:sz w:val="14"/>
        </w:rPr>
        <w:t xml:space="preserve">и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567" w:hanging="0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14"/>
        </w:rPr>
        <w:t xml:space="preserve"> </w:t>
      </w:r>
      <w:r>
        <w:rPr>
          <w:sz w:val="14"/>
        </w:rPr>
        <w:t>- симметрична  относительно  оси  ординат</w:t>
      </w:r>
    </w:p>
    <w:p>
      <w:pPr>
        <w:pStyle w:val="Normal"/>
        <w:ind w:left="-567" w:hanging="0"/>
        <w:rPr>
          <w:sz w:val="14"/>
          <w:lang w:val="en-US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Χ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</m:d>
      </m:oMath>
      <w:r>
        <w:rPr>
          <w:sz w:val="14"/>
        </w:rPr>
        <w:t xml:space="preserve"> </w:t>
      </w:r>
      <w:r>
        <w:rPr>
          <w:sz w:val="14"/>
          <w:lang w:val="en-US"/>
        </w:rPr>
        <w:t xml:space="preserve">; </w:t>
      </w:r>
      <w:r>
        <w:rPr>
          <w:sz w:val="1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Χ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-567" w:hanging="0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M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л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мметрии</m:t>
                  </m:r>
                </m:e>
              </m:d>
            </m:lim>
          </m:limLow>
        </m:oMath>
      </m:oMathPara>
    </w:p>
    <w:p>
      <w:pPr>
        <w:pStyle w:val="Normal"/>
        <w:ind w:left="-567" w:hanging="0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Χ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mΥ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hanging="0"/>
        <w:rPr/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Χ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 xml:space="preserve">- </w:t>
      </w:r>
      <w:r>
        <w:rPr>
          <w:sz w:val="14"/>
        </w:rPr>
        <w:t>но  есть  нелинейная  функциональная  связь</w:t>
      </w:r>
    </w:p>
    <w:p>
      <w:pPr>
        <w:pStyle w:val="Style11"/>
        <w:rPr>
          <w:sz w:val="14"/>
        </w:rPr>
      </w:pPr>
      <w:r>
        <w:rPr>
          <w:sz w:val="14"/>
        </w:rPr>
        <w:t>Теорема  12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Для  попарно  независимых  случайных  величин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</w:rPr>
        <w:t xml:space="preserve"> корреляционная  матрица  совпадает  с  единичной.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                                                   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Heading4"/>
        <w:ind w:left="-567" w:right="43" w:hanging="0"/>
        <w:rPr>
          <w:sz w:val="14"/>
        </w:rPr>
      </w:pPr>
      <w:r>
        <w:rPr>
          <w:sz w:val="14"/>
        </w:rPr>
        <w:t>Теорема  13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Центральные  моменты  случайных  величин  связаны  с  начальными  следующими  соотношениями</w:t>
      </w:r>
      <w:r>
        <w:rPr>
          <w:sz w:val="14"/>
          <w:lang w:val="en-US"/>
        </w:rPr>
        <w:t>: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т.к.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ино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ьютона</m:t>
                </m:r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</w:p>
    <w:p>
      <w:pPr>
        <w:pStyle w:val="Heading6"/>
        <w:ind w:left="-567" w:right="43" w:hanging="0"/>
        <w:rPr>
          <w:sz w:val="14"/>
          <w:u w:val="single"/>
        </w:rPr>
      </w:pPr>
      <w:r>
        <w:rPr>
          <w:sz w:val="14"/>
          <w:u w:val="single"/>
        </w:rPr>
        <w:t>УСЛОВНЫЕ  МОМЕНТЫ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ϕ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Условное  математическое  ожидание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ϕ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</m:nary>
      </m:oMath>
      <w:r>
        <w:rPr>
          <w:sz w:val="14"/>
        </w:rPr>
        <w:t xml:space="preserve">-регрессия  </w:t>
      </w:r>
      <w:r>
        <w:rPr>
          <w:sz w:val="14"/>
          <w:lang w:val="en-US"/>
        </w:rPr>
        <w:t xml:space="preserve">y  </w:t>
      </w:r>
      <w:r>
        <w:rPr>
          <w:sz w:val="14"/>
        </w:rPr>
        <w:t>на</w:t>
      </w:r>
      <w:r>
        <w:rPr>
          <w:sz w:val="14"/>
          <w:lang w:val="en-US"/>
        </w:rPr>
        <w:t xml:space="preserve">  x</w:t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</w:rPr>
        <w:t xml:space="preserve">Пусть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Понятие  условного  математического  ожидания ( и  соответственно  понятие  кривой  регрессии )  в  практических  приложениях  используется  в 2-х  случаях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>- величина  случайная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>- величина  неслучайная</w:t>
      </w:r>
    </w:p>
    <w:p>
      <w:pPr>
        <w:pStyle w:val="Normal"/>
        <w:ind w:left="-567" w:right="43" w:hanging="0"/>
        <w:jc w:val="center"/>
        <w:rPr>
          <w:sz w:val="14"/>
          <w:u w:val="single"/>
        </w:rPr>
      </w:pPr>
      <w:r>
        <w:rPr>
          <w:sz w:val="14"/>
          <w:u w:val="single"/>
        </w:rPr>
        <w:t>УСЛОВНАЯ  ДИСПЕРСИЯ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Аналогично  можно  найти  условные  начальные  и  центральные  моменты  к-го  порядка.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Heading"/>
        <w:rPr>
          <w:sz w:val="14"/>
        </w:rPr>
      </w:pPr>
      <w:r>
        <w:rPr>
          <w:sz w:val="14"/>
        </w:rPr>
        <w:t>ЛЕКЦИЯ  8</w:t>
      </w:r>
    </w:p>
    <w:p>
      <w:pPr>
        <w:pStyle w:val="Subtitle"/>
        <w:rPr>
          <w:sz w:val="14"/>
        </w:rPr>
      </w:pPr>
      <w:r>
        <w:rPr>
          <w:sz w:val="14"/>
        </w:rPr>
        <w:t>Функции  случайных  величин</w:t>
      </w:r>
    </w:p>
    <w:p>
      <w:pPr>
        <w:pStyle w:val="Normal"/>
        <w:numPr>
          <w:ilvl w:val="0"/>
          <w:numId w:val="3"/>
        </w:numPr>
        <w:ind w:left="207" w:right="43" w:hanging="360"/>
        <w:rPr>
          <w:sz w:val="14"/>
          <w:u w:val="single"/>
        </w:rPr>
      </w:pPr>
      <w:r>
        <w:rPr>
          <w:sz w:val="14"/>
          <w:u w:val="single"/>
        </w:rPr>
        <w:t>Функции  одной  случайной  величины,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Пусть  на  вероятностном  пространстве  </w:t>
      </w:r>
      <w:r>
        <w:rPr>
          <w:sz w:val="1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14"/>
        </w:rPr>
        <w:t xml:space="preserve">  задана  случайная  величина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  с  известным  законом  распределения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14"/>
        </w:rPr>
        <w:t xml:space="preserve">. И  пусть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sz w:val="14"/>
        </w:rPr>
        <w:t xml:space="preserve">. Тогда  и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14"/>
        </w:rPr>
        <w:t>-случайная  величина. Как  найти  закон  распределения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ind w:left="192" w:right="43" w:hanging="375"/>
        <w:jc w:val="both"/>
        <w:rPr>
          <w:sz w:val="14"/>
        </w:rPr>
      </w:pPr>
      <w:r>
        <w:rPr>
          <w:sz w:val="14"/>
        </w:rPr>
        <w:t xml:space="preserve">Рассмотрим  случай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-непрерывная  случайная  величина  т.е.  задана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Как  определить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</m:sSub>
                    </m:e>
                  </m:groupChr>
                </m:e>
                <m:li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lim>
              </m:limLow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  <w:t>Рассмотрим   а)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sz w:val="14"/>
        </w:rPr>
        <w:t>- монотонно  возрастающую  функцию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я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По  формуле  Лейбница  дифференцирование  определённого  интеграла  по  параметру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</m:e>
            <m:sup/>
          </m:sSup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  <w:t>Кстати, правило  Лейбница</w:t>
      </w:r>
      <w:r>
        <w:rPr>
          <w:sz w:val="14"/>
          <w:lang w:val="en-US"/>
        </w:rPr>
        <w:t>:</w:t>
      </w:r>
      <w:r>
        <w:rPr>
          <w:sz w:val="14"/>
        </w:rPr>
        <w:t xml:space="preserve"> дифференцирование  по  параметру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4"/>
        </w:rPr>
        <w:t xml:space="preserve">  определённого  интеграла</w:t>
      </w:r>
    </w:p>
    <w:p>
      <w:pPr>
        <w:pStyle w:val="Normal"/>
        <w:numPr>
          <w:ilvl w:val="0"/>
          <w:numId w:val="6"/>
        </w:numPr>
        <w:ind w:left="192" w:right="43" w:hanging="375"/>
        <w:jc w:val="both"/>
        <w:rPr>
          <w:sz w:val="14"/>
        </w:rPr>
      </w:pPr>
      <w:r>
        <w:rPr>
          <w:sz w:val="14"/>
        </w:rPr>
        <w:t>Самый  общий  случай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λ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dλ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dλ</m:t>
              </m:r>
            </m:den>
          </m:f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"/>
        </w:numPr>
        <w:ind w:left="192" w:right="43" w:hanging="375"/>
        <w:jc w:val="both"/>
        <w:rPr>
          <w:sz w:val="14"/>
        </w:rPr>
      </w:pPr>
      <w:r>
        <w:rPr>
          <w:sz w:val="14"/>
        </w:rPr>
        <w:t>Частный  случай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λ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λ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3)</w:t>
      </w:r>
      <w:r>
        <w:rPr>
          <w:sz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λ</m:t>
                </m:r>
              </m:den>
            </m:f>
          </m:e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Кстати, ту  же  самую  формулу  мы  получим, если  в  </w:t>
      </w:r>
      <w:r>
        <w:rPr>
          <w:sz w:val="1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4"/>
        </w:rPr>
        <w:t xml:space="preserve">   заменим  переменные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</w:rPr>
        <w:t xml:space="preserve">По  определению  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</w:rPr>
        <w:t xml:space="preserve">Рассмотрим  б)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14"/>
        </w:rPr>
        <w:t xml:space="preserve"> - монотонно  убывающая</w:t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на  участках  монотонности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</m:d>
                </m:e>
                <m:sup/>
              </m:sSup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Итак, рассматривая  самый  общий  случай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∫"/>
                      <m:supHide m:val="1"/>
                    </m:naryPr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Heading1"/>
        <w:ind w:left="-567" w:right="-1050" w:hanging="0"/>
        <w:rPr>
          <w:sz w:val="14"/>
        </w:rPr>
      </w:pPr>
      <w:r>
        <w:rPr>
          <w:sz w:val="14"/>
        </w:rPr>
        <w:t>Пример 1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14"/>
        </w:rPr>
        <w:t>-закон  Гаусса ( нормированное нормальное распределение)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/>
      </w:pPr>
      <w:r>
        <w:rPr>
          <w:sz w:val="14"/>
          <w:u w:val="single"/>
        </w:rPr>
        <w:t>Пример 2</w:t>
      </w:r>
      <w:r>
        <w:rPr>
          <w:sz w:val="14"/>
          <w:u w:val="single"/>
          <w:lang w:val="en-US"/>
        </w:rPr>
        <w:t>:</w:t>
      </w:r>
      <w:r>
        <w:rPr>
          <w:sz w:val="14"/>
          <w:lang w:val="en-US"/>
        </w:rPr>
        <w:t xml:space="preserve">  </w:t>
      </w:r>
      <w:r>
        <w:rPr>
          <w:sz w:val="14"/>
        </w:rPr>
        <w:t>Линейное  преобразование  не  изменяет  вид  закона  распределения  случайной  величины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Χ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  <w:t>Т.е.  вид  плотности  вероятности  не  меняется</w:t>
      </w:r>
      <w:r>
        <w:rPr>
          <w:sz w:val="14"/>
          <w:lang w:val="en-US"/>
        </w:rPr>
        <w:t xml:space="preserve">: </w:t>
      </w:r>
      <w:r>
        <w:rPr>
          <w:sz w:val="14"/>
        </w:rPr>
        <w:t>плотность  вероятности  смещается  вдоль  оси  абсцисс  и  изменяются  масштабы  вдоль  обеих  осей.</w:t>
      </w:r>
    </w:p>
    <w:p>
      <w:pPr>
        <w:pStyle w:val="Heading1"/>
        <w:ind w:left="-567" w:right="-1050" w:hanging="0"/>
        <w:rPr>
          <w:sz w:val="14"/>
        </w:rPr>
      </w:pPr>
      <w:r>
        <w:rPr>
          <w:sz w:val="14"/>
        </w:rPr>
        <w:t>Пример 3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14"/>
        </w:rPr>
        <w:t xml:space="preserve">           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14"/>
        </w:rPr>
        <w:t xml:space="preserve">             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14"/>
        </w:rPr>
        <w:t xml:space="preserve"> 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2  участка  монотонности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Z</m:t>
                </m:r>
              </m:e>
            </m:rad>
          </m:den>
        </m:f>
      </m:oMath>
      <w:r>
        <w:rPr>
          <w:sz w:val="14"/>
        </w:rPr>
        <w:t xml:space="preserve">случайная  величина, распределённая  по  закону   </w:t>
      </w:r>
      <w:r>
        <w:rPr>
          <w:sz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4"/>
        </w:rPr>
        <w:t xml:space="preserve">  с  одной  степенью  свободы.</w:t>
      </w:r>
    </w:p>
    <w:p>
      <w:pPr>
        <w:pStyle w:val="Normal"/>
        <w:numPr>
          <w:ilvl w:val="0"/>
          <w:numId w:val="3"/>
        </w:numPr>
        <w:ind w:left="207" w:right="43" w:hanging="360"/>
        <w:jc w:val="both"/>
        <w:rPr/>
      </w:pPr>
      <w:r>
        <w:rPr>
          <w:sz w:val="14"/>
        </w:rPr>
        <w:t xml:space="preserve">Рассмотрим  теперь  случай, когда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>-дискретный  случайный  вектор  с  известным  законом  распределения, т.е.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Как  определить  закон  распределения  для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1)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2)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Heading2"/>
        <w:ind w:left="-567" w:hanging="0"/>
        <w:rPr>
          <w:sz w:val="14"/>
        </w:rPr>
      </w:pPr>
      <w:r>
        <w:rPr>
          <w:sz w:val="14"/>
        </w:rPr>
        <w:t>Числовые  характеристики (моменты) функции  одной  случайной  величины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лучайн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ектор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14"/>
        </w:rPr>
        <w:t xml:space="preserve">, если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 - непрерывный  случайный  вектор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лучайн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ектор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14"/>
        </w:rPr>
        <w:t xml:space="preserve">, если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 -дискретный  случайный  вектор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</m:oMath>
      </m:oMathPara>
    </w:p>
    <w:p>
      <w:pPr>
        <w:pStyle w:val="Heading2"/>
        <w:ind w:left="-567" w:hanging="0"/>
        <w:rPr/>
      </w:pPr>
      <w:r>
        <w:rPr>
          <w:sz w:val="14"/>
        </w:rPr>
        <w:t xml:space="preserve">Впрочем, если  найдены  законы  распределения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sz w:val="14"/>
        </w:rPr>
        <w:t>, то</w:t>
      </w:r>
    </w:p>
    <w:p>
      <w:pPr>
        <w:pStyle w:val="Normal"/>
        <w:ind w:left="-567" w:hanging="0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eqAr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Однако, т.к.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sz w:val="14"/>
        </w:rPr>
        <w:t xml:space="preserve">  и  на  участках  монотонности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e>
                          </m:d>
                        </m:e>
                        <m:sup/>
                      </m:sSup>
                    </m:e>
                  </m:groupChr>
                </m:e>
                <m:li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den>
                  </m:f>
                </m:lim>
              </m:limLow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то , разбивая  интеграл  на  участки  монотонности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т.е.  используется  плотность  вероятности  случайного  аргумента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 ( можно  для  нахождения  моментов  функции  от  случайного  аргумента  не  находить  плотность  вероятности  для  функции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Также  и  для  дискретного  случая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[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Функция  двух  случайных  переменных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</m:e>
        </m:d>
      </m:oMath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Пусть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14"/>
        </w:rPr>
        <w:t xml:space="preserve"> - известна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Как  определить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4"/>
        </w:rPr>
        <w:t xml:space="preserve"> </w:t>
      </w:r>
    </w:p>
    <w:p>
      <w:pPr>
        <w:pStyle w:val="Normal"/>
        <w:numPr>
          <w:ilvl w:val="0"/>
          <w:numId w:val="10"/>
        </w:numPr>
        <w:ind w:left="192" w:right="43" w:hanging="375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</w:t>
      </w:r>
      <w:r>
        <w:rPr>
          <w:sz w:val="14"/>
        </w:rPr>
        <w:t>- непрерывные  случайные  величины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Рассмотрим  случай, когда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, т.е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Heading1"/>
        <w:ind w:left="-567" w:right="-1050" w:hanging="0"/>
        <w:rPr>
          <w:sz w:val="14"/>
        </w:rPr>
      </w:pPr>
      <w:r>
        <w:rPr>
          <w:sz w:val="14"/>
        </w:rPr>
        <w:t>Композиция  законов  распределения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 xml:space="preserve">Пусть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- непрерывные  случайные  величины  и  задана  их  совместная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14"/>
        </w:rPr>
        <w:t xml:space="preserve">                          </w:t>
      </w:r>
      <w:r>
        <w:rPr>
          <w:sz w:val="1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</m:nary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lim>
                  </m:limLow>
                </m:e>
              </m:nary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Φ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Рассмотрим  частный  случай, когда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- независимые  случайные  величины, т.е.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14"/>
        </w:rPr>
        <w:t>, тогда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ёрт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ей</m:t>
              </m:r>
            </m:lim>
          </m:limLow>
        </m:oMath>
      </m:oMathPara>
    </w:p>
    <w:p>
      <w:pPr>
        <w:pStyle w:val="Normal"/>
        <w:ind w:left="-567" w:right="43" w:hanging="0"/>
        <w:jc w:val="both"/>
        <w:rPr/>
      </w:pPr>
      <w:r>
        <w:rPr>
          <w:sz w:val="14"/>
        </w:rPr>
        <w:t xml:space="preserve">Закон  распределения  </w:t>
      </w:r>
      <w:r>
        <w:rPr>
          <w:sz w:val="14"/>
          <w:lang w:val="en-US"/>
        </w:rPr>
        <w:t>W</w:t>
      </w:r>
      <w:r>
        <w:rPr>
          <w:sz w:val="14"/>
        </w:rPr>
        <w:t xml:space="preserve">  определённого  вида  называется  композиционно  устойчивым, если  из  того, что  две  независимые  случайные  величины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 подчиняются  закону  распределения  данного  вида  </w:t>
      </w:r>
      <w:r>
        <w:rPr>
          <w:sz w:val="14"/>
          <w:lang w:val="en-US"/>
        </w:rPr>
        <w:t>W</w:t>
      </w:r>
      <w:r>
        <w:rPr>
          <w:sz w:val="14"/>
        </w:rPr>
        <w:t xml:space="preserve">, следует  что  их  сумма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 подчиняется  закону  распределения  </w:t>
      </w:r>
      <w:r>
        <w:rPr>
          <w:sz w:val="14"/>
          <w:lang w:val="en-US"/>
        </w:rPr>
        <w:t xml:space="preserve"> W  </w:t>
      </w:r>
      <w:r>
        <w:rPr>
          <w:sz w:val="14"/>
        </w:rPr>
        <w:t>того  же  вида</w:t>
      </w:r>
    </w:p>
    <w:p>
      <w:pPr>
        <w:pStyle w:val="Heading1"/>
        <w:ind w:left="-567" w:right="-1050" w:hanging="0"/>
        <w:rPr>
          <w:sz w:val="14"/>
        </w:rPr>
      </w:pPr>
      <w:r>
        <w:rPr>
          <w:sz w:val="14"/>
        </w:rPr>
        <w:t>Пример</w:t>
      </w:r>
    </w:p>
    <w:p>
      <w:pPr>
        <w:pStyle w:val="Normal"/>
        <w:ind w:left="-567" w:right="43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</w:t>
      </w:r>
      <w:r>
        <w:rPr>
          <w:sz w:val="14"/>
        </w:rPr>
        <w:t>- непрерывные, независимые  случайные  величины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Υ</m:t>
          </m:r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14"/>
        </w:rPr>
        <w:t xml:space="preserve">                 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nary>
              </m:e>
            </m:nary>
          </m:e>
        </m:nary>
      </m:oMath>
      <w:r>
        <w:rPr>
          <w:sz w:val="14"/>
        </w:rPr>
        <w:t xml:space="preserve">    </w:t>
      </w:r>
      <w:r>
        <w:rPr>
          <w:sz w:val="14"/>
        </w:rPr>
        <w:t xml:space="preserve">т.к   </w:t>
      </w:r>
      <w:r>
        <w:rPr>
          <w:sz w:val="1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-567" w:right="43" w:hanging="0"/>
        <w:jc w:val="both"/>
        <w:rPr>
          <w:sz w:val="14"/>
          <w:lang w:val="en-US"/>
        </w:rPr>
      </w:pPr>
      <w:r>
        <w:rPr>
          <w:sz w:val="14"/>
        </w:rPr>
        <w:t>Числовые  характеристики (моменты) функции  двух  случайных  аргументов</w:t>
      </w:r>
      <w:r>
        <w:rPr>
          <w:sz w:val="14"/>
          <w:lang w:val="en-US"/>
        </w:rPr>
        <w:t>: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  <w:lang w:val="en-US"/>
        </w:rPr>
        <w:t>Здесь  также  можно  не  определять  закон  распределения  Z</w:t>
      </w:r>
      <w:r>
        <w:rPr>
          <w:sz w:val="14"/>
        </w:rPr>
        <w:t xml:space="preserve">, если  известен  совместный  закон  распределения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</m:e>
                      </m:nary>
                    </m:e>
                  </m:nary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  <w:t>Аналогично  для  центральных  моменнтов.</w:t>
      </w:r>
    </w:p>
    <w:p>
      <w:pPr>
        <w:pStyle w:val="Normal"/>
        <w:ind w:left="-567" w:right="43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</w:rPr>
      </w:pPr>
      <w:r>
        <w:rPr>
          <w:sz w:val="14"/>
        </w:rPr>
        <w:t>ЛЕКЦИЯ  9</w:t>
      </w:r>
    </w:p>
    <w:p>
      <w:pPr>
        <w:pStyle w:val="Subtitle"/>
        <w:rPr>
          <w:sz w:val="14"/>
        </w:rPr>
      </w:pPr>
      <w:r>
        <w:rPr>
          <w:sz w:val="14"/>
        </w:rPr>
        <w:t>Характеристическая  функция  случайной  величины</w:t>
      </w:r>
    </w:p>
    <w:p>
      <w:pPr>
        <w:pStyle w:val="TextBodyIndent"/>
        <w:rPr>
          <w:sz w:val="14"/>
        </w:rPr>
      </w:pPr>
      <w:r>
        <w:rPr>
          <w:sz w:val="14"/>
        </w:rPr>
        <w:t>Характеристическая  функция  полностью  описывает  закон  распределения  случайной  величины .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Характеристической  функцией  случайной  величины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  называется  математическое  ожидание  функции  </w:t>
      </w:r>
      <w:r>
        <w:rPr>
          <w:sz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λΧ</m:t>
            </m:r>
          </m:sup>
        </m:sSup>
      </m:oMath>
      <w:r>
        <w:rPr>
          <w:sz w:val="14"/>
        </w:rPr>
        <w:t xml:space="preserve">, где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4"/>
        </w:rPr>
        <w:t xml:space="preserve"> - действительный  аргумент,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14"/>
        </w:rPr>
        <w:t>, т.е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Χ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Χ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λ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λ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λx</m:t>
          </m:r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Характеристическая  функция  определена  для  любой  случайной  величины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Это  следует  из  сходимости  </w:t>
      </w:r>
      <w:r>
        <w:rPr>
          <w:sz w:val="1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λ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λ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</m:nary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Таким  образом, характеристическая  функция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14"/>
        </w:rPr>
        <w:t xml:space="preserve">  является  комплексной  функцией  действительной  переменной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4"/>
        </w:rPr>
        <w:t xml:space="preserve"> , ограниченный  по  модулю  единицей  </w:t>
      </w:r>
      <w:r>
        <w:rPr>
          <w:sz w:val="1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</w:rPr>
        <w:t xml:space="preserve">  для  любых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4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14"/>
        </w:rPr>
        <w:t xml:space="preserve"> </w:t>
      </w:r>
      <w:r>
        <w:rPr>
          <w:sz w:val="14"/>
        </w:rPr>
        <w:t>- преобразование  Фурье.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λ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4"/>
        </w:rPr>
        <w:t xml:space="preserve"> </w:t>
      </w:r>
      <w:r>
        <w:rPr>
          <w:sz w:val="14"/>
        </w:rPr>
        <w:t>- т.е.  характеристическая  функция  является  Фурье-преобразованием  плотности  вероятности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>Обратное  преобразование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λ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dλ</m:t>
              </m:r>
            </m:e>
          </m:nary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  <w:u w:val="single"/>
        </w:rPr>
        <w:t>Свойства  характеристической  функции</w:t>
      </w:r>
      <w:r>
        <w:rPr>
          <w:sz w:val="1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λ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λx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d>
            </m:e>
          </m:eqArr>
        </m:oMath>
      </m:oMathPara>
    </w:p>
    <w:p>
      <w:pPr>
        <w:pStyle w:val="Normal"/>
        <w:numPr>
          <w:ilvl w:val="0"/>
          <w:numId w:val="7"/>
        </w:numPr>
        <w:jc w:val="both"/>
        <w:rPr>
          <w:sz w:val="14"/>
        </w:rPr>
      </w:pPr>
      <w:r>
        <w:rPr>
          <w:sz w:val="14"/>
        </w:rPr>
        <w:t xml:space="preserve">Линейное  преобразование  над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Χ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нстанты</m:t>
        </m:r>
      </m:oMath>
      <w:r>
        <w:rPr>
          <w:sz w:val="14"/>
        </w:rPr>
        <w:t>,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λb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λ</m:t>
              </m:r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Υ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Χ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4"/>
        </w:rPr>
        <w:t xml:space="preserve">Характеристическая  функция  суммы  независимых  случайных величин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4"/>
        </w:rPr>
        <w:t xml:space="preserve">  равна  произведению  их  характеристических  функций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</m:nary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λ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sup>
                  </m:sSup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e>
                      </m:groupChr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lim>
                  </m:limLow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λ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λ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  <w:t>Следствие</w:t>
      </w:r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Если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4"/>
        </w:rPr>
        <w:t>-независимые  случайные  величины, то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λb</m:t>
              </m:r>
            </m:sup>
          </m:sSup>
          <m:r>
            <w:rPr>
              <w:rFonts w:ascii="Cambria Math" w:hAnsi="Cambria Math"/>
            </w:rPr>
            <m:t xml:space="preserve">⋅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</m:nary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4"/>
        </w:rPr>
        <w:t xml:space="preserve">Если  случайная  величина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14"/>
        </w:rPr>
        <w:t xml:space="preserve">  имеет  момент  </w:t>
      </w:r>
      <w:r>
        <w:rPr>
          <w:sz w:val="14"/>
          <w:lang w:val="en-US"/>
        </w:rPr>
        <w:t>n-</w:t>
      </w:r>
      <w:r>
        <w:rPr>
          <w:sz w:val="14"/>
        </w:rPr>
        <w:t xml:space="preserve">го  порядка, то  он  равен  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groupChr>
            </m:e>
            <m:li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λx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x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7"/>
        </w:numPr>
        <w:jc w:val="both"/>
        <w:rPr>
          <w:sz w:val="14"/>
        </w:rPr>
      </w:pPr>
      <w:r>
        <w:rPr>
          <w:sz w:val="14"/>
        </w:rPr>
        <w:t>Можно, зная  характеристическую  функцию, раскладывая  характеристическую  функцию  в  ряд  Маклорена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</m:groupChr>
                </m:e>
                <m:li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λ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groupChr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λ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</w:rPr>
        <w:t>Пример</w:t>
      </w:r>
      <w:r>
        <w:rPr>
          <w:sz w:val="14"/>
          <w:lang w:val="en-US"/>
        </w:rPr>
        <w:t xml:space="preserve">: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λ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λ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λ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λ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λ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4"/>
          <w:lang w:val="en-US"/>
        </w:rPr>
        <w:t xml:space="preserve">;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Характеристическая  функция  </w:t>
      </w:r>
      <w:r>
        <w:rPr>
          <w:sz w:val="14"/>
          <w:lang w:val="en-US"/>
        </w:rPr>
        <w:t>n-</w:t>
      </w:r>
      <w:r>
        <w:rPr>
          <w:sz w:val="14"/>
        </w:rPr>
        <w:t>мерного  случайного  вектора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Χ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  <w:t xml:space="preserve">Характеристической  функцией  вектора  </w:t>
      </w:r>
      <w:r>
        <w:rPr>
          <w:sz w:val="1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  <w:lang w:val="en-US"/>
        </w:rPr>
        <w:t xml:space="preserve">  называется  следующая  комплексная  функция  n</w:t>
      </w:r>
      <w:r>
        <w:rPr>
          <w:sz w:val="14"/>
        </w:rPr>
        <w:t xml:space="preserve">  действительных  аргументов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sup>
              </m:sSup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sup>
              </m:sSup>
            </m:e>
          </m:d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  <w:t>Свойства  аналогично  свойствам  характеристической  функции  одного  действительного  аргумента:</w:t>
      </w:r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  <w:t xml:space="preserve">1)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lang w:val="en-US"/>
        </w:rPr>
        <w:t xml:space="preserve">   </w:t>
      </w:r>
      <w:r>
        <w:rPr>
          <w:sz w:val="14"/>
        </w:rPr>
        <w:t xml:space="preserve">для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14"/>
        </w:rPr>
        <w:t xml:space="preserve">,  </w:t>
      </w:r>
      <w:r>
        <w:rPr>
          <w:sz w:val="14"/>
          <w:lang w:val="en-US"/>
        </w:rPr>
        <w:t>k=1</w:t>
      </w:r>
      <w:r>
        <w:rPr>
          <w:sz w:val="14"/>
        </w:rPr>
        <w:t>,….,</w:t>
      </w:r>
      <w:r>
        <w:rPr>
          <w:sz w:val="14"/>
          <w:lang w:val="en-US"/>
        </w:rPr>
        <w:t>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4"/>
        </w:rPr>
        <w:t xml:space="preserve">Если  вектор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14"/>
        </w:rPr>
        <w:t xml:space="preserve"> - </w:t>
      </w:r>
      <w:r>
        <w:rPr>
          <w:sz w:val="14"/>
          <w:lang w:val="en-US"/>
        </w:rPr>
        <w:t>m-</w:t>
      </w:r>
      <w:r>
        <w:rPr>
          <w:sz w:val="14"/>
        </w:rPr>
        <w:t xml:space="preserve">компонентный  есть  линейное  преобразование  </w:t>
      </w: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</w:rPr>
        <w:t xml:space="preserve"> - </w:t>
      </w:r>
      <w:r>
        <w:rPr>
          <w:sz w:val="14"/>
          <w:lang w:val="en-US"/>
        </w:rPr>
        <w:t>n-</w:t>
      </w:r>
      <w:r>
        <w:rPr>
          <w:sz w:val="14"/>
        </w:rPr>
        <w:t>компонентного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Low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⋅</m:t>
          </m:r>
          <m:limLow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 xml:space="preserve">3)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14"/>
        </w:rPr>
        <w:t xml:space="preserve"> 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</w:rPr>
      </w:pPr>
      <w:r>
        <w:rPr>
          <w:sz w:val="14"/>
        </w:rPr>
        <w:t>ЛЕКЦИЯ  10</w:t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  <w:t>Типовые  законы  распределения  случайных  величин.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u w:val="single"/>
        </w:rPr>
        <w:t xml:space="preserve">Биномиальное  распределение </w:t>
      </w:r>
      <w:r>
        <w:rPr>
          <w:sz w:val="14"/>
          <w:u w:val="single"/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Производится  </w:t>
      </w:r>
      <w:r>
        <w:rPr>
          <w:sz w:val="14"/>
          <w:lang w:val="en-US"/>
        </w:rPr>
        <w:t>n</w:t>
      </w:r>
      <w:r>
        <w:rPr>
          <w:sz w:val="14"/>
        </w:rPr>
        <w:t xml:space="preserve">  независимых  испытаний. В  каждом  испытании  событие  </w:t>
      </w:r>
      <w:r>
        <w:rPr>
          <w:sz w:val="14"/>
          <w:lang w:val="en-US"/>
        </w:rPr>
        <w:t>A</w:t>
      </w:r>
      <w:r>
        <w:rPr>
          <w:sz w:val="14"/>
        </w:rPr>
        <w:t xml:space="preserve">  может  реализоваться  с  вероятностью </w:t>
      </w:r>
      <w:r>
        <w:rPr>
          <w:sz w:val="14"/>
          <w:lang w:val="en-US"/>
        </w:rPr>
        <w:t>p</w:t>
      </w:r>
      <w:r>
        <w:rPr>
          <w:sz w:val="14"/>
        </w:rPr>
        <w:t xml:space="preserve">, не реализоваться с </w:t>
      </w:r>
      <w:r>
        <w:rPr>
          <w:sz w:val="14"/>
          <w:lang w:val="en-US"/>
        </w:rPr>
        <w:t>q=1-p</w:t>
      </w:r>
      <w:r>
        <w:rPr>
          <w:sz w:val="14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Определим случайную дискретную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</w:rPr>
        <w:t xml:space="preserve"> как число появлений события </w:t>
      </w:r>
      <w:r>
        <w:rPr>
          <w:sz w:val="14"/>
          <w:lang w:val="en-US"/>
        </w:rPr>
        <w:t>A: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lim>
                      </m:limLow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ьюто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</w:rPr>
        <w:t xml:space="preserve">Обозначение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  <w:lang w:val="en-US"/>
        </w:rPr>
        <w:t>~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1"/>
        <w:ind w:left="-567" w:right="-1050" w:hanging="0"/>
        <w:rPr>
          <w:sz w:val="14"/>
        </w:rPr>
      </w:pPr>
      <w:r>
        <w:rPr>
          <w:sz w:val="14"/>
        </w:rPr>
        <w:t>Характеристическая функция для биномиального распределения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λ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  <w:u w:val="single"/>
        </w:rPr>
      </w:pPr>
      <w:r>
        <w:rPr>
          <w:sz w:val="14"/>
          <w:u w:val="single"/>
        </w:rPr>
        <w:t>Числовые  характеристики  биномиального  закона  распределения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4"/>
        </w:rPr>
        <w:t xml:space="preserve">,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14"/>
        </w:rPr>
        <w:t xml:space="preserve"> - независимая случайная величина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</m:nary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</m:t>
          </m:r>
          <m:d>
            <m:dPr>
              <m:begChr m:val="("/>
              <m:endChr m:val=")"/>
            </m:dPr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</m:t>
          </m: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nary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  <w:u w:val="single"/>
        </w:rPr>
        <w:t>Распределение  Пуассона.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Если в биномиальном распределении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14"/>
        </w:rPr>
        <w:t xml:space="preserve"> и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14"/>
        </w:rPr>
        <w:t xml:space="preserve">, так что </w:t>
      </w:r>
      <w:r>
        <w:rPr>
          <w:sz w:val="1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14"/>
        </w:rPr>
        <w:t>, то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14"/>
          <w:lang w:val="en-US"/>
        </w:rPr>
        <w:t xml:space="preserve">;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4"/>
          <w:lang w:val="en-US"/>
        </w:rPr>
        <w:t xml:space="preserve">;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eqArr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 xml:space="preserve">Пуассоновское распределение , где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4"/>
          <w:lang w:val="en-US"/>
        </w:rPr>
        <w:t>-постоянная(среднее число заявок)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den>
                              </m:f>
                            </m:e>
                          </m:nary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p>
                      </m:sSup>
                    </m:lim>
                  </m:limLow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</m:nary>
        </m:oMath>
      </m:oMathPara>
    </w:p>
    <w:p>
      <w:pPr>
        <w:pStyle w:val="Style11"/>
        <w:rPr>
          <w:sz w:val="14"/>
        </w:rPr>
      </w:pPr>
      <w:r>
        <w:rPr>
          <w:sz w:val="14"/>
        </w:rPr>
        <w:t>Числовые  характеристики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Χ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e>
          </m:nary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Χ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μ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!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e>
                      </m:nary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e>
          </m:eqArr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Χ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  <w:t xml:space="preserve">Пуассоновское распределение характеризуется одним параметром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4"/>
          <w:lang w:val="en-US"/>
        </w:rPr>
        <w:t>.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  <w:t>Сумма пуассоновских процессов есть пуассоновский процесс.</w:t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u w:val="single"/>
          <w:lang w:val="en-US"/>
        </w:rPr>
        <w:t>Гипергеометрическое  распределение.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ind w:left="-567" w:right="-1050" w:hanging="0"/>
        <w:rPr>
          <w:sz w:val="14"/>
          <w:lang w:val="en-US"/>
        </w:rPr>
      </w:pPr>
      <w:r>
        <w:rPr>
          <w:sz w:val="14"/>
          <w:lang w:val="en-US"/>
        </w:rPr>
        <w:t xml:space="preserve">Проводим выборку n </w:t>
      </w:r>
      <w:r>
        <w:rPr>
          <w:sz w:val="14"/>
        </w:rPr>
        <w:t xml:space="preserve">элементов, причём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ind w:left="-567" w:hanging="0"/>
        <w:rPr/>
      </w:pPr>
      <w:r>
        <w:rPr>
          <w:sz w:val="14"/>
        </w:rPr>
        <w:t xml:space="preserve">Введём случайную величину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</w:rPr>
        <w:t xml:space="preserve">, значения которой это количество элементов </w:t>
      </w:r>
      <w:r>
        <w:rPr>
          <w:sz w:val="14"/>
          <w:lang w:val="en-US"/>
        </w:rPr>
        <w:t>m</w:t>
      </w:r>
      <w:r>
        <w:rPr>
          <w:sz w:val="14"/>
        </w:rPr>
        <w:t xml:space="preserve"> с заданным признаком в выборке( схема без возвращения ) </w:t>
      </w:r>
      <w:r>
        <w:rPr>
          <w:sz w:val="14"/>
          <w:lang w:val="en-US"/>
        </w:rPr>
        <w:t xml:space="preserve">n </w:t>
      </w:r>
      <w:r>
        <w:rPr>
          <w:sz w:val="14"/>
        </w:rPr>
        <w:t>элементов.</w:t>
      </w:r>
    </w:p>
    <w:p>
      <w:pPr>
        <w:pStyle w:val="Normal"/>
        <w:ind w:left="-567" w:hanging="0"/>
        <w:rPr>
          <w:sz w:val="14"/>
        </w:rPr>
      </w:pPr>
      <w:r>
        <w:rPr>
          <w:sz w:val="14"/>
        </w:rPr>
        <w:t xml:space="preserve">Здесь , т.к. элементы не возвращаются в исходное множество, то испытания </w:t>
      </w:r>
    </w:p>
    <w:p>
      <w:pPr>
        <w:pStyle w:val="Normal"/>
        <w:ind w:left="-567" w:hanging="0"/>
        <w:rPr>
          <w:sz w:val="14"/>
        </w:rPr>
      </w:pPr>
      <w:r>
        <w:rPr>
          <w:sz w:val="14"/>
        </w:rPr>
        <w:t>(последовательная выборка элементов) не являются независимыми, как в схеме биномиального распределения.</w:t>
      </w:r>
    </w:p>
    <w:p>
      <w:pPr>
        <w:pStyle w:val="Normal"/>
        <w:ind w:left="-567" w:hanging="0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  <w:u w:val="single"/>
        </w:rPr>
        <w:t>Числовые  характеристики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4"/>
        </w:rPr>
        <w:t xml:space="preserve"> </w:t>
      </w:r>
      <w:r>
        <w:rPr>
          <w:sz w:val="14"/>
        </w:rPr>
        <w:t>- зависимы.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−</m:t>
        </m:r>
      </m:oMath>
      <w:r>
        <w:rPr>
          <w:sz w:val="14"/>
        </w:rPr>
        <w:t xml:space="preserve">случайная величина значение которой равно 1,если при </w:t>
      </w:r>
      <w:r>
        <w:rPr>
          <w:sz w:val="14"/>
          <w:lang w:val="en-US"/>
        </w:rPr>
        <w:t xml:space="preserve">i-м выборе попался элемент с признаком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4"/>
          <w:lang w:val="en-US"/>
        </w:rPr>
        <w:t>.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</m:t>
          </m:r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lim>
          </m:limLow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q</m:t>
                  </m:r>
                </m:lim>
              </m:limLow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  <w:t xml:space="preserve">Если N </w:t>
      </w:r>
      <w:r>
        <w:rPr>
          <w:sz w:val="14"/>
        </w:rPr>
        <w:t>невелико, то отличие между биномиальным и гипергеометрическим распределением существенно.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Если </w:t>
      </w:r>
      <w:r>
        <w:rPr>
          <w:sz w:val="14"/>
          <w:lang w:val="en-US"/>
        </w:rPr>
        <w:t xml:space="preserve">N – </w:t>
      </w:r>
      <w:r>
        <w:rPr>
          <w:sz w:val="14"/>
        </w:rPr>
        <w:t xml:space="preserve">велико, а </w:t>
      </w:r>
      <w:r>
        <w:rPr>
          <w:sz w:val="14"/>
          <w:lang w:val="en-US"/>
        </w:rPr>
        <w:t xml:space="preserve">n – </w:t>
      </w:r>
      <w:r>
        <w:rPr>
          <w:sz w:val="14"/>
        </w:rPr>
        <w:t xml:space="preserve">мало, то гипергеометрическое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14"/>
        </w:rPr>
        <w:t xml:space="preserve"> биномиальному.</w:t>
      </w:r>
    </w:p>
    <w:p>
      <w:pPr>
        <w:pStyle w:val="Heading2"/>
        <w:ind w:left="-567" w:hanging="0"/>
        <w:rPr>
          <w:sz w:val="14"/>
        </w:rPr>
      </w:pPr>
      <w:r>
        <w:rPr>
          <w:sz w:val="14"/>
        </w:rPr>
        <w:t>Нормальный  закон  распределения</w:t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  <w:t>случайной  величины.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>Схема</w:t>
      </w:r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На процесс воздействуют случайные факторы слабого воздействия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</w:rPr>
        <w:t>, со своими законами распределения.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</w:rPr>
        <w:t>Обозначение</w:t>
      </w:r>
      <w:r>
        <w:rPr>
          <w:sz w:val="14"/>
          <w:lang w:val="en-US"/>
        </w:rPr>
        <w:t xml:space="preserve">: 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14"/>
        </w:rPr>
        <w:t xml:space="preserve">,  где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4"/>
        </w:rPr>
        <w:t xml:space="preserve"> и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14"/>
        </w:rPr>
        <w:t xml:space="preserve"> - параметры распределения.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14"/>
          <w:lang w:val="en-US"/>
        </w:rPr>
        <w:t>;</w:t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  <w:u w:val="single"/>
        </w:rPr>
        <w:t>Числовые  характеристики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groupCh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groupChr>
            </m:e>
            <m:li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Χ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t xml:space="preserve"> 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Sup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</m:sSub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groupChr>
                </m:e>
                <m:li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M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Χ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groupChr>
            </m:e>
            <m:lim/>
          </m:limLow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Параметры распределения </w:t>
      </w:r>
      <w:r>
        <w:rPr>
          <w:sz w:val="1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14"/>
        </w:rPr>
        <w:t>, совпадают с математическим ожиданием и дисперсией соответственно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 xml:space="preserve">Вероятность попадания нормальной случайной величины в заданный интервал 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>(Функция Лапласа)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/>
      </w:pPr>
      <w:r>
        <w:rPr>
          <w:sz w:val="14"/>
        </w:rPr>
        <w:t>Обозначим</w:t>
      </w:r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Φ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абулирована</m:t>
            </m:r>
          </m:lim>
        </m:limLow>
      </m:oMath>
      <w:r>
        <w:rPr>
          <w:sz w:val="14"/>
        </w:rPr>
        <w:t xml:space="preserve"> </w:t>
      </w:r>
      <w:r>
        <w:rPr>
          <w:sz w:val="14"/>
        </w:rPr>
        <w:t>- функция Лапласа (интеграл вероятностей)</w:t>
      </w:r>
    </w:p>
    <w:p>
      <w:pPr>
        <w:pStyle w:val="Normal"/>
        <w:numPr>
          <w:ilvl w:val="0"/>
          <w:numId w:val="5"/>
        </w:numPr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1158" w:leader="none"/>
        </w:tabs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1158" w:leader="none"/>
        </w:tabs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1158" w:leader="none"/>
        </w:tabs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den>
                      </m:f>
                    </m:e>
                  </m: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абулированы</m:t>
              </m:r>
            </m:lim>
          </m:limLow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 xml:space="preserve">Если   </w:t>
      </w: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σ</m:t>
        </m:r>
      </m:oMath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</w:rPr>
        <w:t xml:space="preserve">1)  </w:t>
      </w:r>
      <w:r>
        <w:rPr>
          <w:sz w:val="14"/>
          <w:lang w:val="en-US"/>
        </w:rPr>
        <w:t xml:space="preserve">k=1   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2)  k=2   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3)  k=3   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u w:val="single"/>
        </w:rPr>
        <w:t>Замечание</w:t>
      </w:r>
      <w:r>
        <w:rPr>
          <w:sz w:val="14"/>
          <w:u w:val="single"/>
          <w:lang w:val="en-US"/>
        </w:rPr>
        <w:t>: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>В разных справочниках затабулированы разные интегралы вероятности.</w:t>
      </w:r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функци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шибок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</w:p>
    <w:p>
      <w:pPr>
        <w:pStyle w:val="Heading3"/>
        <w:ind w:left="-567" w:right="-1333" w:hanging="0"/>
        <w:rPr>
          <w:sz w:val="14"/>
        </w:rPr>
      </w:pPr>
      <w:r>
        <w:rPr>
          <w:sz w:val="14"/>
        </w:rPr>
        <w:t>Характеристическая  функция  нормально  распределённой</w:t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  <w:u w:val="single"/>
        </w:rPr>
        <w:t>случайной  величины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14"/>
        </w:rPr>
        <w:t>-нормированное нормальное (стандартное нормальное) распределение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λ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λ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/>
          </m:eqArr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den>
                  </m:f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λ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λ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</m:den>
                                  </m:f>
                                </m:e>
                              </m:d>
                            </m:e>
                          </m:nary>
                        </m:e>
                      </m:groupChr>
                    </m:e>
                    <m:li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</m:lim>
                  </m:limLow>
                </m:e>
              </m:groupCh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⋅</m:t>
        </m:r>
        <m:limLow>
          <m:e>
            <m:r>
              <w:rPr>
                <w:rFonts w:ascii="Cambria Math" w:hAnsi="Cambria Math"/>
              </w:rPr>
              <m:t xml:space="preserve">Χ</m:t>
            </m:r>
          </m:e>
          <m:lim>
            <m:r>
              <w:rPr>
                <w:rFonts w:ascii="Cambria Math" w:hAnsi="Cambria Math"/>
              </w:rPr>
              <m:t xml:space="preserve">Χ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>
          <w:sz w:val="14"/>
        </w:rPr>
        <w:t xml:space="preserve">                                              </w:t>
      </w:r>
      <w:r>
        <w:rPr>
          <w:sz w:val="1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</m:eqArr>
      </m:oMath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λ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λ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λ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  <w:t>Пример</w:t>
      </w:r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 xml:space="preserve">- </w:t>
      </w:r>
      <w:r>
        <w:rPr>
          <w:sz w:val="14"/>
        </w:rPr>
        <w:t>независимы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λ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λ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 w:val="14"/>
        </w:rPr>
        <w:t xml:space="preserve"> </w:t>
      </w:r>
      <w:r>
        <w:rPr>
          <w:sz w:val="14"/>
        </w:rPr>
        <w:t>- свойство воспроизводимости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>Рассмотрим центрированную случайную величину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Χ</m:t>
              </m:r>
            </m:e>
            <m:lim>
              <m:r>
                <w:rPr>
                  <w:rFonts w:ascii="Cambria Math" w:hAnsi="Cambria Math"/>
                </w:rPr>
                <m:t xml:space="preserve">∘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  <w:t>В ряд Маклорена</w:t>
      </w:r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groupChr>
                </m:e>
                <m:lim>
                  <m:s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lim>
              </m:limLow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σ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!!</m:t>
              </m:r>
              <m:r>
                <w:rPr>
                  <w:rFonts w:ascii="Cambria Math" w:hAnsi="Cambria Math"/>
                </w:rPr>
                <m:t xml:space="preserve">underbracealignl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ориальный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ент</m:t>
              </m:r>
            </m:e>
          </m:nary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  <w:t>Примечание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ук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ук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!!</m:t>
              </m:r>
            </m:den>
          </m:f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4"/>
          <w:lang w:val="en-US"/>
        </w:rPr>
        <w:t xml:space="preserve">(функция плотности вероятности симметрична относительно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sz w:val="14"/>
          <w:lang w:val="en-US"/>
        </w:rPr>
        <w:t xml:space="preserve"> )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!!</m:t>
          </m:r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- эксцесс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Все характеристики нормально распределённой случайной величины полностью определены с помощью 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sz w:val="14"/>
          <w:lang w:val="en-US"/>
        </w:rPr>
        <w:t xml:space="preserve"> и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</w:p>
    <w:p>
      <w:pPr>
        <w:pStyle w:val="Normal"/>
        <w:ind w:left="-567" w:hanging="0"/>
        <w:jc w:val="center"/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  <w:t>Многомерный  нормальный  закон.</w:t>
      </w:r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14"/>
          <w:lang w:val="en-US"/>
        </w:rPr>
        <w:t xml:space="preserve">   </w:t>
      </w:r>
      <w:r>
        <w:rPr>
          <w:sz w:val="14"/>
          <w:lang w:val="en-US"/>
        </w:rPr>
        <w:t xml:space="preserve">:  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14"/>
          <w:lang w:val="en-US"/>
        </w:rPr>
        <w:t xml:space="preserve"> - </w:t>
      </w:r>
      <w:r>
        <w:rPr>
          <w:sz w:val="14"/>
        </w:rPr>
        <w:t>ковариационная матрица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acc>
                    </m:e>
                  </m:d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</m:d>
                </m:e>
              </m:d>
            </m:sup>
          </m:sSup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4"/>
        </w:rPr>
        <w:t xml:space="preserve"> </w:t>
      </w:r>
      <w:r>
        <w:rPr>
          <w:sz w:val="14"/>
        </w:rPr>
        <w:t>- матрица, обратная ковариационной матрице.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</m:d>
      </m:oMath>
      <w:r>
        <w:rPr>
          <w:sz w:val="14"/>
        </w:rPr>
        <w:t xml:space="preserve"> </w:t>
      </w:r>
      <w:r>
        <w:rPr>
          <w:sz w:val="14"/>
        </w:rPr>
        <w:t>- детерминант ковариационной матрицы.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14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Частный случай  </w:t>
      </w:r>
      <w:r>
        <w:rPr>
          <w:sz w:val="14"/>
          <w:lang w:val="en-US"/>
        </w:rPr>
        <w:t>n=2</w:t>
      </w:r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Χ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acc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sup>
              </m:sSup>
            </m:e>
          </m:nary>
        </m:oMath>
      </m:oMathPara>
    </w:p>
    <w:p>
      <w:pPr>
        <w:pStyle w:val="Normal"/>
        <w:ind w:left="-567" w:hanging="0"/>
        <w:jc w:val="both"/>
        <w:rPr>
          <w:sz w:val="14"/>
          <w:lang w:val="en-US"/>
        </w:rPr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14"/>
        </w:rPr>
        <w:t xml:space="preserve"> </w:t>
      </w:r>
      <w:r>
        <w:rPr>
          <w:sz w:val="14"/>
        </w:rPr>
        <w:t xml:space="preserve">- аналогично   </w:t>
      </w:r>
      <w:r>
        <w:rPr>
          <w:sz w:val="14"/>
          <w:lang w:val="en-US"/>
        </w:rPr>
        <w:t>~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</m:e>
        </m:d>
      </m:oMath>
    </w:p>
    <w:p>
      <w:pPr>
        <w:pStyle w:val="Normal"/>
        <w:ind w:left="-567" w:hanging="0"/>
        <w:jc w:val="both"/>
        <w:rPr/>
      </w:pPr>
      <w:r>
        <w:rPr>
          <w:sz w:val="14"/>
          <w:u w:val="single"/>
        </w:rPr>
        <w:t>Каждая из координат нормального вектора распределена нормально.Обратное не верно</w:t>
      </w:r>
      <w:r>
        <w:rPr>
          <w:sz w:val="14"/>
        </w:rPr>
        <w:t>!!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den>
              </m:f>
            </m:sup>
          </m:sSup>
        </m:oMath>
      </m:oMathPara>
    </w:p>
    <w:p>
      <w:pPr>
        <w:pStyle w:val="Normal"/>
        <w:ind w:left="-567" w:hanging="0"/>
        <w:jc w:val="both"/>
        <w:rPr/>
      </w:pPr>
      <w:r>
        <w:rPr>
          <w:sz w:val="14"/>
        </w:rPr>
        <w:t>Выводы</w:t>
      </w:r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14"/>
        </w:rPr>
        <w:t xml:space="preserve">1) Отсюда следует, что условная случайная величина 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4"/>
        </w:rPr>
        <w:t xml:space="preserve"> распределена нормально с математическим ожиданием</w:t>
      </w:r>
      <w:r>
        <w:rPr>
          <w:sz w:val="14"/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 xml:space="preserve">- </w:t>
      </w:r>
      <w:r>
        <w:rPr>
          <w:sz w:val="14"/>
        </w:rPr>
        <w:t xml:space="preserve">это есть регрессия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4"/>
        </w:rPr>
        <w:t xml:space="preserve"> на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4"/>
        </w:rPr>
        <w:t xml:space="preserve"> и она является линейн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4"/>
        </w:rPr>
        <w:t xml:space="preserve">Если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4"/>
        </w:rPr>
        <w:t xml:space="preserve"> некоррелированы, то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den>
            </m:f>
          </m:sup>
        </m:sSup>
      </m:oMath>
      <w:r>
        <w:rPr>
          <w:sz w:val="14"/>
        </w:rPr>
        <w:t xml:space="preserve"> </w:t>
      </w:r>
      <w:r>
        <w:rPr>
          <w:sz w:val="14"/>
        </w:rPr>
        <w:t xml:space="preserve">- это означает,что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4"/>
        </w:rPr>
        <w:t xml:space="preserve"> и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4"/>
        </w:rPr>
        <w:t xml:space="preserve"> - независимы.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>Т.е. только для нормального распределённых величин из их некоррелированности следует их независимость, ну и, конечно, как и для всех случайных величин из независимости следует их некоррелированность!!</w:t>
      </w:r>
    </w:p>
    <w:p>
      <w:pPr>
        <w:pStyle w:val="Normal"/>
        <w:ind w:left="-567" w:hanging="0"/>
        <w:jc w:val="both"/>
        <w:rPr/>
      </w:pP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sup>
            </m:sSup>
          </m:e>
        </m:d>
      </m:oMath>
      <w:r>
        <w:rPr>
          <w:sz w:val="14"/>
        </w:rPr>
        <w:t xml:space="preserve"> </w:t>
      </w:r>
    </w:p>
    <w:p>
      <w:pPr>
        <w:pStyle w:val="Normal"/>
        <w:ind w:left="-567" w:hanging="0"/>
        <w:jc w:val="both"/>
        <w:rPr>
          <w:sz w:val="14"/>
        </w:rPr>
      </w:pPr>
      <w:r>
        <w:rPr>
          <w:sz w:val="14"/>
        </w:rPr>
        <w:t xml:space="preserve">                             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42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ind w:left="192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192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192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92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ind w:left="192" w:hanging="375"/>
      </w:pPr>
      <w:rPr/>
    </w:lvl>
  </w:abstractNum>
  <w:abstractNum w:abstractNumId="9">
    <w:lvl w:ilvl="0">
      <w:start w:val="2"/>
      <w:numFmt w:val="decimal"/>
      <w:lvlText w:val="%1)"/>
      <w:lvlJc w:val="left"/>
      <w:pPr>
        <w:ind w:left="102" w:hanging="465"/>
      </w:pPr>
      <w:rPr/>
    </w:lvl>
  </w:abstractNum>
  <w:abstractNum w:abstractNumId="10">
    <w:lvl w:ilvl="0">
      <w:start w:val="1"/>
      <w:numFmt w:val="decimal"/>
      <w:lvlText w:val="%1)"/>
      <w:lvlJc w:val="left"/>
      <w:pPr>
        <w:ind w:left="19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both"/>
      <w:outlineLvl w:val="1"/>
    </w:pPr>
    <w:rPr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43" w:hanging="0"/>
      <w:jc w:val="both"/>
      <w:outlineLvl w:val="3"/>
    </w:pPr>
    <w:rPr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43" w:hanging="0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43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567" w:right="-99" w:hanging="0"/>
    </w:pPr>
    <w:rPr>
      <w:sz w:val="28"/>
    </w:rPr>
  </w:style>
  <w:style w:type="paragraph" w:styleId="Subtitle">
    <w:name w:val="Subtitle"/>
    <w:basedOn w:val="Normal"/>
    <w:next w:val="TextBody"/>
    <w:qFormat/>
    <w:pPr>
      <w:ind w:left="-567" w:hanging="0"/>
      <w:jc w:val="center"/>
    </w:pPr>
    <w:rPr>
      <w:sz w:val="32"/>
    </w:rPr>
  </w:style>
  <w:style w:type="paragraph" w:styleId="Style11">
    <w:name w:val="Название объекта"/>
    <w:basedOn w:val="Normal"/>
    <w:next w:val="Normal"/>
    <w:qFormat/>
    <w:pPr>
      <w:ind w:left="-567" w:hanging="0"/>
      <w:jc w:val="both"/>
    </w:pPr>
    <w:rPr>
      <w:i/>
      <w:sz w:val="28"/>
      <w:u w:val="single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6:29:00Z</dcterms:created>
  <dc:creator>Alexey Y. Bokov</dc:creator>
  <dc:description/>
  <dc:language>en-US</dc:language>
  <cp:lastModifiedBy>Alexey Y. Bokov</cp:lastModifiedBy>
  <dcterms:modified xsi:type="dcterms:W3CDTF">1998-11-02T16:38:00Z</dcterms:modified>
  <cp:revision>2</cp:revision>
  <dc:subject/>
  <dc:title>ЛЕКЦИЯ  6</dc:title>
</cp:coreProperties>
</file>