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рмальная Физиолог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подаватель: Смирнов Виктор Михайлович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ятие 4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  <w:lang w:val="en-US"/>
        </w:rPr>
        <w:t>XII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оординатная деятельность ЦНС.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Координатная деятельность ЦНС</w:t>
      </w:r>
      <w:r>
        <w:rPr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sz w:val="22"/>
          <w:szCs w:val="22"/>
        </w:rPr>
        <w:t>это согласование деятельности различных отделов ЦНС путем упорядочения распространения возбуждения между отделами ЦНС и рабочими органами. Специальных центров координации в ЦНС нет. В координационной деятельности ЦНС лежит взаимодействие процессов возбуждения и торможения, однако имеется ряд факторов, которые обеспечивают эту деятельность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Структурно-функциональные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ямая связь: посылка эфферентных импульсов от центра к другому центру или к рабочему органу  (от центра продолговатого или к нейронам спинного мозг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ратная связь - управление с помощью посылки афферентных импульсов от рабочего органа к управляющему центру или от одного центра к другому цент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ципропная связь - торможение центра атониста при возбуждении центра антогониста (Пример: при возбуждении центра сгибания нижней конечности центр разгибания должен быть заторможен)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Фактор субординации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дчинение нижележащих отделов ЦНС вышележащим (Пример: дыхательный центр продолговатого мозга (главная часть дыхательного центра) посылает импульсы к нейронам спинного мозга, а те уже к мышце)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. Фактор силы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борьбе за общий конечный путь побеждает сильнейшее возбуждение (Пример: у собаки легко вызвать рефлекс при касании кожи (лапой почешет), если ущипнуть - лапу отдергивает. Если ибо и другое - лапу отдергивает.)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Одностороннее проведение возбуждения в химических синапсах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Е. Синаптическое облегчение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пособствует упорядоченному проведению возбуждения в процессе выработки навыков. (Смотреть занятие 3)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оминанта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тойкий господствующий очаг возбуждения, подчиняющий себе функции других клеток; способствует автоматическому действию после выработки навыка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  <w:lang w:val="en-US"/>
        </w:rPr>
        <w:t>XIII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Физиология спинного мозга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Структурно-функциональная характеристика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пинной мозг представляет собой тяжелый в среднем длиной 45см, у мужчин, шнур. Он имеет сегментарное строение: 8см (шейной отдел) - 12см (грудной) - 5см (поясничный) - 5 см (крестцовый) - 1-3см (копчиковый)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пинной мозг имеет два утолщ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Шейно-грудное - иннервация верхних конеч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яснично-крестцовое - иннервация нижних конечностей.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Чем больше отдел функционирует, тем более он развит.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Гармоническое развитие</w:t>
      </w:r>
      <w:r>
        <w:rPr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sz w:val="22"/>
          <w:szCs w:val="22"/>
        </w:rPr>
        <w:t>сочетание умственного и физического труда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Функции спинного мозга.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а) Проводниковая - проведение возбуждения.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в) Рефлекторная - осуществление рефлекса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 этом надо отметить: 1) Передние корешки проводят возбуждение ко всем органам (мышцы и все внутренние органы). При их повреждении мышцы двигаться не будут - эфферентные. 2) Задние корешки посылают импульсы от всех органов и тканей организма в ЦНС - афферентные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флек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гиб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азгиб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онические рефлексы (длительное сокращ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итмические рефлексы (шагательный рефлекс)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9:52:00Z</dcterms:created>
  <dc:creator>jackal</dc:creator>
  <dc:description/>
  <dc:language>en-US</dc:language>
  <cp:lastModifiedBy>jackal</cp:lastModifiedBy>
  <dcterms:modified xsi:type="dcterms:W3CDTF">2002-09-16T19:53:00Z</dcterms:modified>
  <cp:revision>1</cp:revision>
  <dc:subject/>
  <dc:title>Нормальная Физиология</dc:title>
</cp:coreProperties>
</file>