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рмальная Физиолог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подаватель: Смирнов Виктор Михайлович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ятие 1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I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.Введе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Понят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Что изучает физиология?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изиология изучает функцию всех органов и тканей организмов. Мы изучаем физиологию живого организма. Живой организм - это открытая макромолекулярная само воспроизводящая самовосстанавливающаяся с помощью непрерывного обмена веществ система, способная активно двигаться и чувствовать. Организм состоит из клеток - структурных функциональных единиц организм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a</w:t>
      </w:r>
      <w:r>
        <w:rPr>
          <w:rFonts w:cs="Times New Roman CYR" w:ascii="Times New Roman CYR" w:hAnsi="Times New Roman CYR"/>
          <w:sz w:val="22"/>
          <w:szCs w:val="22"/>
        </w:rPr>
        <w:t>). Основные структурные элементы клетки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леточная мембрана - оболочка, образующая замкнутое пространство, в котором содержится протоплазма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отоплазма состоит из гиалоплазмы - основное гомогенное вещество клетки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рганеллы - структурные элементы. Назначение органелл - синтез различных соединений, внутриклеточное переваривание веществ, выработка энергии (митохондрии)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Ядро - несет генетическую информацию, регулирует синтез белка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b</w:t>
      </w:r>
      <w:r>
        <w:rPr>
          <w:rFonts w:cs="Times New Roman CYR" w:ascii="Times New Roman CYR" w:hAnsi="Times New Roman CYR"/>
          <w:sz w:val="22"/>
          <w:szCs w:val="22"/>
        </w:rPr>
        <w:t>). Функции клетки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). Общие функции клетки: выработка энергии, синтез клеточных структур и соединений, транспорт веществ, размножение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). Специфические функции: выработка биологически активных веществ, функция сокращения (у мышечной ткани), восприятие изменений внешней/внутренней среды организма, передача/хранение информации, защитные функции (лейкоциты), газо-обменные функции (в целом для организма - электроцит)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). Функции клеточной мембраны: 1)барьерная (защитная); 2)восприятие изменений внешней/внутренней среды организма; 3)создание электрического заряда (все клетки имеют электрический заряд); 4)выработка биологически активных веществ; 5)передача сигналов другим клеткам; 6)транспорт веществ.</w:t>
      </w:r>
    </w:p>
    <w:p>
      <w:pPr>
        <w:pStyle w:val="Normal"/>
        <w:autoSpaceDE w:val="false"/>
        <w:ind w:left="54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4). Механизм транспорта веществ: 1)первичный транспорт - обеспечивается ионными насосами (помпами): молекула белка, соединяясь с частицей, изменяет свою конформацию - расходуется энергия (переносится с внутренней стороны клеточной мембраны на внешнюю и наоборот). Эндо (в)- Экзо (из)-Транс (через)- цитоз. 2)вторичный транспорт (вторично активный) - диффузия (простая/облегченная (когда частица проходит легче/осмос (частный случай))). Следование за растворителем, фильтрация.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Na</w:t>
      </w:r>
      <w:r>
        <w:rPr>
          <w:rFonts w:cs="Times New Roman CYR" w:ascii="Times New Roman CYR" w:hAnsi="Times New Roman CYR"/>
          <w:sz w:val="22"/>
          <w:szCs w:val="22"/>
        </w:rPr>
        <w:t xml:space="preserve">-зависимый механизм -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Na</w:t>
      </w:r>
      <w:r>
        <w:rPr>
          <w:rFonts w:cs="Times New Roman CYR" w:ascii="Times New Roman CYR" w:hAnsi="Times New Roman CYR"/>
          <w:sz w:val="22"/>
          <w:szCs w:val="22"/>
        </w:rPr>
        <w:t xml:space="preserve"> присоединяет к себе частицу и тянет ее за собой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5). Транспорт веществ осуществляется через каналы. Каналы клеточной мембраны: 1)управляемые: электрочувствительные, механочувствительные, хемочувствительные (химич.); 2) неуправляемые - всегда открыты, но ионы идут медленно под действием диффузии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6). Основные свойства клетки: 1)раздражимость - общее свойство живой материи - активно изменять свое состояние; 2)возбудимость (только возбудимым тканям (мышечная, нервная)) - генерировать потенциал действия (ПД); 3)проводимость; 4)сократимость.</w:t>
      </w:r>
    </w:p>
    <w:p>
      <w:pPr>
        <w:pStyle w:val="Normal"/>
        <w:autoSpaceDE w:val="false"/>
        <w:ind w:left="180" w:hanging="0"/>
        <w:rPr/>
      </w:pPr>
      <w:r>
        <w:rPr>
          <w:rFonts w:cs="Times New Roman CYR" w:ascii="Times New Roman CYR" w:hAnsi="Times New Roman CYR"/>
          <w:sz w:val="22"/>
          <w:szCs w:val="22"/>
          <w:lang w:val="en-US"/>
        </w:rPr>
        <w:t>c</w:t>
      </w:r>
      <w:r>
        <w:rPr>
          <w:rFonts w:cs="Times New Roman CYR" w:ascii="Times New Roman CYR" w:hAnsi="Times New Roman CYR"/>
          <w:sz w:val="22"/>
          <w:szCs w:val="22"/>
        </w:rPr>
        <w:t>). Раздражители.</w:t>
      </w:r>
    </w:p>
    <w:p>
      <w:pPr>
        <w:pStyle w:val="Normal"/>
        <w:autoSpaceDE w:val="false"/>
        <w:ind w:left="540" w:hanging="0"/>
        <w:rPr/>
      </w:pPr>
      <w:r>
        <w:rPr>
          <w:rFonts w:cs="Times New Roman CYR" w:ascii="Times New Roman CYR" w:hAnsi="Times New Roman CYR"/>
          <w:sz w:val="22"/>
          <w:szCs w:val="22"/>
        </w:rPr>
        <w:t>Раздражители - любые изменения внутренней/внешней среды, воспринимаемые клеткой и вызывающие ответную реакцию. Делятся по природе: физические (электрические, механические, температурные, световые) и химические. Делятся по специфичности: адекватные (клетка обладает наибольшей чувствительностью к данному раздражителю) и неадекватные (механическое раздражение)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II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. Механизм возбуждени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Сущность мембранно-ионной теории возбуждения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Все живые клетки имеют электрический заряд. При действии раздражителя на клетки возбудимых тканей вначале, как правило, повышается проницаемость ионов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Na</w:t>
      </w:r>
      <w:r>
        <w:rPr>
          <w:rFonts w:cs="Times New Roman CYR" w:ascii="Times New Roman CYR" w:hAnsi="Times New Roman CYR"/>
          <w:sz w:val="22"/>
          <w:szCs w:val="22"/>
        </w:rPr>
        <w:t xml:space="preserve"> и быстро возвращается к норме, затем с некоторым отставанием, но несколько медленнее повышается проницаемость для ионов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K</w:t>
      </w:r>
      <w:r>
        <w:rPr>
          <w:rFonts w:cs="Times New Roman CYR" w:ascii="Times New Roman CYR" w:hAnsi="Times New Roman CYR"/>
          <w:sz w:val="22"/>
          <w:szCs w:val="22"/>
        </w:rPr>
        <w:t xml:space="preserve"> и затем возвращается к норме (но медленнее, чем для ионов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Na</w:t>
      </w:r>
      <w:r>
        <w:rPr>
          <w:rFonts w:cs="Times New Roman CYR" w:ascii="Times New Roman CYR" w:hAnsi="Times New Roman CYR"/>
          <w:sz w:val="22"/>
          <w:szCs w:val="22"/>
        </w:rPr>
        <w:t>). Вследствие этого ионы начинают быстро двигаться согласно электрохимическому градиенту (совокупность электрических и концентрационных элементов). Это и есть возбуждение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. Потенциал покоя (ПП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Потенциал покоя - это разность электрического потенциала внутри и вне клетки в покое. Схема и параметры ПП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Механизм формирования ПП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епосредственная причина ПП - это неодинаковая концентрация анионов и катионов внутри и вне клетки. А(-) - совокупность всех крупномолекулярных анионов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Почему неодинаковая концентрация? Во-первых, разная проницаемость клеточной мембраны, а именно: К(+) выходит в 25 раз больше из клетки, чем входит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Na</w:t>
      </w:r>
      <w:r>
        <w:rPr>
          <w:rFonts w:cs="Times New Roman CYR" w:ascii="Times New Roman CYR" w:hAnsi="Times New Roman CYR"/>
          <w:sz w:val="22"/>
          <w:szCs w:val="22"/>
        </w:rPr>
        <w:t>(+), а А(-) не выходят из клетки. Во-вторых, учитывается работа ионного насос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Значение ПП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П играет важную роль в транспорте веществ через клеточную мембрану и обеспечивает возникновение потенциала действия (ПД)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. Потенциал действия (ПД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ПД - быстрое колебание ПП вследствие движения ионов в клетку или из клетки согласно концентрационному и частично электрическому градиенту, т.е. согласно закону диффузии. Схема и параметры ПД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1). Фаза поляризации.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Na</w:t>
      </w:r>
      <w:r>
        <w:rPr>
          <w:rFonts w:cs="Times New Roman CYR" w:ascii="Times New Roman CYR" w:hAnsi="Times New Roman CYR"/>
          <w:sz w:val="22"/>
          <w:szCs w:val="22"/>
        </w:rPr>
        <w:t xml:space="preserve"> движется в клетку согласно электрическому и концентрационному градиенту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2). Фаза инверсии. Изменение заряда клетки на обратный: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Na</w:t>
      </w:r>
      <w:r>
        <w:rPr>
          <w:rFonts w:cs="Times New Roman CYR" w:ascii="Times New Roman CYR" w:hAnsi="Times New Roman CYR"/>
          <w:sz w:val="22"/>
          <w:szCs w:val="22"/>
        </w:rPr>
        <w:t xml:space="preserve"> продолжает двигаться в клетку (восходящая часть). Условие - проницаемость для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Na</w:t>
      </w:r>
      <w:r>
        <w:rPr>
          <w:rFonts w:cs="Times New Roman CYR" w:ascii="Times New Roman CYR" w:hAnsi="Times New Roman CYR"/>
          <w:sz w:val="22"/>
          <w:szCs w:val="22"/>
        </w:rPr>
        <w:t>. Движущая сила - концентрационный градиент (электрический препятствует). К(+) движется из клетки согласно концентрац. и электрич. градиентам (нисходящая часть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). Фаза реполяризации (восстановление заряда клетки). К(+) продолжает выходить из клетки согласно концентрац., но вопреки электрич. градиент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? Помпа непосредственного отношения к ПД не имеет. Запас ионов клетки так велик, что на 1 ПД расходуется только 1/1000 доля запасов клет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? Закрыты ворота натриевых каналов - это ограничивает максимальный потенциал и ПД не возникает. Если заблокировать К(+) ворота - дойдет до пика и остановится. Утечка К(+) будет происходить через неуправляемые каналы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9:50:00Z</dcterms:created>
  <dc:creator>jackal</dc:creator>
  <dc:description/>
  <dc:language>en-US</dc:language>
  <cp:lastModifiedBy>jackal</cp:lastModifiedBy>
  <dcterms:modified xsi:type="dcterms:W3CDTF">2002-09-16T19:50:00Z</dcterms:modified>
  <cp:revision>2</cp:revision>
  <dc:subject/>
  <dc:title>Нормальная Физиология</dc:title>
</cp:coreProperties>
</file>