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рмальная Физиологи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подаватель: Смирнов Виктор Михайлович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нятие 3.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en-US"/>
        </w:rPr>
        <w:t>V</w:t>
      </w:r>
      <w:r>
        <w:rPr>
          <w:b/>
          <w:bCs/>
          <w:i/>
          <w:iCs/>
          <w:sz w:val="22"/>
          <w:szCs w:val="22"/>
        </w:rPr>
        <w:t xml:space="preserve">.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Функции Центральной Нервной Системы (ЦНС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беспечение сознания и всех видов психическ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Управление деятельностью опорно-двигательного аппара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егуляция функций органов всех внутренних орган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рганизация взаимодействия организма с окружающей средой.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en-US"/>
        </w:rPr>
        <w:t>VI</w:t>
      </w:r>
      <w:r>
        <w:rPr>
          <w:b/>
          <w:bCs/>
          <w:i/>
          <w:iCs/>
          <w:sz w:val="22"/>
          <w:szCs w:val="22"/>
        </w:rPr>
        <w:t xml:space="preserve"> .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Характеристика регуляторных механизмов.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А. Типы регуля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 отклонению. Отклонение какого-то показателя в организме включает механизм возвращения в исходное полож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 опережению. Включается заранее и предупреждает отклонение.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В. Механизм регуляции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). </w:t>
      </w:r>
      <w:r>
        <w:rPr>
          <w:rFonts w:cs="Times New Roman CYR" w:ascii="Times New Roman CYR" w:hAnsi="Times New Roman CYR"/>
          <w:sz w:val="22"/>
          <w:szCs w:val="22"/>
        </w:rPr>
        <w:t>Нервная система - рефлекс - ответная реакция организма. Раздражение рецептора осуществляется с помощью нервной системы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ефлекторная дуга соматического рефлекс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Смотреть </w:t>
      </w:r>
      <w:r>
        <w:rPr>
          <w:rFonts w:cs="Times New Roman CYR" w:ascii="Times New Roman CYR" w:hAnsi="Times New Roman CYR"/>
          <w:sz w:val="22"/>
          <w:szCs w:val="22"/>
          <w:u w:val="single"/>
        </w:rPr>
        <w:t>рисунок 9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ецептор обеспечивает трансформацию энергии раздражителя в нервный импульс. Воспринимается раздраж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фферентное звено - звено посылает информацию ЦН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ставочный нейрон (центральное звено) - переработка поступившей информации. Связь с вышележащими отделами ЦНС. Посылка этих импульсов дальш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отонейрон (эффекторный, двигательный) - переработка всей поступившей информации. Формирование ответной реакции в виде нервных импульсов. Рассылка к 5-му зве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абочий орган (эффектор)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ля вегетативной нервной системы. Отличие: мотонейрон (4) располагается вне ЦНС. Вегетативная нервная система регулирует деятельность всех внутренних органов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2). </w:t>
      </w:r>
      <w:r>
        <w:rPr>
          <w:rFonts w:cs="Times New Roman CYR" w:ascii="Times New Roman CYR" w:hAnsi="Times New Roman CYR"/>
          <w:sz w:val="22"/>
          <w:szCs w:val="22"/>
        </w:rPr>
        <w:t>Гуморальная регуляция - осуществляется с помощью гормонов, медиаторов, метаболитов (продуктов обмена в-в)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3). </w:t>
      </w:r>
      <w:r>
        <w:rPr>
          <w:rFonts w:cs="Times New Roman CYR" w:ascii="Times New Roman CYR" w:hAnsi="Times New Roman CYR"/>
          <w:sz w:val="22"/>
          <w:szCs w:val="22"/>
        </w:rPr>
        <w:t xml:space="preserve">Миогенная (мышечная) регуляция. Предварительное растяжение мышечного волокна ведет к увеличению силы ее сокращения. Гладкая мускулатура обладает автоматией (сокращение под действием импульсов)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Единство регуляций механизма заключается в их взаимодействии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  <w:u w:val="single"/>
        </w:rPr>
        <w:t>Нервизм</w:t>
      </w:r>
      <w:r>
        <w:rPr>
          <w:sz w:val="22"/>
          <w:szCs w:val="22"/>
        </w:rPr>
        <w:t xml:space="preserve"> - </w:t>
      </w:r>
      <w:r>
        <w:rPr>
          <w:rFonts w:cs="Times New Roman CYR" w:ascii="Times New Roman CYR" w:hAnsi="Times New Roman CYR"/>
          <w:sz w:val="22"/>
          <w:szCs w:val="22"/>
        </w:rPr>
        <w:t>концепция о регуляции функций всех органов и тканей с помощью нервной системы (НС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en-US"/>
        </w:rPr>
        <w:t>VII</w:t>
      </w:r>
      <w:r>
        <w:rPr>
          <w:b/>
          <w:bCs/>
          <w:i/>
          <w:iCs/>
          <w:sz w:val="22"/>
          <w:szCs w:val="22"/>
        </w:rPr>
        <w:t xml:space="preserve">.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Структурно-функциональная характеристика нейронов.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А. Основные показател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азмеры нейрона: 4-130 микрон. ПП - 60-80 мВ. ПД - 80-110 мВ.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В. Классифика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 отделу НС: вегетативная и соматическая Н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 направлению информации: афферентные (в ЦНС), вставочные, эфферентные (из ЦНС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 функции: возбуждающие и тормозящие.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С. Функциональная структура нейрон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Смотреть </w:t>
      </w:r>
      <w:r>
        <w:rPr>
          <w:rFonts w:cs="Times New Roman CYR" w:ascii="Times New Roman CYR" w:hAnsi="Times New Roman CYR"/>
          <w:sz w:val="22"/>
          <w:szCs w:val="22"/>
          <w:u w:val="single"/>
        </w:rPr>
        <w:t>рисунок 10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труктуры, воспринимающие возбуждение: дендриты (воспринимают сигналы) и тело нейро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труктура, воспроизводящая возбужд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труктуры, проводящие возбуждение. У каждого нейрона имеется только один аксон и множество дендри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труктуры, передающие возбуждение другой клетке.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en-US"/>
        </w:rPr>
        <w:t>VIII</w:t>
      </w:r>
      <w:r>
        <w:rPr>
          <w:b/>
          <w:bCs/>
          <w:i/>
          <w:iCs/>
          <w:sz w:val="22"/>
          <w:szCs w:val="22"/>
        </w:rPr>
        <w:t xml:space="preserve">.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Механизм возбуждения нейрона в ЦНС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Смотреть </w:t>
      </w:r>
      <w:r>
        <w:rPr>
          <w:rFonts w:cs="Times New Roman CYR" w:ascii="Times New Roman CYR" w:hAnsi="Times New Roman CYR"/>
          <w:sz w:val="22"/>
          <w:szCs w:val="22"/>
          <w:u w:val="single"/>
        </w:rPr>
        <w:t>рисунок 11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Д в первом окончании обеспечивает вход Са в нервное окончание. Са обеспечивает выделение медиатора в синоптическую щель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озбуждение постсинаптического потенциала (ВПСП) дает ПД. Идет движение ионов (смотрите занятие 1)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ля возбуждения нейрона необходим поток импульсов. ВПСП возникает на аксонном холмике. Возбудимость аксонного холмика - максимальная.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en-US"/>
        </w:rPr>
        <w:t>IX</w:t>
      </w:r>
      <w:r>
        <w:rPr>
          <w:b/>
          <w:bCs/>
          <w:i/>
          <w:iCs/>
          <w:sz w:val="22"/>
          <w:szCs w:val="22"/>
        </w:rPr>
        <w:t xml:space="preserve">.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Характеристика распространения возбуждения в ЦН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дностороннее распространение в нервной дуг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медленно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ррадиация (распространение во все сторон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Конвергенция (схожд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Циркуляция.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en-US"/>
        </w:rPr>
        <w:t>X</w:t>
      </w:r>
      <w:r>
        <w:rPr>
          <w:b/>
          <w:bCs/>
          <w:i/>
          <w:iCs/>
          <w:sz w:val="22"/>
          <w:szCs w:val="22"/>
        </w:rPr>
        <w:t xml:space="preserve">.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Свойства нервных цен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нерционность - сравнительно медленное возникновение возбуждения и относительно медленное затухание. Причины: суммация нейронов, последствие (циркуляция возбуждения по замкнутым цепя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Фоновая активность. Нейроны постоянно возбуждаются. Обладают автоматией. Афферентный поток импульсов. Гуморальное влия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Трансформация ритма возбуждения. Изменение числа импульсов, возникающих в нейроне (которые поступаю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Большая чувствительность к изменению внутренней среды организ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Утомляемость нервных центров (НЦ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ластичность НЦ - способность НЦ к перестройке функциональных свойств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u w:val="single"/>
        </w:rPr>
      </w:pPr>
      <w:r>
        <w:rPr>
          <w:rFonts w:cs="Times New Roman CYR" w:ascii="Times New Roman CYR" w:hAnsi="Times New Roman CYR"/>
          <w:sz w:val="22"/>
          <w:szCs w:val="22"/>
          <w:u w:val="single"/>
        </w:rPr>
        <w:t>Пример 1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Синоптическое облегчение - улучшение функции синапса при повторных возбуждениях. Образование временной связи (условного рефлекса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  <w:u w:val="single"/>
        </w:rPr>
        <w:t>Пример 2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Доминанта - стойкий господствующий очаг возбуждения, подчиняющий себе функции других нервных центров.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en-US"/>
        </w:rPr>
        <w:t>XI</w:t>
      </w:r>
      <w:r>
        <w:rPr>
          <w:b/>
          <w:bCs/>
          <w:i/>
          <w:iCs/>
          <w:sz w:val="22"/>
          <w:szCs w:val="22"/>
        </w:rPr>
        <w:t xml:space="preserve">.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Торможение ЦНС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А. Постсинаптическое тормож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араллельно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озвратно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Смотреть </w:t>
      </w:r>
      <w:r>
        <w:rPr>
          <w:rFonts w:cs="Times New Roman CYR" w:ascii="Times New Roman CYR" w:hAnsi="Times New Roman CYR"/>
          <w:sz w:val="22"/>
          <w:szCs w:val="22"/>
          <w:u w:val="single"/>
        </w:rPr>
        <w:t>рисунок 12</w:t>
      </w:r>
      <w:r>
        <w:rPr>
          <w:sz w:val="22"/>
          <w:szCs w:val="22"/>
        </w:rPr>
        <w:t xml:space="preserve">. </w:t>
      </w:r>
      <w:r>
        <w:rPr>
          <w:rFonts w:cs="Times New Roman CYR" w:ascii="Times New Roman CYR" w:hAnsi="Times New Roman CYR"/>
          <w:sz w:val="22"/>
          <w:szCs w:val="22"/>
        </w:rPr>
        <w:t xml:space="preserve">ТПСП - тормозной постсинаптический потенциал. Смотреть </w:t>
      </w:r>
      <w:r>
        <w:rPr>
          <w:rFonts w:cs="Times New Roman CYR" w:ascii="Times New Roman CYR" w:hAnsi="Times New Roman CYR"/>
          <w:sz w:val="22"/>
          <w:szCs w:val="22"/>
          <w:u w:val="single"/>
        </w:rPr>
        <w:t>рисунок 13.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Механизм постсинаптического торможения - алгебраическая суммация  ВПСП и ТПСП (ВПСП - Д-поляризация, ТПСП-гиперполяризация) =&gt; нейрон не будет возбуждаться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В. Пресинаптическое торможе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араллельно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Латеральное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Смотреть </w:t>
      </w:r>
      <w:r>
        <w:rPr>
          <w:rFonts w:cs="Times New Roman CYR" w:ascii="Times New Roman CYR" w:hAnsi="Times New Roman CYR"/>
          <w:sz w:val="22"/>
          <w:szCs w:val="22"/>
          <w:u w:val="single"/>
        </w:rPr>
        <w:t>рисунок 14</w:t>
      </w:r>
      <w:r>
        <w:rPr>
          <w:sz w:val="22"/>
          <w:szCs w:val="22"/>
        </w:rPr>
        <w:t xml:space="preserve">. </w:t>
      </w:r>
      <w:r>
        <w:rPr>
          <w:rFonts w:cs="Times New Roman CYR" w:ascii="Times New Roman CYR" w:hAnsi="Times New Roman CYR"/>
          <w:sz w:val="22"/>
          <w:szCs w:val="22"/>
        </w:rPr>
        <w:t>Сигнал приходит не на нейрон, а на окончани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ичиной пресинаптического торможения является  Д-поляризация пресинаптического окончания (ПД возникает когда заряжено, Д-поляризация исчезн. заряд). Поэтому через данный участок ПД не проходит. Д-поляризация возникает вследствие поступления к нервному окончанию импульсов от тормозной клетки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С. Значение тормо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хранительная рол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бработка информ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Координация деятельности ЦНС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WW8NumSt25z0">
    <w:name w:val="WW8NumSt25z0"/>
    <w:qFormat/>
    <w:rPr>
      <w:rFonts w:ascii="Times New Roman CYR" w:hAnsi="Times New Roman CYR" w:cs="Times New Roman CYR"/>
    </w:rPr>
  </w:style>
  <w:style w:type="character" w:styleId="WW8NumSt26z0">
    <w:name w:val="WW8NumSt26z0"/>
    <w:qFormat/>
    <w:rPr>
      <w:rFonts w:ascii="Times New Roman CYR" w:hAnsi="Times New Roman CYR" w:cs="Times New Roman CYR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WW8NumSt28z0">
    <w:name w:val="WW8NumSt28z0"/>
    <w:qFormat/>
    <w:rPr>
      <w:rFonts w:ascii="Times New Roman CYR" w:hAnsi="Times New Roman CYR" w:cs="Times New Roman CYR"/>
    </w:rPr>
  </w:style>
  <w:style w:type="character" w:styleId="WW8NumSt29z0">
    <w:name w:val="WW8NumSt29z0"/>
    <w:qFormat/>
    <w:rPr>
      <w:rFonts w:ascii="Times New Roman CYR" w:hAnsi="Times New Roman CYR" w:cs="Times New Roman CYR"/>
    </w:rPr>
  </w:style>
  <w:style w:type="character" w:styleId="WW8NumSt31z0">
    <w:name w:val="WW8NumSt31z0"/>
    <w:qFormat/>
    <w:rPr>
      <w:rFonts w:ascii="Times New Roman CYR" w:hAnsi="Times New Roman CYR" w:cs="Times New Roman CYR"/>
    </w:rPr>
  </w:style>
  <w:style w:type="character" w:styleId="WW8NumSt33z0">
    <w:name w:val="WW8NumSt33z0"/>
    <w:qFormat/>
    <w:rPr>
      <w:rFonts w:ascii="Times New Roman CYR" w:hAnsi="Times New Roman CYR" w:cs="Times New Roman CYR"/>
    </w:rPr>
  </w:style>
  <w:style w:type="character" w:styleId="WW8NumSt35z0">
    <w:name w:val="WW8NumSt35z0"/>
    <w:qFormat/>
    <w:rPr>
      <w:rFonts w:ascii="Times New Roman CYR" w:hAnsi="Times New Roman CYR" w:cs="Times New Roman CYR"/>
    </w:rPr>
  </w:style>
  <w:style w:type="character" w:styleId="WW8NumSt36z0">
    <w:name w:val="WW8NumSt36z0"/>
    <w:qFormat/>
    <w:rPr>
      <w:rFonts w:ascii="Times New Roman CYR" w:hAnsi="Times New Roman CYR" w:cs="Times New Roman CY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9:51:00Z</dcterms:created>
  <dc:creator>jackal</dc:creator>
  <dc:description/>
  <dc:language>en-US</dc:language>
  <cp:lastModifiedBy>jackal</cp:lastModifiedBy>
  <dcterms:modified xsi:type="dcterms:W3CDTF">2002-09-16T19:52:00Z</dcterms:modified>
  <cp:revision>1</cp:revision>
  <dc:subject/>
  <dc:title>Нормальная Физиология</dc:title>
</cp:coreProperties>
</file>