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ормальная Физи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: Смирнов Виктор Михайл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нятие 8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ищеварение.</w:t>
      </w:r>
    </w:p>
    <w:p>
      <w:pPr>
        <w:pStyle w:val="Normal"/>
        <w:rPr/>
      </w:pPr>
      <w:r>
        <w:rPr>
          <w:b/>
          <w:bCs/>
          <w:u w:val="single"/>
        </w:rPr>
        <w:t>Пищеварение</w:t>
      </w:r>
      <w:r>
        <w:rPr/>
        <w:t xml:space="preserve"> – это гидролитическое расщепление пищевых веществ до мономеров, сохраняющих энергетическую ценность, но лишенных рядовой специфичности и способных всасываться в кровь или в лимфу.</w:t>
      </w:r>
    </w:p>
    <w:p>
      <w:pPr>
        <w:pStyle w:val="Normal"/>
        <w:rPr/>
      </w:pPr>
      <w:r>
        <w:rPr>
          <w:sz w:val="22"/>
          <w:u w:val="single"/>
        </w:rPr>
        <w:t>Пищеварительная система</w:t>
      </w:r>
      <w:r>
        <w:rPr>
          <w:sz w:val="22"/>
        </w:rPr>
        <w:t xml:space="preserve"> (ПС) – включает рот, пищевод, желудок, кишечник, поджелудочную железу и печень.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III</w:t>
      </w:r>
      <w:r>
        <w:rPr>
          <w:b/>
          <w:bCs/>
          <w:i/>
          <w:iCs/>
          <w:sz w:val="22"/>
        </w:rPr>
        <w:t>. Общая характеристика ПС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Функции П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ищеварительные функции ПС: моторика (двигательная активность), секреция (выработка пищеварительных соков), всасывание (попадание в кровь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пещеварительные функции ПС: защитная (барьерная, бактерицидная), метаболическая (во время голодания организм поглощает сам себя), экскриторная (выделение мочевины, лекарства, солей тяжелых металлов), выработка биологически активных веществ (соматостатин, гастрин, сератонин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Общие закономерности деятельности ПС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способительный характер пищеварительных со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Конвсерность (сначала пищеварение происходит в одном отделе, потом в другом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ублирование (пищеварение начинается в одном отделе и продолжается в другом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ериодичность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Виды пищеваре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лостное – внутри полости кишечник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стеночное – на ворсинках кишечника концентрация фермент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IV</w:t>
      </w:r>
      <w:r>
        <w:rPr>
          <w:b/>
          <w:bCs/>
          <w:i/>
          <w:iCs/>
          <w:sz w:val="22"/>
        </w:rPr>
        <w:t>. Пищеварение в полости рт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Механическая обработка пищи.</w:t>
      </w:r>
    </w:p>
    <w:p>
      <w:pPr>
        <w:pStyle w:val="Normal"/>
        <w:rPr>
          <w:sz w:val="22"/>
        </w:rPr>
      </w:pPr>
      <w:r>
        <w:rPr>
          <w:sz w:val="22"/>
        </w:rPr>
        <w:t>Дробление, смачивание, формирование пищевого комк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Химическая обработка.</w:t>
      </w:r>
    </w:p>
    <w:p>
      <w:pPr>
        <w:pStyle w:val="Normal"/>
        <w:rPr>
          <w:sz w:val="22"/>
        </w:rPr>
      </w:pPr>
      <w:r>
        <w:rPr>
          <w:sz w:val="22"/>
        </w:rPr>
        <w:t>Слюна содержит альфаамелазу, расщепляющую углеводы до дисахаров (расщепление в основном в желудке). Протеаза переваривает белки. Липазы расщепляют жиры (не особо активны).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V</w:t>
      </w:r>
      <w:r>
        <w:rPr>
          <w:b/>
          <w:bCs/>
          <w:i/>
          <w:iCs/>
          <w:sz w:val="22"/>
        </w:rPr>
        <w:t>. Пищеварение в желудке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Механическая обработка.</w:t>
      </w:r>
    </w:p>
    <w:p>
      <w:pPr>
        <w:pStyle w:val="Normal"/>
        <w:rPr>
          <w:sz w:val="22"/>
        </w:rPr>
      </w:pPr>
      <w:r>
        <w:rPr>
          <w:sz w:val="22"/>
        </w:rPr>
        <w:t>Перетирание пищи, послойная обработк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Фермент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Для переваривания углеводов (только ферменты слюны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Белки (Пепсиноген – выделяется в неактивном виде. Под действием </w:t>
      </w:r>
      <w:r>
        <w:rPr>
          <w:sz w:val="22"/>
          <w:lang w:val="en-US"/>
        </w:rPr>
        <w:t>HCl</w:t>
      </w:r>
      <w:r>
        <w:rPr>
          <w:sz w:val="22"/>
        </w:rPr>
        <w:t xml:space="preserve"> пепсиноген превращается в пепсин – гидролизует белки до крупных блоков (пептиды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Жиры. Липаза (активность мала), нет условий эмульгирования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С. Функции </w:t>
      </w:r>
      <w:r>
        <w:rPr>
          <w:b/>
          <w:bCs/>
          <w:sz w:val="22"/>
          <w:lang w:val="en-US"/>
        </w:rPr>
        <w:t>HCl</w:t>
      </w:r>
      <w:r>
        <w:rPr>
          <w:b/>
          <w:bCs/>
          <w:sz w:val="22"/>
        </w:rPr>
        <w:t>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ищеварительные функции: 1) активация пепсиногена; 2)создание кислой среды для работы пепсина; 3) денатурация белков; 4) ускорение створаживания молока; 5) регуляция перехода содержимого желудка в кишечник; 6) регуляция выработки гормонов желудочно-кишечного тракта (ЖКТ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епещеварительные функции: бактерицидная функция (холерный эмбрион погибает через 10-15 минут).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. Функции слизи.</w:t>
      </w:r>
    </w:p>
    <w:p>
      <w:pPr>
        <w:pStyle w:val="Normal"/>
        <w:rPr>
          <w:sz w:val="22"/>
        </w:rPr>
      </w:pPr>
      <w:r>
        <w:rPr>
          <w:sz w:val="22"/>
        </w:rPr>
        <w:t>В желудке имеется слизь. Слизь желудка участвует в пищеварении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Содержит фактор Касла, который обеспечивает всасывание  витамина </w:t>
      </w:r>
      <w:r>
        <w:rPr>
          <w:sz w:val="22"/>
          <w:lang w:val="en-US"/>
        </w:rPr>
        <w:t>D</w:t>
      </w:r>
      <w:r>
        <w:rPr>
          <w:sz w:val="16"/>
        </w:rPr>
        <w:t>12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Защита желудка от самопереваривания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Е. Регуляция секре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-ая фаза – сложнорефлекторная (нервный механизм)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о условному рефлексу: по запаху и виду (собака Павлова)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По безусловному рефлексу: рефлекторная дуга (см. </w:t>
      </w:r>
      <w:r>
        <w:rPr>
          <w:b/>
          <w:bCs/>
          <w:sz w:val="22"/>
          <w:lang w:val="en-US"/>
        </w:rPr>
        <w:t>VI. B.</w:t>
      </w:r>
      <w:r>
        <w:rPr>
          <w:sz w:val="22"/>
          <w:lang w:val="en-US"/>
        </w:rPr>
        <w:t>)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-ая фаза – нейрогуморальная: гормоны, нервная регуляция, продукты гидролиза.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>. Переход содержимого желудка в двенадцатиперстную кишку (ДПК).</w:t>
      </w:r>
    </w:p>
    <w:p>
      <w:pPr>
        <w:pStyle w:val="Normal"/>
        <w:rPr>
          <w:sz w:val="22"/>
        </w:rPr>
      </w:pPr>
      <w:r>
        <w:rPr>
          <w:sz w:val="22"/>
        </w:rPr>
        <w:t>Факторы, влияющие на скорость переход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Консистенция (плотность). Жидкие – быстро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авление в желудке (чем выше давление, тем быстрее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Химический состав пищи: сначала углеводы, потом белки, а затем жиры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РН. (Попадание </w:t>
      </w:r>
      <w:r>
        <w:rPr>
          <w:sz w:val="22"/>
          <w:lang w:val="en-US"/>
        </w:rPr>
        <w:t>HCl</w:t>
      </w:r>
      <w:r>
        <w:rPr>
          <w:sz w:val="22"/>
        </w:rPr>
        <w:t xml:space="preserve"> в ДПК тормозит переход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смотическое давление.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VI</w:t>
      </w:r>
      <w:r>
        <w:rPr>
          <w:b/>
          <w:bCs/>
          <w:i/>
          <w:iCs/>
          <w:sz w:val="22"/>
        </w:rPr>
        <w:t>. Пищеварение в тонкой кишк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ДПК ферменты желудка, поджелудочной железы (главная пищеварительная железа), собственные ферменты ДПК, желчь (вырабатывается в печени и содержит ферменты для белков, жиров и углеводов, но их мало и активность низка). Главная ценность желчи – обеспечение эмулирования жиров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Всасывание: а) фильтрация; </w:t>
      </w:r>
      <w:r>
        <w:rPr>
          <w:sz w:val="22"/>
          <w:lang w:val="en-US"/>
        </w:rPr>
        <w:t>b</w:t>
      </w:r>
      <w:r>
        <w:rPr>
          <w:sz w:val="22"/>
        </w:rPr>
        <w:t xml:space="preserve">) диффузия; с) осмос (частный случай диффузии); </w:t>
      </w:r>
      <w:r>
        <w:rPr>
          <w:sz w:val="22"/>
          <w:lang w:val="en-US"/>
        </w:rPr>
        <w:t>d</w:t>
      </w:r>
      <w:r>
        <w:rPr>
          <w:sz w:val="22"/>
        </w:rPr>
        <w:t>) ионные насосы (помпы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VII</w:t>
      </w:r>
      <w:r>
        <w:rPr>
          <w:b/>
          <w:bCs/>
          <w:i/>
          <w:iCs/>
          <w:sz w:val="22"/>
        </w:rPr>
        <w:t>. Пищеварение в толстой кишк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оль ферментов: для белков, жиров и углеводов их немного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оль бактерий: они переваривают клетчатку, а также участвуют в выработке витамин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сасывание остатков мономеров (хорошо всасывается вода).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38:00Z</dcterms:created>
  <dc:creator>Eddie</dc:creator>
  <dc:description/>
  <dc:language>en-US</dc:language>
  <cp:lastModifiedBy>Eddie</cp:lastModifiedBy>
  <dcterms:modified xsi:type="dcterms:W3CDTF">2001-11-03T12:18:00Z</dcterms:modified>
  <cp:revision>48</cp:revision>
  <dc:subject>Нормальная Физиология.</dc:subject>
  <dc:title>Нормальная Физиология. Занятие 8.</dc:title>
</cp:coreProperties>
</file>