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рмальная Физиолог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подаватель: Смирнов Виктор Михайлович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нятие 2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III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.Физиология нерв и сигналов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Нервное волокно. Назначение главных структурных элементов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u w:val="single"/>
        </w:rPr>
        <w:t>Мембрана осевого цилиндра</w:t>
      </w:r>
      <w:r>
        <w:rPr>
          <w:rFonts w:cs="Times New Roman CYR" w:ascii="Times New Roman CYR" w:hAnsi="Times New Roman CYR"/>
          <w:sz w:val="22"/>
          <w:szCs w:val="22"/>
        </w:rPr>
        <w:t xml:space="preserve"> обеспечивает ПП и проведение возбуждения, т.е. ПД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u w:val="single"/>
        </w:rPr>
        <w:t>Миэлиновая оболочка</w:t>
      </w:r>
      <w:r>
        <w:rPr>
          <w:rFonts w:cs="Times New Roman CYR" w:ascii="Times New Roman CYR" w:hAnsi="Times New Roman CYR"/>
          <w:sz w:val="22"/>
          <w:szCs w:val="22"/>
        </w:rPr>
        <w:t xml:space="preserve"> - изолирует распространение возбуждения и ускоряет его «эффект»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u w:val="single"/>
        </w:rPr>
        <w:t>Нейрофибриловая оболочка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- </w:t>
      </w:r>
      <w:r>
        <w:rPr>
          <w:rFonts w:cs="Times New Roman CYR" w:ascii="Times New Roman CYR" w:hAnsi="Times New Roman CYR"/>
          <w:sz w:val="22"/>
          <w:szCs w:val="22"/>
        </w:rPr>
        <w:t>нити и трубочки - обеспечивают транспорт веществ по нервному волокн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еханизм проведения возбужден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 действии возбуждения возникает ПД (непрерывное возбуждение). По миэлиновым волокнам «ПД перепрыгивает» с одного перехвата к другому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. Синапс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u w:val="single"/>
        </w:rPr>
        <w:t>Синапс</w:t>
      </w:r>
      <w:r>
        <w:rPr>
          <w:rFonts w:cs="Times New Roman CYR" w:ascii="Times New Roman CYR" w:hAnsi="Times New Roman CYR"/>
          <w:sz w:val="22"/>
          <w:szCs w:val="22"/>
        </w:rPr>
        <w:t xml:space="preserve"> - структуры, которые обеспечивают связь одной клетки с другой. Через синапс клетки обмениваются данными. Все нейроны нервной и Центральной Нервной Системы (ЦНС) связаны между собой через синапс. Все нервные волокна связаны с эффекторными клетками (мышечное волокно и секреторные и т.д.) синапсом. На </w:t>
      </w:r>
      <w:r>
        <w:rPr>
          <w:rFonts w:cs="Times New Roman CYR" w:ascii="Times New Roman CYR" w:hAnsi="Times New Roman CYR"/>
          <w:sz w:val="22"/>
          <w:szCs w:val="22"/>
          <w:u w:val="single"/>
        </w:rPr>
        <w:t>рисунке 5</w:t>
      </w:r>
      <w:r>
        <w:rPr>
          <w:rFonts w:cs="Times New Roman CYR" w:ascii="Times New Roman CYR" w:hAnsi="Times New Roman CYR"/>
          <w:sz w:val="22"/>
          <w:szCs w:val="22"/>
        </w:rPr>
        <w:t xml:space="preserve"> обозначены: 1. Пресинаптическая мембрана; 2.Медиатор (посредник, химическое в-во); 3. Везикулы (пузырьки); 4. Синоптическая щель; 5. Постсинаптическая мембрана (чувствительна к медиатору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еханизм передачи возбуждения через синапс. ПД, пришедший к первому окончанию, обеспечивает выделение медиатора в синоптическую щель. Медиатор, распространяется по постсинаптической мембране. В результате появляется постсинаптический потенциал, откуда появляется ПД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Характеристика проведения возбуждения по синапсу и нервному волокн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u w:val="single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  <w:t>Нервное волокн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) изолированное бездекрементное (без затухания) проведени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) двустороннее проведение возбужде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) большая скорость (до 120 м/с)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высокая лабильность (скорость протекания одного цикла возбуждения) до 1000Гц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5) неутомляемо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6) не имеет специфических блокираторов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sz w:val="22"/>
          <w:szCs w:val="22"/>
          <w:u w:val="single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  <w:t>Синапс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)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) одностороннее проведение возбуждени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3) медная скоро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) низкая лабильность до 200 импульсов/секунду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5) быстрая утомляемость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2"/>
          <w:szCs w:val="22"/>
        </w:rPr>
        <w:t>6) имеет специфические блокираторы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IV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. Физиология мышц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Структурно-функциональная характеристика мышц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1). Назначение основных структурных функций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u w:val="single"/>
        </w:rPr>
        <w:t>Сарколемма</w:t>
      </w:r>
      <w:r>
        <w:rPr>
          <w:rFonts w:cs="Times New Roman CYR" w:ascii="Times New Roman CYR" w:hAnsi="Times New Roman CYR"/>
          <w:sz w:val="22"/>
          <w:szCs w:val="22"/>
        </w:rPr>
        <w:t xml:space="preserve"> - опорная функция. Содержит все элементы мышечного волокна, обеспечивающие возбуждени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u w:val="single"/>
        </w:rPr>
        <w:t>Саркоплазматические ретикулы</w:t>
      </w:r>
      <w:r>
        <w:rPr>
          <w:rFonts w:cs="Times New Roman CYR" w:ascii="Times New Roman CYR" w:hAnsi="Times New Roman CYR"/>
          <w:sz w:val="22"/>
          <w:szCs w:val="22"/>
        </w:rPr>
        <w:t xml:space="preserve"> - содержат кальций. Совокупность нитей актина и миозина обеспечивает сократительную функцию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2). Функциональная единица мышцы - отдельное мышечное волокно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u w:val="single"/>
        </w:rPr>
        <w:t>Нейромоторная единица (двигательная единица)</w:t>
      </w:r>
      <w:r>
        <w:rPr>
          <w:rFonts w:cs="Times New Roman CYR" w:ascii="Times New Roman CYR" w:hAnsi="Times New Roman CYR"/>
          <w:sz w:val="22"/>
          <w:szCs w:val="22"/>
        </w:rPr>
        <w:t xml:space="preserve"> - совокупность мотонейрона и группы мышечных волокон, которые он энервирует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3). Свойства мышц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озбудимость, проводимость, сократимость (растяжимость), эластичност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4). Функции скелетной мышц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еспечение физической деятельности: сохранение позы, речь, письмо, дыхание, глотание, жевание. Выполняет роль периферических сердец. Терморегуляц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. Механизм сокращения мышц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1). Мышечное волокно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Смотреть </w:t>
      </w:r>
      <w:r>
        <w:rPr>
          <w:rFonts w:cs="Times New Roman CYR" w:ascii="Times New Roman CYR" w:hAnsi="Times New Roman CYR"/>
          <w:sz w:val="22"/>
          <w:szCs w:val="22"/>
          <w:u w:val="single"/>
        </w:rPr>
        <w:t>рисунок 6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Д обеспечивает выделение ацетилхалила (АХ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Смотреть </w:t>
      </w:r>
      <w:r>
        <w:rPr>
          <w:rFonts w:cs="Times New Roman CYR" w:ascii="Times New Roman CYR" w:hAnsi="Times New Roman CYR"/>
          <w:sz w:val="22"/>
          <w:szCs w:val="22"/>
          <w:u w:val="single"/>
        </w:rPr>
        <w:t>рисунок 7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ТФ расщепляется в результат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. Виды мышечных сокращени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зависимости от изменения длины мышц и напряжения выделяют: изометрическое (постоянная длина) и изотоническое (постоянное напряжение) сокращени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зависимости от длительности мышечного сокращения выделяют: одиночное и титаническое (длительное слитное сокращение). Смотреть </w:t>
      </w:r>
      <w:r>
        <w:rPr>
          <w:rFonts w:cs="Times New Roman CYR" w:ascii="Times New Roman CYR" w:hAnsi="Times New Roman CYR"/>
          <w:sz w:val="22"/>
          <w:szCs w:val="22"/>
          <w:u w:val="single"/>
        </w:rPr>
        <w:t>рисунок 8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9:50:00Z</dcterms:created>
  <dc:creator>jackal</dc:creator>
  <dc:description/>
  <dc:language>en-US</dc:language>
  <cp:lastModifiedBy>jackal</cp:lastModifiedBy>
  <dcterms:modified xsi:type="dcterms:W3CDTF">2002-09-16T19:51:00Z</dcterms:modified>
  <cp:revision>1</cp:revision>
  <dc:subject/>
  <dc:title>Нормальная Физиология</dc:title>
</cp:coreProperties>
</file>