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рмальная Физиология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подаватель: Смирнов Виктор Михайлович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нятие 5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lang w:val="en-US"/>
        </w:rPr>
        <w:t>XIV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. Продолговатый центр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А. Центры продолговатого мозг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Там располагаются центры </w:t>
      </w:r>
      <w:r>
        <w:rPr>
          <w:rFonts w:cs="Times New Roman CYR" w:ascii="Times New Roman CYR" w:hAnsi="Times New Roman CYR"/>
          <w:b/>
          <w:bCs/>
          <w:sz w:val="22"/>
          <w:szCs w:val="22"/>
          <w:lang w:val="en-US"/>
        </w:rPr>
        <w:t>V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-</w:t>
      </w:r>
      <w:r>
        <w:rPr>
          <w:rFonts w:cs="Times New Roman CYR" w:ascii="Times New Roman CYR" w:hAnsi="Times New Roman CYR"/>
          <w:b/>
          <w:bCs/>
          <w:sz w:val="22"/>
          <w:szCs w:val="22"/>
          <w:lang w:val="en-US"/>
        </w:rPr>
        <w:t>XII</w:t>
      </w:r>
      <w:r>
        <w:rPr>
          <w:rFonts w:cs="Times New Roman CYR" w:ascii="Times New Roman CYR" w:hAnsi="Times New Roman CYR"/>
          <w:sz w:val="22"/>
          <w:szCs w:val="22"/>
        </w:rPr>
        <w:t xml:space="preserve"> пар черепных нервов. Иннервируют мышцы лица, или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Х</w:t>
      </w:r>
      <w:r>
        <w:rPr>
          <w:rFonts w:cs="Times New Roman CYR" w:ascii="Times New Roman CYR" w:hAnsi="Times New Roman CYR"/>
          <w:sz w:val="22"/>
          <w:szCs w:val="22"/>
        </w:rPr>
        <w:t>-я пара - блуждающий нерв - иннервирует внутренние органы, кроме тазовых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В. Рефлексы продолговатого моз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Жизненно важные вегетативные рефлексы. Пример: дыхательные, сердечно-сосудистая система, пищеварительная система (в том числе центры глотан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ащитные рефлексы (чихание, кашель, питание, слезоотделение, рвот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оматические рефлексы - с помощью скелетной мускулатуры (присутствуют бульбарные механизмы: все рефлексы спинного мозга и собственный лабиринтный рефлекс позы (направлен на поддержание естественной позы: рецепторами этого рефлекса является вестибулярный аппарат))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бщее состояние бульбарного организма (сделана перерезка ствола мозга над продолговатым): резко повышен тонус всей мускулатуры организма, особенно сгибательно: децеребрационная ригидность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lang w:val="en-US"/>
        </w:rPr>
        <w:t>XV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. Средний мозг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А. Центры среднего моз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Четверохолм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рительные и слуховые цент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Красные ядра, 3-я и 4-ая черепных нерв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етикулярная форма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Черная субстанция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В. Рефлексы мезенцепального животного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  <w:u w:val="single"/>
        </w:rPr>
        <w:t>Мезенцепальное</w:t>
      </w:r>
      <w:r>
        <w:rPr>
          <w:rFonts w:cs="Times New Roman CYR" w:ascii="Times New Roman CYR" w:hAnsi="Times New Roman CYR"/>
          <w:sz w:val="22"/>
          <w:szCs w:val="22"/>
        </w:rPr>
        <w:t xml:space="preserve"> (средний мозг) - животное, у которого сохраняется средний мозг со всеми нижележащими отделам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  <w:u w:val="single"/>
        </w:rPr>
      </w:pPr>
      <w:r>
        <w:rPr>
          <w:rFonts w:cs="Times New Roman CYR" w:ascii="Times New Roman CYR" w:hAnsi="Times New Roman CYR"/>
          <w:sz w:val="22"/>
          <w:szCs w:val="22"/>
          <w:u w:val="single"/>
        </w:rPr>
        <w:t>Рефлек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татистические - перераспределение мышечного тонуса при изменении положения тела в пространстве: 1). Рефлексы позы; 2). Выпрямительные рефлексы головы и туловищ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татокинетические - перераспределение мышечного тонуса при перемещении тела в пространстве: 1). Нистагнум головы (повороты головы); 2). Лифтный рефлекс; 3). При беге и ходьбе перераспределение массы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  <w:u w:val="single"/>
        </w:rPr>
        <w:t>Ориентировочный рефлекс</w:t>
      </w:r>
      <w:r>
        <w:rPr>
          <w:rFonts w:cs="Times New Roman CYR" w:ascii="Times New Roman CYR" w:hAnsi="Times New Roman CYR"/>
          <w:sz w:val="22"/>
          <w:szCs w:val="22"/>
        </w:rPr>
        <w:t xml:space="preserve"> заключается в том, что такое мезенцепальное животное поворачивает голову в сторону звука или света, при этом повышается тонус мышц сгибателей. Общее состояние мезенцепального животного - нормальный тонус мышц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lang w:val="en-US"/>
        </w:rPr>
        <w:t>XVI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. Физиология ретикулярной формации (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lang w:val="en-US"/>
        </w:rPr>
        <w:t>RF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) или (РФ)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А. Структурно-функциональная характеристик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копление нейронов диффузно расположенных в стволе мозга, связанных между собой прямыми и обратными связями (сетевидная формация). Свойства нейронов ретикулярной форма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ысокая возбудим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ысокая лабиль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понтанная активность (способность возбуждаться самопроизвольно)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В. Нисходящее влияние РФ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а) Участвуют в регуляции функций внутренних органов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б) Регуляция тонуса скелетных мышц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С. Восходящее влияние РФ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 основном активация коры большого мозга (если заблокировать - наступает сон и разбудить невозможно)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lang w:val="en-US"/>
        </w:rPr>
        <w:t>XVII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. Мозжечок (функции)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А. Двигательные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егуляция тонуса скелетной мышцы, поддержание позы в равнове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Коррекция выполняемого дви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Коррекция плана движения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В. Вегетативные функци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беспечивает разнонаправленное влияние на функцию всех внутренних органов (в эксперименте по удалению мозжечка гомеостазы (постоянство внутренней среды организма) становится неустойчивым)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lang w:val="en-US"/>
        </w:rPr>
        <w:t>XVIII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. Передний мозг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  <w:u w:val="single"/>
        </w:rPr>
        <w:t>Внутренняя среда</w:t>
      </w:r>
      <w:r>
        <w:rPr>
          <w:rFonts w:cs="Times New Roman CYR" w:ascii="Times New Roman CYR" w:hAnsi="Times New Roman CYR"/>
          <w:sz w:val="22"/>
          <w:szCs w:val="22"/>
        </w:rPr>
        <w:t xml:space="preserve"> - совокупность жидкостей организм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А. Структура переднего мозг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ередний мозг включает в себя промежуточный мозг (состоит из таламуса (бугор) и гипоталамуса (подбугорье) и большого полушария головного мозга (кора большого мозга и базальные ядра))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В. Промежуточный мозг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Функции: 1) таланус - коллектор всех восходящих путей; 2) гипоталанус - обеспечивает регуляцию функций всех внутренних органов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С. Базальные ганглии (ядра)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труктуры: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а) Полосатое тело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б) Бледный шар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Функции: система в целом называется триополедарная. Двигательные функции: участвуют в движении всех (обеспечении двигательной функцией) органов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/>
        </w:rPr>
        <w:t>D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. Кора большого мозг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беспечивает интеграцию всех функций организма, высшую нервную деятельность. В коре большого мозга располагаются корковые отделы всех анализаторов (Пример: корковый центр зрения - затылочная кора, слуха - височная, с телом - задняя центральная извилина)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9:53:00Z</dcterms:created>
  <dc:creator>jackal</dc:creator>
  <dc:description/>
  <dc:language>en-US</dc:language>
  <cp:lastModifiedBy>jackal</cp:lastModifiedBy>
  <dcterms:modified xsi:type="dcterms:W3CDTF">2002-09-16T19:54:00Z</dcterms:modified>
  <cp:revision>1</cp:revision>
  <dc:subject/>
  <dc:title>Нормальная Физиология</dc:title>
</cp:coreProperties>
</file>