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К А Ф Е Д Р А    №  1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ЛАБОРАТОРНАЯ  РАБОТА  № 2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ИЗМЕРЕНИЕ    АКТИВНОСТИ     ИСТОЧНИКА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ИОНИЗИРУЮЩЕГО     ИЗЛУЧ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1 г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Цель работы</w:t>
      </w:r>
      <w:r>
        <w:rPr>
          <w:sz w:val="24"/>
        </w:rPr>
        <w:t xml:space="preserve"> : определение активности источника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излучения абсолютным мето</w:t>
        <w:softHyphen/>
        <w:t>дом, приобретение опыта работы с радиометрической аппаратур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ВВЕДЕНИЕ</w:t>
      </w:r>
    </w:p>
    <w:p>
      <w:pPr>
        <w:pStyle w:val="Normal"/>
        <w:rPr/>
      </w:pPr>
      <w:r>
        <w:rPr>
          <w:sz w:val="24"/>
        </w:rPr>
        <w:tab/>
        <w:t>Быстрое развитие ядерной энергетики и широкое внедрение источников ионизирующих излучений в различных областях науки, техники и медицины создали потенциальную угрозу радиационной опасности для человека и загрязнения окружающей среды радиоактивными веществами. Поэтому вопросы защиты от ионизирующих излучений (или радиационная безопасность ) превращается в одну из важнейших проблем. Одной из задач радиационной безопасности является определение активности радионуклидных источников,</w:t>
      </w:r>
    </w:p>
    <w:p>
      <w:pPr>
        <w:pStyle w:val="Normal"/>
        <w:ind w:right="-341" w:hanging="0"/>
        <w:rPr/>
      </w:pPr>
      <w:r>
        <w:rPr>
          <w:sz w:val="24"/>
        </w:rPr>
        <w:tab/>
        <w:t>Для понимания физической природы радиоактивности и ионизирующего излучения и причин их возникновения необходимо вспомнить строение атома и его ядра.</w:t>
      </w:r>
    </w:p>
    <w:p>
      <w:pPr>
        <w:pStyle w:val="Normal"/>
        <w:rPr/>
      </w:pPr>
      <w:r>
        <w:rPr>
          <w:sz w:val="24"/>
        </w:rPr>
        <w:tab/>
        <w:t>Как известно атом – мельчайшая частица элемента, сохраняющая все его хи</w:t>
        <w:softHyphen/>
        <w:t>мические свойства. Радиус атома составляет примерно 10</w:t>
      </w:r>
      <w:r>
        <w:rPr>
          <w:sz w:val="24"/>
          <w:vertAlign w:val="superscript"/>
        </w:rPr>
        <w:t>-8</w:t>
      </w:r>
      <w:r>
        <w:rPr>
          <w:sz w:val="24"/>
        </w:rPr>
        <w:t xml:space="preserve"> см. В центре его распо</w:t>
        <w:softHyphen/>
        <w:t>ложено положительно заряженное ядро, в котором сосредоточена почти вся масса атома, а его радиус около 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см. Заряд ядра равен </w:t>
      </w:r>
      <w:r>
        <w:rPr>
          <w:sz w:val="24"/>
          <w:lang w:val="en-US"/>
        </w:rPr>
        <w:t>Ze</w:t>
      </w:r>
      <w:r>
        <w:rPr>
          <w:sz w:val="24"/>
        </w:rPr>
        <w:t xml:space="preserve">, где </w:t>
      </w:r>
      <w:r>
        <w:rPr>
          <w:sz w:val="24"/>
          <w:lang w:val="en-US"/>
        </w:rPr>
        <w:t>Z</w:t>
      </w:r>
      <w:r>
        <w:rPr>
          <w:sz w:val="24"/>
        </w:rPr>
        <w:t xml:space="preserve"> – порядковый номер элемента в периодической системе элементов Д.И. Менделеева, а е = 1,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Кл – элементарный электрический заряд. Вокруг ядра движется </w:t>
      </w:r>
      <w:r>
        <w:rPr>
          <w:sz w:val="24"/>
          <w:lang w:val="en-US"/>
        </w:rPr>
        <w:t>Z</w:t>
      </w:r>
      <w:r>
        <w:rPr>
          <w:sz w:val="24"/>
        </w:rPr>
        <w:t xml:space="preserve"> отрицательно заряжен</w:t>
        <w:softHyphen/>
        <w:t>ных электронов, так что в целом атом электрически нейтрален. Электроны располо</w:t>
        <w:softHyphen/>
        <w:t>жены на оболочках, на каждой из которых их может быть не более  2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где </w:t>
      </w:r>
      <w:r>
        <w:rPr>
          <w:sz w:val="24"/>
          <w:lang w:val="en-US"/>
        </w:rPr>
        <w:t>n</w:t>
      </w:r>
      <w:r>
        <w:rPr>
          <w:sz w:val="24"/>
        </w:rPr>
        <w:t xml:space="preserve"> – но</w:t>
        <w:softHyphen/>
        <w:t>мер электронной оболочки, а отсчет ведется от ближайшей к ядру. Часто их обозна</w:t>
        <w:softHyphen/>
        <w:t xml:space="preserve">чают буквами латинского алфавита: </w:t>
      </w:r>
      <w:r>
        <w:rPr>
          <w:sz w:val="24"/>
          <w:lang w:val="en-US"/>
        </w:rPr>
        <w:t>K</w:t>
      </w:r>
      <w:r>
        <w:rPr>
          <w:sz w:val="24"/>
        </w:rPr>
        <w:t>,</w:t>
      </w:r>
      <w:r>
        <w:rPr>
          <w:sz w:val="24"/>
          <w:lang w:val="en-US"/>
        </w:rPr>
        <w:t>L</w:t>
      </w:r>
      <w:r>
        <w:rPr>
          <w:sz w:val="24"/>
        </w:rPr>
        <w:t>,</w:t>
      </w:r>
      <w:r>
        <w:rPr>
          <w:sz w:val="24"/>
          <w:lang w:val="en-US"/>
        </w:rPr>
        <w:t>M</w:t>
      </w:r>
      <w:r>
        <w:rPr>
          <w:sz w:val="24"/>
        </w:rPr>
        <w:t>…. Все электроны  одной оболочки имеют одинаковую энергию Е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, складывающуюся из потенциальной и кинетической энергий. Переходы электронов с одной оболочки на другую сопровождается погло</w:t>
        <w:softHyphen/>
        <w:t xml:space="preserve">щением или выделением кванта электромагнитного излучения (фотона ) с энергией равной разности энергий электрона на этих оболочках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Е = Е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lang w:val="en-US"/>
        </w:rPr>
        <w:t></w:t>
      </w:r>
      <w:r>
        <w:rPr>
          <w:sz w:val="24"/>
        </w:rPr>
        <w:t xml:space="preserve">, где </w:t>
      </w:r>
      <w:r>
        <w:rPr>
          <w:sz w:val="24"/>
          <w:lang w:val="en-US"/>
        </w:rPr>
        <w:t>h</w:t>
      </w:r>
      <w:r>
        <w:rPr>
          <w:sz w:val="24"/>
        </w:rPr>
        <w:t xml:space="preserve"> = 6,62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34</w:t>
      </w:r>
      <w:r>
        <w:rPr>
          <w:sz w:val="24"/>
        </w:rPr>
        <w:t>Дж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с– постоянная Планка, а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 - частота излучения. Чтобы удалить элек</w:t>
        <w:softHyphen/>
        <w:t xml:space="preserve">трон из атома необходимо затратить энергию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E</w:t>
      </w:r>
      <w:r>
        <w:rPr>
          <w:sz w:val="24"/>
        </w:rPr>
        <w:t xml:space="preserve"> =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, которую называют энергией связи электрона в атоме. Чем ближе к ядру, тем эта энергия больше.</w:t>
      </w:r>
    </w:p>
    <w:p>
      <w:pPr>
        <w:pStyle w:val="Normal"/>
        <w:rPr/>
      </w:pPr>
      <w:r>
        <w:rPr>
          <w:sz w:val="24"/>
        </w:rPr>
        <w:tab/>
        <w:t>Энергию в атомной и ядерной физике принято измерять в электронвольтах (эВ): 1эВ = 1,60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Дж. Такую энергию приобретает частица с элементарным за</w:t>
        <w:softHyphen/>
        <w:t>рядом при прохождении разности потенциалов в 1 вольт. Производными от этой единицы являются : 1 кэВ=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эВ, 1 МэВ =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эВ и другие.</w:t>
      </w:r>
    </w:p>
    <w:p>
      <w:pPr>
        <w:pStyle w:val="Normal"/>
        <w:rPr/>
      </w:pPr>
      <w:r>
        <w:rPr>
          <w:sz w:val="24"/>
        </w:rPr>
        <w:tab/>
        <w:t>Ядро атома состоит из частиц двух видов, называемых нуклонами – протонов, имеющих положительный элементарный заряд и не имеющих заряда нейтронов. Ну</w:t>
        <w:softHyphen/>
        <w:t xml:space="preserve">клоны имеют примерно одинаковую массу и их общее число в ядре называется массовым числом А. Число протонов определяет заряд ядра и ,следовательно, вид химического элемента, число же нейтронов в ядре данного элемента может быть разным. Атомы с одинаковым </w:t>
      </w:r>
      <w:r>
        <w:rPr>
          <w:sz w:val="24"/>
          <w:lang w:val="en-US"/>
        </w:rPr>
        <w:t>Z</w:t>
      </w:r>
      <w:r>
        <w:rPr>
          <w:sz w:val="24"/>
        </w:rPr>
        <w:t xml:space="preserve"> и разным А называют изотопами данного элемента. Их обозначают в виде соответствующего символа с двумя индексами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Э</m:t>
        </m:r>
      </m:oMath>
      <w:r>
        <w:rPr>
          <w:sz w:val="24"/>
        </w:rPr>
        <w:t>, где Э - обозначение эле</w:t>
        <w:softHyphen/>
        <w:t xml:space="preserve">мента в таблице Менделеева, А- массовое число, </w:t>
      </w:r>
      <w:r>
        <w:rPr>
          <w:sz w:val="24"/>
          <w:lang w:val="en-US"/>
        </w:rPr>
        <w:t>Z</w:t>
      </w:r>
      <w:r>
        <w:rPr>
          <w:sz w:val="24"/>
        </w:rPr>
        <w:t xml:space="preserve"> – заряд ядра. Последний иногда опускают, поскольку он однозначно связан с данным элементом.</w:t>
      </w:r>
    </w:p>
    <w:p>
      <w:pPr>
        <w:pStyle w:val="Normal"/>
        <w:rPr/>
      </w:pPr>
      <w:r>
        <w:rPr>
          <w:sz w:val="24"/>
        </w:rPr>
        <w:tab/>
        <w:t>Имеющие одинаковый заряд протоны испытывают между собой силы оттал</w:t>
        <w:softHyphen/>
        <w:t>кивания, но их удерживают в ядре действующие между нуклонами ядерные силы. Эти силы относятся к короткодействующим, радиус их действия  составляет 10</w:t>
      </w:r>
      <w:r>
        <w:rPr>
          <w:sz w:val="24"/>
          <w:vertAlign w:val="superscript"/>
        </w:rPr>
        <w:t>-13</w:t>
      </w:r>
      <w:r>
        <w:rPr>
          <w:sz w:val="24"/>
        </w:rPr>
        <w:t xml:space="preserve"> см, однако они намного больше сил электрического отталкивания. Если наи</w:t>
        <w:softHyphen/>
        <w:t>большая энергия связи электрона в атоме у тяжелых элементов составляет около 100 эВ, то у нуклонов в тех же элементах она превышает 7 МэВ. Ядро, как и атом, может находиться в нескольких энергетических состояниях, наименьшее из которых назы</w:t>
        <w:softHyphen/>
        <w:t>вается основным уровнем. При получении энергии извне ядро переходит на один из возбужденных уровней. Последующий переход в основное состояние в зависимости от энергии возбуждения сопровождается либо испусканием фотона ядерного излуче</w:t>
        <w:softHyphen/>
        <w:t>ния, называемым гамма-квантом (</w:t>
      </w:r>
      <w:r>
        <w:rPr>
          <w:sz w:val="24"/>
          <w:lang w:val="en-US"/>
        </w:rPr>
        <w:t>γ</w:t>
      </w:r>
      <w:r>
        <w:rPr>
          <w:sz w:val="24"/>
        </w:rPr>
        <w:t>-квантом), либо испусканием одного или не</w:t>
        <w:softHyphen/>
        <w:t>скольких нуклонов. Возможна также передача энергии возбуждения полностью или частично орбитальному электрону, т.е. испускание так называемого электрона внутренней конверсии. При испускании нуклонов или электронов внутренней кон</w:t>
        <w:softHyphen/>
        <w:t>версии происходит превращение одного ядра в другое. Подобные превращения мо</w:t>
        <w:softHyphen/>
        <w:t>гут происходить у некоторых изотопов и без внешних воздействий, самопроиз</w:t>
        <w:softHyphen/>
        <w:t>вольно.</w:t>
      </w:r>
    </w:p>
    <w:p>
      <w:pPr>
        <w:pStyle w:val="Normal"/>
        <w:ind w:firstLine="720"/>
        <w:rPr/>
      </w:pPr>
      <w:r>
        <w:rPr>
          <w:sz w:val="24"/>
        </w:rPr>
        <w:t>Самопроизвольные ядерные превращения называют радиоактивностью. Яв</w:t>
        <w:softHyphen/>
        <w:t>ление радиоактивности следствие нестабильности ядер, которая вызвана конкурен</w:t>
        <w:softHyphen/>
        <w:t>цией кулоновских сил отталкивания и ядерных сил притяжения. Ядерные силы, как отмечалось выше, являются  короткодействующими и, кроме того они обладают свойством насыщения, т. е. способностью нуклона взаимодействовать не со всеми нуклонами, а только с ограниченным их числом. Стабильность ядер зависит от об</w:t>
        <w:softHyphen/>
        <w:t>щего числа нуклонов и соотношения между числом нейтронов и протонов в них, а также от некоторых других причин, которые здесь не рассматриваются. Легкие ядра стабильны, если соотношение между числом протонов и нейтронов примерно 1:1, тяжелые – при соотношении примерно 1:1,5.</w:t>
      </w:r>
    </w:p>
    <w:p>
      <w:pPr>
        <w:pStyle w:val="Normal"/>
        <w:ind w:firstLine="720"/>
        <w:rPr/>
      </w:pPr>
      <w:r>
        <w:rPr>
          <w:sz w:val="24"/>
        </w:rPr>
        <w:t xml:space="preserve">  </w:t>
      </w:r>
      <w:r>
        <w:rPr>
          <w:sz w:val="24"/>
        </w:rPr>
        <w:t xml:space="preserve">Ядра, имеющие избыток нейтронов, испускают электроны, называемы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-частицами. Пр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>-</w:t>
      </w:r>
      <w:r>
        <w:rPr>
          <w:sz w:val="24"/>
        </w:rPr>
        <w:t>- распаде один из нейтронов ядра, испуская электрон и нейтрино, превращается в протон. Заряд ядра при этом увеличивается на единицу, а массовое число остается неизменным.</w:t>
      </w:r>
    </w:p>
    <w:p>
      <w:pPr>
        <w:pStyle w:val="Normal"/>
        <w:ind w:firstLine="720"/>
        <w:rPr/>
      </w:pPr>
      <w:r>
        <w:rPr>
          <w:sz w:val="24"/>
        </w:rPr>
        <w:t>Ядра, имеющие избыток протонов, испускают позитроны 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 xml:space="preserve">+ </w:t>
      </w:r>
      <w:r>
        <w:rPr>
          <w:sz w:val="24"/>
        </w:rPr>
        <w:t>частицы ) – по</w:t>
        <w:softHyphen/>
        <w:t>ложительно заряженные электроны, которые возникают в результате превращения протона в нейтрон. В результате заряд ядра уменьшается на единицу.</w:t>
      </w:r>
    </w:p>
    <w:p>
      <w:pPr>
        <w:pStyle w:val="Normal"/>
        <w:ind w:firstLine="720"/>
        <w:rPr/>
      </w:pPr>
      <w:r>
        <w:rPr>
          <w:sz w:val="24"/>
        </w:rPr>
        <w:t>К β – распаду относится также электронный захват (е – захват ), представ</w:t>
        <w:softHyphen/>
        <w:t>ляющий из себя захват ядром электрона с одной из электронных оболочек (</w:t>
      </w:r>
      <w:r>
        <w:rPr>
          <w:sz w:val="24"/>
          <w:lang w:val="en-US"/>
        </w:rPr>
        <w:t>K</w:t>
      </w:r>
      <w:r>
        <w:rPr>
          <w:sz w:val="24"/>
        </w:rPr>
        <w:t xml:space="preserve">, </w:t>
      </w:r>
      <w:r>
        <w:rPr>
          <w:sz w:val="24"/>
          <w:lang w:val="en-US"/>
        </w:rPr>
        <w:t>L</w:t>
      </w:r>
      <w:r>
        <w:rPr>
          <w:sz w:val="24"/>
        </w:rPr>
        <w:t xml:space="preserve">,… и т.д. и, соответственно, называемые </w:t>
      </w:r>
      <w:r>
        <w:rPr>
          <w:sz w:val="24"/>
          <w:lang w:val="en-US"/>
        </w:rPr>
        <w:t>K</w:t>
      </w:r>
      <w:r>
        <w:rPr>
          <w:sz w:val="24"/>
        </w:rPr>
        <w:t xml:space="preserve">-, </w:t>
      </w:r>
      <w:r>
        <w:rPr>
          <w:sz w:val="24"/>
          <w:lang w:val="en-US"/>
        </w:rPr>
        <w:t>L</w:t>
      </w:r>
      <w:r>
        <w:rPr>
          <w:sz w:val="24"/>
        </w:rPr>
        <w:t>-… и т.д. захватом ). Заряд ядра при этом уменьшается на единицу. В данном случае ядро не распадается, хотя и испытывает самопроизвольное ядерное превращение.</w:t>
      </w:r>
    </w:p>
    <w:p>
      <w:pPr>
        <w:pStyle w:val="Normal"/>
        <w:ind w:firstLine="720"/>
        <w:rPr/>
      </w:pPr>
      <w:r>
        <w:rPr>
          <w:sz w:val="24"/>
        </w:rPr>
        <w:t>Для тяжелых ядер (</w:t>
      </w:r>
      <w:r>
        <w:rPr>
          <w:sz w:val="24"/>
          <w:lang w:val="en-US"/>
        </w:rPr>
        <w:t>Z</w:t>
      </w:r>
      <w:r>
        <w:rPr>
          <w:sz w:val="24"/>
        </w:rPr>
        <w:t xml:space="preserve">&gt;90) характерен α – распад, при котором ядро испускает α – частицы, представляющие собой ядра гелия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4"/>
        </w:rPr>
        <w:t>. Заряд распадающегося ядра при этом уменьшается на две единицы, а массовое число – на четыре.</w:t>
      </w:r>
    </w:p>
    <w:p>
      <w:pPr>
        <w:pStyle w:val="Normal"/>
        <w:ind w:firstLine="720"/>
        <w:rPr/>
      </w:pPr>
      <w:r>
        <w:rPr>
          <w:sz w:val="24"/>
        </w:rPr>
        <w:t>Дочерние ядра, образующиеся в результате ядерных превращений, могут на</w:t>
        <w:softHyphen/>
        <w:t>ходиться в возбужденном состоянии из которого они переходят в основное испуская γ-квант. Электронная оболочка атома в результате радиоактивного распада также претерпевает перестройку. Переход электронов с одних оболочек на другие сопро</w:t>
        <w:softHyphen/>
        <w:t>вождается испусканием фотонов с энергией равной разности энергий связи электро</w:t>
        <w:softHyphen/>
        <w:t>нов на соответствующих оболочках. Для каждого атома характерен свой набор энер</w:t>
        <w:softHyphen/>
        <w:t>гий таких фотонов, называемых характеристическим излучением.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Испускаемые при ядерных превращениях частицы относят к ионизирующему излучению, т.е. к излучению взаимодействие которого со средой приводит к образо</w:t>
        <w:softHyphen/>
        <w:t>ванию ионов разных знак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оцесс радиоактивного распада носит вероятностный характер и нельзя предсказать когда именно распадется конкретное ядро, но можно определить с какой вероятностью оно испытает ядерное превращение за единичный отрезок времени. Эта вероятность для данного изотопа постоянна во времени, не зависит от внешних условий и ее называют постоянной распада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, а единицей ее измерения является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 Очевидно, что число распавшихся ядер </w:t>
      </w:r>
      <w:r>
        <w:rPr>
          <w:sz w:val="24"/>
          <w:lang w:val="en-US"/>
        </w:rPr>
        <w:t>dN</w:t>
      </w:r>
      <w:r>
        <w:rPr>
          <w:sz w:val="24"/>
        </w:rPr>
        <w:t xml:space="preserve"> за промежуток времени от </w:t>
      </w:r>
      <w:r>
        <w:rPr>
          <w:sz w:val="24"/>
          <w:lang w:val="en-US"/>
        </w:rPr>
        <w:t>t</w:t>
      </w:r>
      <w:r>
        <w:rPr>
          <w:sz w:val="24"/>
        </w:rPr>
        <w:t xml:space="preserve"> до </w:t>
      </w:r>
      <w:r>
        <w:rPr>
          <w:sz w:val="24"/>
          <w:lang w:val="en-US"/>
        </w:rPr>
        <w:t>t</w:t>
      </w:r>
      <w:r>
        <w:rPr>
          <w:sz w:val="24"/>
        </w:rPr>
        <w:t xml:space="preserve"> + </w:t>
      </w:r>
      <w:r>
        <w:rPr>
          <w:sz w:val="24"/>
          <w:lang w:val="en-US"/>
        </w:rPr>
        <w:t>dt</w:t>
      </w:r>
      <w:r>
        <w:rPr>
          <w:sz w:val="24"/>
        </w:rPr>
        <w:t xml:space="preserve"> про</w:t>
        <w:softHyphen/>
        <w:t xml:space="preserve">порционально длительности промежутка и числу не распавшихся ядер </w:t>
      </w:r>
      <w:r>
        <w:rPr>
          <w:sz w:val="24"/>
          <w:lang w:val="en-US"/>
        </w:rPr>
        <w:t>N</w:t>
      </w:r>
      <w:r>
        <w:rPr>
          <w:sz w:val="24"/>
        </w:rPr>
        <w:t xml:space="preserve"> в момент времени </w:t>
      </w:r>
      <w:r>
        <w:rPr>
          <w:sz w:val="24"/>
          <w:lang w:val="en-US"/>
        </w:rPr>
        <w:t>t</w:t>
      </w:r>
    </w:p>
    <w:p>
      <w:pPr>
        <w:pStyle w:val="Normal"/>
        <w:ind w:firstLine="72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,</w:t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sz w:val="24"/>
        </w:rPr>
        <w:t>знак минус указывает на уменьшение числа радиоактивных ядер. Решение этого дифференциальное уравнение называется  законом радиоактивного распада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</w:rPr>
        <w:t>,</w:t>
        <w:tab/>
        <w:tab/>
        <w:tab/>
        <w:tab/>
        <w:tab/>
        <w:tab/>
        <w:t>(2)</w:t>
      </w:r>
    </w:p>
    <w:p>
      <w:pPr>
        <w:pStyle w:val="Normal"/>
        <w:ind w:firstLine="72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</w:rPr>
        <w:t xml:space="preserve">( </w:t>
      </w:r>
      <w:r>
        <w:rPr>
          <w:sz w:val="24"/>
          <w:lang w:val="en-US"/>
        </w:rPr>
        <w:t>t</w:t>
      </w:r>
      <w:r>
        <w:rPr>
          <w:sz w:val="24"/>
        </w:rPr>
        <w:t xml:space="preserve"> ) – число ядер радиоактивного изотопа в начальный момент ( </w:t>
      </w:r>
      <w:r>
        <w:rPr>
          <w:sz w:val="24"/>
          <w:lang w:val="en-US"/>
        </w:rPr>
        <w:t>t</w:t>
      </w:r>
      <w:r>
        <w:rPr>
          <w:sz w:val="24"/>
        </w:rPr>
        <w:t xml:space="preserve"> = 0 ) и через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соответственно. Время за которое число ядер радиоактивного изо</w:t>
        <w:softHyphen/>
        <w:t>топа уменьшается вдвое называется периодом полураспада Т</w:t>
      </w:r>
      <w:r>
        <w:rPr>
          <w:sz w:val="24"/>
          <w:vertAlign w:val="subscript"/>
        </w:rPr>
        <w:t>1/2</w:t>
      </w:r>
      <w:r>
        <w:rPr>
          <w:sz w:val="24"/>
        </w:rPr>
        <w:t>. Из закона радиоак</w:t>
        <w:softHyphen/>
        <w:t>тивного распада можно получить связь между этой величиной и постоянной распада</w:t>
      </w:r>
    </w:p>
    <w:p>
      <w:pPr>
        <w:pStyle w:val="Normal"/>
        <w:ind w:firstLine="720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>.</w:t>
        <w:tab/>
        <w:tab/>
        <w:tab/>
        <w:tab/>
        <w:tab/>
        <w:tab/>
        <w:tab/>
        <w:t>(3)</w:t>
      </w:r>
    </w:p>
    <w:p>
      <w:pPr>
        <w:pStyle w:val="Normal"/>
        <w:ind w:firstLine="720"/>
        <w:rPr/>
      </w:pPr>
      <w:r>
        <w:rPr>
          <w:sz w:val="24"/>
        </w:rPr>
        <w:t>Периоды полураспада ядер различных радиоактивных изотопов заключаются в больших пределах – от 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с до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лет.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Для оценки скорости распада радиоактивного изотопа в конкретном образце вводят понятие активности. Активностью источника ( образца ) называется число самопроизвольных ядерных превращений за единицу времени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  <w:tab/>
        <w:tab/>
        <w:tab/>
        <w:tab/>
        <w:tab/>
        <w:t xml:space="preserve"> (4)</w:t>
      </w:r>
    </w:p>
    <w:p>
      <w:pPr>
        <w:pStyle w:val="Normal"/>
        <w:ind w:firstLine="720"/>
        <w:rPr/>
      </w:pPr>
      <w:r>
        <w:rPr>
          <w:sz w:val="24"/>
        </w:rPr>
        <w:t>Единица измерения активности – Беккерель ( Бк ). 1 Бк – активность такого источника, в котором происходит 1 ядерное превращение за секунду. Внесистемная единица активности Кюри (</w:t>
      </w:r>
      <w:r>
        <w:rPr>
          <w:sz w:val="24"/>
          <w:lang w:val="en-US"/>
        </w:rPr>
        <w:t>Ku</w:t>
      </w:r>
      <w:r>
        <w:rPr>
          <w:sz w:val="24"/>
        </w:rPr>
        <w:t>), 1 Ku = 3.700*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Бк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ктивность источника, как и число радиоактивных ядер, изменяется по за</w:t>
        <w:softHyphen/>
        <w:t>кону радиоактивного распада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den>
            </m:f>
          </m:sup>
        </m:sSup>
      </m:oMath>
      <w:r>
        <w:rPr>
          <w:sz w:val="24"/>
        </w:rPr>
        <w:t>,</w:t>
        <w:tab/>
        <w:tab/>
        <w:tab/>
        <w:tab/>
        <w:tab/>
        <w:tab/>
        <w:t>(5)</w:t>
      </w:r>
    </w:p>
    <w:p>
      <w:pPr>
        <w:pStyle w:val="Normal"/>
        <w:ind w:firstLine="720"/>
        <w:rPr/>
      </w:pPr>
      <w:r>
        <w:rPr>
          <w:sz w:val="24"/>
        </w:rPr>
        <w:t>где А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начальная активность источника.</w:t>
        <w:tab/>
        <w:t xml:space="preserve">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u w:val="single"/>
        </w:rPr>
        <w:t>ИЗМЕРЕНИЕ АКТИВНОСТИ β-ИСТОЧНИК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860</wp:posOffset>
                </wp:positionH>
                <wp:positionV relativeFrom="paragraph">
                  <wp:posOffset>-81915</wp:posOffset>
                </wp:positionV>
                <wp:extent cx="5581650" cy="319405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3193920"/>
                          <a:chOff x="0" y="0"/>
                          <a:chExt cx="5581800" cy="319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1800" cy="319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1800" cy="319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75320" cy="294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08640" y="79920"/>
                                  <a:ext cx="4249440" cy="273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249440" cy="273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249440" cy="2732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49440" cy="2732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249440" cy="2732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6120"/>
                                            <a:ext cx="1809720" cy="2546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809720" cy="2546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809720" cy="2546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809720" cy="2546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809720" cy="25462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809720" cy="25462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809720" cy="25462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96969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33560" y="171360"/>
                                                        <a:ext cx="1542960" cy="22226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35040" y="196920"/>
                                                        <a:ext cx="520560" cy="9586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520560" cy="9586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rot="16200000">
                                                            <a:off x="-218880" y="218880"/>
                                                            <a:ext cx="958680" cy="520560"/>
                                                          </a:xfrm>
                                                          <a:prstGeom prst="flowChartDelay">
                                                            <a:avLst/>
                                                          </a:prstGeom>
                                                          <a:blipFill rotWithShape="0">
                                                            <a:blip r:embed="rId2"/>
                                                            <a:tile tx="0" ty="0" sx="100000" sy="100000" algn="ctr"/>
                                                          </a:blip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16200000">
                                                            <a:off x="-145080" y="326160"/>
                                                            <a:ext cx="806400" cy="448200"/>
                                                          </a:xfrm>
                                                          <a:prstGeom prst="flowChartDelay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72880" y="0"/>
                                                          <a:ext cx="0" cy="876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260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577800" y="1847880"/>
                                                        <a:ext cx="647640" cy="1414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0760"/>
                                                          <a:ext cx="647640" cy="907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blipFill rotWithShape="0">
                                                          <a:blip r:embed="rId3"/>
                                                          <a:tile tx="0" ty="0" sx="100000" sy="100000" algn="ctr"/>
                                                        </a:blip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520" y="48960"/>
                                                          <a:ext cx="431640" cy="525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47640" cy="45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901800" y="1136520"/>
                                                        <a:ext cx="0" cy="7873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73200" y="1149480"/>
                                                      <a:ext cx="228600" cy="762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7359200">
                                                      <a:off x="729720" y="1294560"/>
                                                      <a:ext cx="167040" cy="15048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stroke="0" w="10800" h="10994">
                                                          <a:moveTo>
                                                            <a:pt x="14732" y="741"/>
                                                          </a:moveTo>
                                                          <a:arcTo wR="10800" hR="10800" stAng="-4119098" swAng="4417224"/>
                                                          <a:lnTo>
                                                            <a:pt x="10800" y="10800"/>
                                                          </a:lnTo>
                                                          <a:close/>
                                                        </a:path>
                                                        <a:path fill="none" w="10800" h="10994">
                                                          <a:moveTo>
                                                            <a:pt x="14732" y="741"/>
                                                          </a:moveTo>
                                                          <a:arcTo wR="10800" hR="10800" stAng="-4119098" swAng="4417224"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3960" y="1155600"/>
                                                    <a:ext cx="0" cy="736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arrow" w="med"/>
                                                    <a:tailEnd len="sm" type="arrow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65200" y="1593720"/>
                                                  <a:ext cx="241200" cy="291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974880" y="2102040"/>
                                                <a:ext cx="685800" cy="241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подложка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68560" y="1936800"/>
                                                <a:ext cx="152280" cy="241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65160" y="1428840"/>
                                              <a:ext cx="254160" cy="203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h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2050920" y="192600"/>
                                            <a:ext cx="119376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  Усилитель-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формирователь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50920" y="1018080"/>
                                            <a:ext cx="1206360" cy="44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    Счетное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  устройство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511080" y="636840"/>
                                            <a:ext cx="738360" cy="431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 Бло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итания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37360" y="649800"/>
                                            <a:ext cx="0" cy="368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lg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07920" y="2160"/>
                                            <a:ext cx="0" cy="393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7920" y="2160"/>
                                            <a:ext cx="1727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37360" y="0"/>
                                            <a:ext cx="0" cy="19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lg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892680" y="319320"/>
                                            <a:ext cx="0" cy="317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917880" y="1068840"/>
                                            <a:ext cx="0" cy="317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245040" y="334080"/>
                                            <a:ext cx="647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lg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270240" y="1388160"/>
                                            <a:ext cx="647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lg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025720" y="2046600"/>
                                          <a:ext cx="965160" cy="444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Свинцовый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 “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 w:val="ru-RU"/>
                                              </w:rPr>
                                              <w:t>домик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 w:val="en-US"/>
                                              </w:rPr>
                                              <w:t xml:space="preserve"> “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84520" y="2275200"/>
                                          <a:ext cx="317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24000" y="1388160"/>
                                        <a:ext cx="247680" cy="247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Symbol" w:hAnsi="Symbol" w:eastAsia="Symbol" w:cs="Symbol"/>
                                              <w:color w:val="auto"/>
                                              <w:lang w:val="ru-RU" w:bidi="ar-SA"/>
                                            </w:rPr>
                                            <w:t>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720" y="1472040"/>
                                        <a:ext cx="304920" cy="45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45440" y="377280"/>
                                      <a:ext cx="54612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четчи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24800" y="542520"/>
                                      <a:ext cx="241200" cy="241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8040" y="1659960"/>
                                    <a:ext cx="759600" cy="88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7320" y="419040"/>
                                      <a:ext cx="692280" cy="466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37600"/>
                                        <a:ext cx="69228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9360">
                                        <a:solidFill>
                                          <a:srgbClr val="ffffff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источник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33000" y="0"/>
                                        <a:ext cx="291960" cy="291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20560" cy="2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фольг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575320" cy="294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480" y="2940120"/>
                                <a:ext cx="557532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унок 1. Схема установки для измерения активности препара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16200" y="1254600"/>
                              <a:ext cx="20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r(10)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77760" y="1100520"/>
                            <a:ext cx="57240" cy="5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-6.45pt;width:439.5pt;height:251.5pt" coordorigin="236,-129" coordsize="8790,5030">
                <v:group id="shape_0" style="position:absolute;left:236;top:-129;width:8790;height:5030">
                  <v:group id="shape_0" style="position:absolute;left:236;top:-129;width:8790;height:5030">
                    <v:group id="shape_0" style="position:absolute;left:236;top:-129;width:8780;height:4640">
                      <v:group id="shape_0" style="position:absolute;left:1667;top:-3;width:6692;height:4303">
                        <v:group id="shape_0" style="position:absolute;left:1667;top:-3;width:6692;height:4303">
                          <v:group id="shape_0" style="position:absolute;left:1667;top:-3;width:6692;height:4303">
                            <v:group id="shape_0" style="position:absolute;left:1667;top:-3;width:6692;height:4303">
                              <v:group id="shape_0" style="position:absolute;left:1667;top:-3;width:6692;height:4303">
                                <v:group id="shape_0" style="position:absolute;left:1667;top:290;width:2850;height:4010">
                                  <v:group id="shape_0" style="position:absolute;left:1667;top:290;width:2850;height:4010">
                                    <v:group id="shape_0" style="position:absolute;left:1667;top:290;width:2850;height:4010">
                                      <v:group id="shape_0" style="position:absolute;left:1667;top:290;width:2850;height:4010">
                                        <v:group id="shape_0" style="position:absolute;left:1667;top:290;width:2850;height:4010">
                                          <v:group id="shape_0" style="position:absolute;left:1667;top:290;width:2850;height:4010">
                                            <v:rect id="shape_0" fillcolor="#969696" stroked="t" o:allowincell="f" style="position:absolute;left:1667;top:290;width:2849;height:4009;mso-wrap-style:none;v-text-anchor:middle">
                                              <v:fill o:detectmouseclick="t" type="solid" color2="#696969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  <v:rect id="shape_0" fillcolor="white" stroked="t" o:allowincell="f" style="position:absolute;left:1877;top:560;width:2429;height:3499;mso-wrap-style:none;v-text-anchor:middle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  <v:group id="shape_0" style="position:absolute;left:2322;top:600;width:1510;height:1379">
                                              <v:group id="shape_0" style="position:absolute;left:2322;top:944;width:1510;height:874">
                                                <v:shapetype id="_x0000_t135" coordsize="21600,21600" o:spt="135" path="m,l10800,qx@6@7qy@8@9l,21600xe">
                                                  <v:stroke joinstyle="miter"/>
                                                  <v:formulas>
                                                    <v:f eqn="sumangle 0 45 0"/>
                                                    <v:f eqn="cos 10800 @0"/>
                                                    <v:f eqn="sin 10800 @0"/>
                                                    <v:f eqn="sum 10800 @1 0"/>
                                                    <v:f eqn="sum 10800 0 @2"/>
                                                    <v:f eqn="sum 10800 @2 0"/>
                                                    <v:f eqn="sum 10800 10800 0"/>
                                                    <v:f eqn="sum 10800 0 0"/>
                                                    <v:f eqn="sum 0 @6 10800"/>
                                                    <v:f eqn="sum 10800 @7 0"/>
                                                  </v:formulas>
                                                  <v:path gradientshapeok="t" o:connecttype="rect" textboxrect="0,@4,@3,@5"/>
                                                </v:shapetype>
                                                <v:shape id="shape_0" stroked="t" o:allowincell="f" style="position:absolute;left:2323;top:945;width:1509;height:819;mso-wrap-style:none;v-text-anchor:middle;rotation:270" type="_x0000_t135">
                                                  <v:imagedata r:id="rId5" o:detectmouseclick="t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shape id="shape_0" fillcolor="white" stroked="t" o:allowincell="f" style="position:absolute;left:2439;top:1114;width:1269;height:705;mso-wrap-style:none;v-text-anchor:middle;rotation:270" type="_x0000_t135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</v:group>
                                              <v:line id="shape_0" from="3097,600" to="3097,1979" stroked="t" o:allowincell="f" style="position:absolute">
                                                <v:stroke color="black" weight="1260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2577;top:3200;width:1020;height:222">
                                              <v:rect id="shape_0" stroked="t" o:allowincell="f" style="position:absolute;left:2577;top:3280;width:1019;height:142;mso-wrap-style:none;v-text-anchor:middle">
                                                <v:imagedata r:id="rId6" o:detectmouseclick="t"/>
                                                <v:stroke color="black" weight="9360" joinstyle="miter" endcap="flat"/>
                                                <w10:wrap type="none"/>
                                              </v:rect>
                                              <v:rect id="shape_0" fillcolor="#333333" stroked="t" o:allowincell="f" style="position:absolute;left:2737;top:3277;width:679;height:82;mso-wrap-style:none;v-text-anchor:middle">
                                                <v:fill o:detectmouseclick="t" type="solid" color2="#cccccc"/>
                                                <v:stroke color="black" weight="9360" joinstyle="miter" endcap="flat"/>
                                                <w10:wrap type="none"/>
                                              </v:rect>
                                              <v:rect id="shape_0" fillcolor="white" stroked="t" o:allowincell="f" style="position:absolute;left:2577;top:3200;width:1019;height:70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rect>
                                            </v:group>
                                            <v:line id="shape_0" from="3087,2079" to="3087,3318" stroked="t" o:allowincell="f" style="position:absolute;flip:y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2727,2100" to="3086,3299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rect id="shape_0" coordorigin="10800,741" coordsize="10800,10994" path="l0,21600xee" stroked="t" o:allowincell="f" style="position:absolute;left:2816;top:2328;width:262;height:236;mso-wrap-style:none;v-text-anchor:middle;rotation:289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</v:group>
                                        <v:line id="shape_0" from="3374,2110" to="3374,3269" stroked="t" o:allowincell="f" style="position:absolute">
                                          <v:stroke color="black" weight="9360" startarrow="open" endarrow="open" startarrowwidth="medium" startarrowlength="medium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2557,2799" to="2936,325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fillcolor="white" stroked="t" o:allowincell="f" style="position:absolute;left:3202;top:3600;width:1079;height:37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дложк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line id="shape_0" from="3507,3340" to="3746,371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fillcolor="white" stroked="t" o:allowincell="f" style="position:absolute;left:3187;top:2540;width:399;height:3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</v:group>
                                <v:shape id="shape_0" fillcolor="white" stroked="t" o:allowincell="f" style="position:absolute;left:4897;top:300;width:1879;height:71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Усилитель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формирователь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4897;top:1600;width:1899;height:69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  Счетно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устройство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7196;top:999;width:1162;height:67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Блок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итания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5820,1020" to="5820,1599" stroked="t" o:allowincell="f" style="position:absolute">
                                  <v:stroke color="black" weight="9360" endarrow="block" endarrowwidth="narrow" endarrowlength="long" joinstyle="miter" endcap="flat"/>
                                  <v:fill o:detectmouseclick="t" on="false"/>
                                  <w10:wrap type="none"/>
                                </v:line>
                                <v:line id="shape_0" from="3097,0" to="3097,61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097,0" to="5816,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820,-3" to="5820,296" stroked="t" o:allowincell="f" style="position:absolute">
                                  <v:stroke color="black" weight="9360" endarrow="block" endarrowwidth="narrow" endarrowlength="long" joinstyle="miter" endcap="flat"/>
                                  <v:fill o:detectmouseclick="t" on="false"/>
                                  <w10:wrap type="none"/>
                                </v:line>
                                <v:line id="shape_0" from="7797,499" to="7797,99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837,1680" to="7837,217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777,523" to="7796,523" stroked="t" o:allowincell="f" style="position:absolute;flip:x">
                                  <v:stroke color="black" weight="9360" endarrow="block" endarrowwidth="narrow" endarrowlength="long" joinstyle="miter" endcap="flat"/>
                                  <v:fill o:detectmouseclick="t" on="false"/>
                                  <w10:wrap type="none"/>
                                </v:line>
                                <v:line id="shape_0" from="6817,2183" to="7836,2183" stroked="t" o:allowincell="f" style="position:absolute;flip:x">
                                  <v:stroke color="black" weight="9360" endarrow="block" endarrowwidth="narrow" endarrowlength="long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fillcolor="white" stroked="t" o:allowincell="f" style="position:absolute;left:4857;top:3220;width:1519;height:6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винцовы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“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домик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“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line id="shape_0" from="4477,3580" to="4976,358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t" o:allowincell="f" style="position:absolute;left:2177;top:2183;width:389;height:38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rect id="shape_0" coordsize="10800,10800" path="l0,21600xee" stroked="t" o:allowincell="f" style="position:absolute;left:2462;top:2315;width:479;height:70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shape id="shape_0" fillcolor="white" stroked="t" o:allowincell="f" style="position:absolute;left:1896;top:591;width:859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четчи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2336,851" to="2715,12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16;top:2611;width:1196;height:1395">
                          <v:group id="shape_0" style="position:absolute;left:2022;top:3271;width:1090;height:734">
                            <v:shape id="shape_0" fillcolor="white" stroked="t" o:allowincell="f" style="position:absolute;left:2022;top:3645;width:108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источник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dashstyle="shortdot" joinstyle="miter" endcap="round"/>
                              <w10:wrap type="none"/>
                            </v:shape>
                            <v:line id="shape_0" from="2546,3271" to="3005,373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t" o:allowincell="f" style="position:absolute;left:1916;top:2611;width:819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льг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rect id="shape_0" fillcolor="white" stroked="t" o:allowincell="f" style="position:absolute;left:236;top:-129;width:8779;height:46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white" stroked="t" o:allowincell="f" style="position:absolute;left:246;top:4501;width:877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унок 1. Схема установки для измерения активности препар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096,1846" to="3410,1846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(10)" stroked="f" o:allowincell="f" style="position:absolute;left:3193;top:1604;width:89;height: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>Схема установки для измерения активности приведена на рисунке 1. Для уменьшения влияния космического излучения и излучения других источников естественного радиационного фона детектор (счетчик) и источник помещены в свинцовый «домик»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Определение активности радионуклидных источников основано на регистрации испускаемых ими ионизирующих частиц с помощью различных детекторов (газо</w:t>
        <w:softHyphen/>
        <w:t>разрядных, сцинтилляционных, полупроводниковых и др</w:t>
      </w:r>
      <w:r>
        <w:rPr>
          <w:i/>
          <w:sz w:val="24"/>
        </w:rPr>
        <w:t>.).</w:t>
      </w:r>
      <w:r>
        <w:rPr>
          <w:sz w:val="24"/>
        </w:rPr>
        <w:t xml:space="preserve"> Измерение осуществляют относительным или абсолютным методами. В относительном методе сравнивают в одинаковых условиях скорости счета от исследуемого и образцовых источников; в абсолютном – непосредственно определяют число самопроизвольных ядерных превращений в исследуемом источнике по числу испускаемых им частиц, например β-частиц. В последнем случае необходимо знать схему распада радионуклида, т.е. вид и число частиц приходящихся на одно ядерное превращение. Источник может содержать несколько радионуклидов, каждый из которых в результате ядерного распада испускает β-частицы разных энергий, т.е. обладает собственным набором парциальных спектров. Подсчитав все частицы, испускаемые источником за секунду, можно определить и его активность. Однако на практике установить взаимно однозначного соответствие между числом зарегистрированных частиц и активностью источника в силу ряда причин, рассматриваемых ниже, бывает непросто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ак, например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частицы испускаются источником изотропно и только часть их них вылетает в направлении счетчика. При этом на пути к счетчику некоторые  из них могут рассеяться (изменить направление движения ) или вовсе поглотиться в самом источнике, в фольге, закрывающей источник, в воздушном промежутке между источником и счетчиком и ,наконец,  в окне самого счетчика Но и из достигших рабочий объем счетчика частиц не все будут зарегистрированы. Дело в том, что после регистрации частицы  в течении некоторого времени, называемым мертвым временем счетчика  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, он не в состоянии регистрировать другие частицы. Мертвым временем обладает также и счетная установка, но как правило значительно меньшим и им можно пренебречь. В тоже  время некоторые  частицы , первоначально вылетевшие в сторону от счетчика, в результате отражения или рассеяния могут все же попасть в него. Определенное количество импульсов не связанных с активностью источника создают фоновое излучение и самопроизвольные разряды в счетчике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Таким образом , чтобы определить активность источника по числу зарегистрированных импульсов, необходимо знать какая  доля испускаемых им частиц регистрируется установкой и какая доля зарегистрированных импульсов является ложной. Для этого необходимо учитывать следующие фактор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ртвое время  счетчика и счетной установк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н счетчика, включая  самопроизвольные импульс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ффективность счетчик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спроизводимость показани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начение телесного угла, под которым  счетчик виден из препарат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поглощение и рассеяние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излучения по пути в чувствительный объем  счетчика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обратное рассеяни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излучения от подложки препарата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амопоглощение и саморассеяни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излучения в препарате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хему распада изотоп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тистические и другие ошибки измерений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С учетом этих факторов формулу для расчета активности можно записать в следующем виде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>, расп./с,</w:t>
        <w:tab/>
        <w:tab/>
        <w:tab/>
        <w:tab/>
        <w:t>(6)</w:t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A</w:t>
      </w:r>
      <w:r>
        <w:rPr>
          <w:sz w:val="24"/>
        </w:rPr>
        <w:t xml:space="preserve"> – активность препарата расп./с; </w:t>
      </w:r>
      <w:r>
        <w:rPr>
          <w:sz w:val="24"/>
          <w:lang w:val="en-US"/>
        </w:rPr>
        <w:t>N</w:t>
      </w:r>
      <w:r>
        <w:rPr>
          <w:sz w:val="24"/>
        </w:rPr>
        <w:t xml:space="preserve"> – скорость счета в присутствии препарата, имп./с;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– скорость счета обусловленная фоном, имп./с; </w:t>
      </w:r>
      <w:r>
        <w:rPr>
          <w:sz w:val="24"/>
          <w:lang w:val="en-US"/>
        </w:rPr>
        <w:t>p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– поправки на разрешающее время измерительной установки при измерении </w:t>
      </w:r>
      <w:r>
        <w:rPr>
          <w:sz w:val="24"/>
          <w:lang w:val="en-US"/>
        </w:rPr>
        <w:t>N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ф </w:t>
      </w:r>
      <w:r>
        <w:rPr>
          <w:sz w:val="24"/>
        </w:rPr>
        <w:t xml:space="preserve"> соответственно ; </w:t>
      </w:r>
      <w:r>
        <w:rPr>
          <w:sz w:val="24"/>
          <w:lang w:val="en-US"/>
        </w:rPr>
        <w:t>K</w:t>
      </w:r>
      <w:r>
        <w:rPr>
          <w:sz w:val="24"/>
        </w:rPr>
        <w:t xml:space="preserve"> - полная эффективность измерительной установки, имп./ расп. Эффективность установки зависит от геометрии измерений и параметров источника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fqs</m:t>
            </m:r>
            <m:r>
              <w:rPr>
                <w:rFonts w:ascii="Cambria Math" w:hAnsi="Cambria Math"/>
              </w:rPr>
              <m:t xml:space="preserve">ε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qs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,                      (7)     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здесь </w:t>
      </w:r>
      <w:r>
        <w:rPr>
          <w:sz w:val="24"/>
          <w:lang w:val="en-US"/>
        </w:rPr>
        <w:t>l</w:t>
      </w:r>
      <w:r>
        <w:rPr>
          <w:sz w:val="24"/>
        </w:rPr>
        <w:t xml:space="preserve"> – число радионуклидов в источнике;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число парциальных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спектров у i – го нуклида, включая электроны конверсии, если они имеются;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-  поправка на телесный угол (геометрию измерений )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- относительная активность i – го нуклида в источнике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– поправка на схему распада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част./расп.;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– поправка на самопоглощение и саморассеяни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частиц в веществе источника;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– поправка на обратное рассеяни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частиц от подложки источника;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ij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- поправка на поглощение β-частиц на пути от источника до рабочего объема счетчика;</w:t>
      </w:r>
      <w:r>
        <w:rPr>
          <w:sz w:val="24"/>
          <w:lang w:val="en-US"/>
        </w:rPr>
        <w:t>ε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–поправка на эффективность регистраци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частиц счетчиком, имп./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част.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отрим поправки, указанные выше , более подробно.</w:t>
        <w:tab/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Поправка на разрешающее  время измерительной установки </w:t>
      </w:r>
      <w:r>
        <w:rPr>
          <w:sz w:val="24"/>
          <w:lang w:val="en-US"/>
        </w:rPr>
        <w:t>p</w:t>
      </w:r>
      <w:r>
        <w:rPr>
          <w:i/>
          <w:sz w:val="24"/>
        </w:rPr>
        <w:t xml:space="preserve">. </w:t>
      </w:r>
      <w:r>
        <w:rPr>
          <w:sz w:val="24"/>
        </w:rPr>
        <w:t xml:space="preserve">В первом приближении поправку на разрешающее время измерительной установки можно найти из следующих соображений. Пусть 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 - число частиц, попадающих в счетчик за единицу времени, </w:t>
      </w:r>
      <w:r>
        <w:rPr>
          <w:sz w:val="24"/>
          <w:lang w:val="en-US"/>
        </w:rPr>
        <w:t>N</w:t>
      </w:r>
      <w:r>
        <w:rPr>
          <w:sz w:val="24"/>
        </w:rPr>
        <w:t xml:space="preserve"> из которых будут зарегистрированы. Общая длительность мертвого времени от зарегистрированных частиц равна 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</w:rPr>
        <w:t>М .</w:t>
      </w:r>
      <w:r>
        <w:rPr>
          <w:sz w:val="24"/>
        </w:rPr>
        <w:t xml:space="preserve"> В течении этого времени в счетчик в среднем попадает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 частиц, которые не будут зарегистрированы. Сумма зарегистрированных и незарегистрированных за единицу времени частиц равна числу частиц попадающих в счетчик за то же время, т.е.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 xml:space="preserve"> +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>N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; отсюда поправка на разрешающее время </w:t>
      </w:r>
    </w:p>
    <w:p>
      <w:pPr>
        <w:pStyle w:val="Normal"/>
        <w:ind w:left="1440" w:firstLine="72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 xml:space="preserve">. </w:t>
        <w:tab/>
        <w:tab/>
        <w:tab/>
        <w:tab/>
        <w:tab/>
        <w:t>(8)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 xml:space="preserve">Полная эффективность счета измерительной установки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включает в себя следующие поправки</w:t>
      </w:r>
      <w:r>
        <w:rPr>
          <w:i/>
          <w:sz w:val="24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Поправка на геометрию измерения ω.</w:t>
      </w:r>
      <w:r>
        <w:rPr>
          <w:sz w:val="24"/>
        </w:rPr>
        <w:t xml:space="preserve"> Препарат испускает частицы во всех направлениях ( в телесный угол 4</w:t>
      </w:r>
      <w:r>
        <w:rPr>
          <w:sz w:val="24"/>
          <w:lang w:val="en-US"/>
        </w:rPr>
        <w:t>π</w:t>
      </w:r>
      <w:r>
        <w:rPr>
          <w:sz w:val="24"/>
        </w:rPr>
        <w:t xml:space="preserve"> ), но попасть в счетчик могут только вылетевшие в пределах телесного угла Δ</w:t>
      </w:r>
      <w:r>
        <w:rPr>
          <w:sz w:val="24"/>
          <w:lang w:val="en-US"/>
        </w:rPr>
        <w:t>ω</w:t>
      </w:r>
      <w:r>
        <w:rPr>
          <w:sz w:val="24"/>
        </w:rPr>
        <w:t>, зависящего от геометрии измерений. Доля таких частиц</w:t>
      </w:r>
    </w:p>
    <w:p>
      <w:pPr>
        <w:pStyle w:val="Normal"/>
        <w:ind w:left="2880"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. </w:t>
        <w:tab/>
        <w:tab/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точечного препарата, расположенного на продолжении оси счетчика поправка на телесный угол</w:t>
      </w:r>
    </w:p>
    <w:p>
      <w:pPr>
        <w:pStyle w:val="Normal"/>
        <w:ind w:left="1440"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  <w:tab/>
        <w:tab/>
        <w:tab/>
        <w:t xml:space="preserve">  (10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h</w:t>
      </w:r>
      <w:r>
        <w:rPr>
          <w:sz w:val="24"/>
        </w:rPr>
        <w:t xml:space="preserve"> – расстояние от препарата до счетчика, </w:t>
      </w:r>
      <w:r>
        <w:rPr>
          <w:sz w:val="24"/>
          <w:lang w:val="en-US"/>
        </w:rPr>
        <w:t>r</w:t>
      </w:r>
      <w:r>
        <w:rPr>
          <w:sz w:val="24"/>
        </w:rPr>
        <w:t xml:space="preserve"> – радиус входного окна счетчика.</w:t>
      </w:r>
    </w:p>
    <w:p>
      <w:pPr>
        <w:pStyle w:val="Normal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Поправка на поглощение β-частиц </w:t>
      </w:r>
      <w:r>
        <w:rPr>
          <w:sz w:val="24"/>
          <w:lang w:val="en-US"/>
        </w:rPr>
        <w:t>f</w:t>
      </w:r>
      <w:r>
        <w:rPr>
          <w:sz w:val="24"/>
        </w:rPr>
        <w:t xml:space="preserve"> . Чтобы достигнуть рабочего объема счетчика β-частицы должны пройти сквозь фольгу, закрывающую источник, слой воздуха между источником и счетчиком и слюдяную фольгу окна счетчика, в которых часть из них поглощается. Поправка на поглощение </w:t>
      </w:r>
      <w:r>
        <w:rPr>
          <w:sz w:val="24"/>
          <w:lang w:val="en-US"/>
        </w:rPr>
        <w:t>f</w:t>
      </w:r>
      <w:r>
        <w:rPr>
          <w:sz w:val="24"/>
        </w:rPr>
        <w:t xml:space="preserve"> и учитывает этот факт. Она может быть определена либо расчетом, либо, как в данной работе, экспериментально. Для этого между счетчиком и препаратом помещают поглотитель все большей и большей толщины и фиксируя изменение скорости счета </w:t>
      </w:r>
      <w:r>
        <w:rPr>
          <w:sz w:val="24"/>
          <w:lang w:val="en-US"/>
        </w:rPr>
        <w:t>N</w:t>
      </w:r>
      <w:r>
        <w:rPr>
          <w:sz w:val="24"/>
        </w:rPr>
        <w:t xml:space="preserve">. Затем строят график зависимости логарифма скорости счета за вычетом фона от толщины поглотителя </w:t>
      </w:r>
      <w:r>
        <w:rPr>
          <w:sz w:val="24"/>
          <w:lang w:val="en-US"/>
        </w:rPr>
        <w:t>x</w:t>
      </w:r>
      <w:r>
        <w:rPr>
          <w:sz w:val="24"/>
        </w:rPr>
        <w:t xml:space="preserve">, выраженную в миллиграммах на квадратный сантиметр (рис. 2). Далее влево от начала координат откладывают суммарную толщину слюдяного окна, слоя воздуха и фольги, закрывающей препарат,  также выраженные в миллиграммах на квадратный сантиметр. Продолжив график до пересечения с новой осью ординат находят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Используя величины скорости счета без поглотителя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с поглотителем </w:t>
      </w:r>
      <w:r>
        <w:rPr>
          <w:sz w:val="24"/>
          <w:lang w:val="en-US"/>
        </w:rPr>
        <w:t>N</w:t>
      </w:r>
      <w:r>
        <w:rPr>
          <w:sz w:val="24"/>
        </w:rPr>
        <w:t xml:space="preserve"> находим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0</wp:posOffset>
                </wp:positionH>
                <wp:positionV relativeFrom="paragraph">
                  <wp:posOffset>-342900</wp:posOffset>
                </wp:positionV>
                <wp:extent cx="2914650" cy="2744470"/>
                <wp:effectExtent l="5080" t="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2744640"/>
                          <a:chOff x="0" y="0"/>
                          <a:chExt cx="2914560" cy="274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4560" cy="274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4560" cy="246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5680" y="124560"/>
                                <a:ext cx="2790720" cy="234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78440" y="2007720"/>
                                  <a:ext cx="285840" cy="30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790720" cy="23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0" y="1290960"/>
                                    <a:ext cx="45000" cy="5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90720" cy="2341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90720" cy="2341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720" y="9360"/>
                                        <a:ext cx="0" cy="198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1998360"/>
                                        <a:ext cx="2781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38280" cy="2341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743040" y="399960"/>
                                          <a:ext cx="438120" cy="286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lnN N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19080"/>
                                          <a:ext cx="495360" cy="286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LnN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38280" cy="2341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647640" y="0"/>
                                            <a:ext cx="0" cy="2026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cap="rnd" w="9360">
                                            <a:solidFill>
                                              <a:srgbClr val="000000"/>
                                            </a:solidFill>
                                            <a:custDash>
                                              <a:ds d="100000" sp="1000"/>
                                            </a:custDash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44160"/>
                                            <a:ext cx="2438280" cy="1491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lg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11680" y="2035800"/>
                                            <a:ext cx="419040" cy="305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0"/>
                                                  <w:vertAlign w:val="subscript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0440" y="782280"/>
                                      <a:ext cx="450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8280" y="884520"/>
                                      <a:ext cx="450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26800" y="1495800"/>
                                      <a:ext cx="45000" cy="5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7280" y="1776600"/>
                                      <a:ext cx="450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5800" y="1075680"/>
                                      <a:ext cx="450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914560" cy="245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439720"/>
                              <a:ext cx="29145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Рисунок 2.Определение поправки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1920" y="214308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27pt;width:229.5pt;height:216.1pt" coordorigin="8,-540" coordsize="4590,4322">
                <v:group id="shape_0" style="position:absolute;left:8;top:-540;width:4590;height:4322">
                  <v:group id="shape_0" style="position:absolute;left:8;top:-540;width:4590;height:3883">
                    <v:group id="shape_0" style="position:absolute;left:143;top:-344;width:4394;height:3687">
                      <v:shape id="shape_0" fillcolor="white" stroked="t" o:allowincell="f" style="position:absolute;left:3731;top:2818;width:449;height:4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3;top:-344;width:4394;height:3687">
                        <v:oval id="shape_0" fillcolor="black" stroked="t" o:allowincell="f" style="position:absolute;left:2785;top:1689;width:70;height:82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group id="shape_0" style="position:absolute;left:143;top:-344;width:4394;height:3687">
                          <v:group id="shape_0" style="position:absolute;left:143;top:-344;width:4394;height:3687">
                            <v:line id="shape_0" from="158,-329" to="158,2802" stroked="t" o:allowincell="f" style="position:absolute;flip:y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158,2803" to="4537,2803" stroked="t" o:allowincell="f" style="position:absolute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143;top:-344;width:3839;height:3687">
                              <v:shape id="shape_0" fillcolor="white" stroked="t" o:allowincell="f" style="position:absolute;left:1313;top:286;width:689;height:45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nN 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shape>
                              <v:shape id="shape_0" fillcolor="white" stroked="t" o:allowincell="f" style="position:absolute;left:263;top:-314;width:779;height:45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nN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shape>
                              <v:group id="shape_0" style="position:absolute;left:143;top:-344;width:3839;height:3687">
                                <v:line id="shape_0" from="1163,-344" to="1163,2847" stroked="t" o:allowincell="f" style="position:absolute;flip:y">
                                  <v:stroke color="black" weight="9360" dashstyle="shortdot" joinstyle="miter" endcap="round"/>
                                  <v:fill o:detectmouseclick="t" on="false"/>
                                  <w10:wrap type="square"/>
                                </v:line>
                                <v:line id="shape_0" from="143,198" to="3982,2545" stroked="t" o:allowincell="f" style="position:absolute">
                                  <v:stroke color="black" weight="9360" dashstyle="longdash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white" stroked="t" o:allowincell="f" style="position:absolute;left:476;top:2862;width:659;height:4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square"/>
                                </v:shape>
                              </v:group>
                            </v:group>
                          </v:group>
                          <v:oval id="shape_0" fillcolor="black" stroked="t" o:allowincell="f" style="position:absolute;left:1435;top:888;width:70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oval id="shape_0" fillcolor="black" stroked="t" o:allowincell="f" style="position:absolute;left:1715;top:1049;width:70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oval id="shape_0" fillcolor="black" stroked="t" o:allowincell="f" style="position:absolute;left:3335;top:2011;width:70;height:83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oval id="shape_0" fillcolor="black" stroked="t" o:allowincell="f" style="position:absolute;left:3855;top:2454;width:70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oval id="shape_0" fillcolor="black" stroked="t" o:allowincell="f" style="position:absolute;left:2215;top:1350;width:70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  <v:rect id="shape_0" fillcolor="white" stroked="t" o:allowincell="f" style="position:absolute;left:8;top:-540;width:4589;height:386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fillcolor="white" stroked="t" o:allowincell="f" style="position:absolute;left:8;top:3302;width:45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Рисунок 2.Определение поправки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fillcolor="white" stroked="t" o:allowincell="f" style="position:absolute;left:956;top:2835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.</w:t>
        <w:tab/>
      </w:r>
      <w:r>
        <w:rPr>
          <w:sz w:val="24"/>
        </w:rPr>
        <w:t xml:space="preserve">    (11)</w:t>
      </w:r>
    </w:p>
    <w:p>
      <w:pPr>
        <w:pStyle w:val="Normal"/>
        <w:rPr>
          <w:i/>
          <w:i/>
          <w:sz w:val="24"/>
          <w:vertAlign w:val="subscript"/>
        </w:rPr>
      </w:pPr>
      <w:r>
        <w:rPr>
          <w:i/>
          <w:sz w:val="24"/>
          <w:vertAlign w:val="subscript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94025</wp:posOffset>
                </wp:positionH>
                <wp:positionV relativeFrom="paragraph">
                  <wp:posOffset>1329055</wp:posOffset>
                </wp:positionV>
                <wp:extent cx="2447925" cy="301117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3011040"/>
                          <a:chOff x="0" y="0"/>
                          <a:chExt cx="2448000" cy="301104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2437200" cy="246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0" cy="246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37200" cy="246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246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37200" cy="246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7200" cy="246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400" y="1994400"/>
                                      <a:ext cx="1280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080" y="1710720"/>
                                      <a:ext cx="960840" cy="274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1640" y="137880"/>
                                    <a:ext cx="606600" cy="95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6600" cy="95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-176040" y="176040"/>
                                        <a:ext cx="958680" cy="606600"/>
                                      </a:xfrm>
                                      <a:prstGeom prst="flowChartDelay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102960" y="289440"/>
                                        <a:ext cx="806400" cy="52200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0" cy="876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68600" y="1787400"/>
                                  <a:ext cx="2782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3120" y="176796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46520" y="104400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5880" y="120600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9000" y="1768320"/>
                                <a:ext cx="21132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920" y="1158840"/>
                                <a:ext cx="81216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рассеян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40" y="2158920"/>
                                <a:ext cx="13683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поглощен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000" y="1130400"/>
                                <a:ext cx="9010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ратно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сеян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68600" y="1920240"/>
                              <a:ext cx="31104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468160"/>
                            <a:ext cx="24480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. Влияние саморассеяни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поглощения  и обратного рассе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корость 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5.75pt;margin-top:104.65pt;width:192.75pt;height:237.1pt" coordorigin="-4715,2093" coordsize="3855,4742">
                <v:group id="shape_0" style="position:absolute;left:-4712;top:2093;width:3838;height:3888">
                  <v:group id="shape_0" style="position:absolute;left:-4712;top:2093;width:3838;height:3888">
                    <v:group id="shape_0" style="position:absolute;left:-4712;top:2093;width:3838;height:3888">
                      <v:group id="shape_0" style="position:absolute;left:-4712;top:2093;width:3838;height:3888">
                        <v:group id="shape_0" style="position:absolute;left:-4712;top:2093;width:3838;height:3888">
                          <v:rect id="shape_0" fillcolor="white" stroked="t" o:allowincell="f" style="position:absolute;left:-4712;top:2093;width:3837;height:388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-3839;top:5234;width:2016;height:14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-3591;top:4787;width:1512;height:43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-3602;top:2310;width:1510;height:1379">
                          <v:group id="shape_0" style="position:absolute;left:-3602;top:2586;width:1510;height:1001">
                            <v:shape id="shape_0" stroked="t" o:allowincell="f" style="position:absolute;left:-3601;top:2587;width:1509;height:954;mso-wrap-style:none;v-text-anchor:middle;rotation:270" type="_x0000_t135">
                              <v:imagedata r:id="rId9" o:detectmouseclick="t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-3485;top:2766;width:1269;height:821;mso-wrap-style:none;v-text-anchor:middle;rotation:270" type="_x0000_t13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</v:group>
                          <v:line id="shape_0" from="-2822,2310" to="-2822,3689" stroked="t" o:allowincell="f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-3502,4908" to="-3065,5072" stroked="t" o:allowincell="f" style="position:absolute">
                        <v:stroke color="black" weight="9360" endarrow="open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-2959,4877" to="-2959,5191" stroked="t" o:allowincell="f" style="position:absolute;flip:y">
                        <v:stroke color="black" weight="9360" endarrow="open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  <v:line id="shape_0" from="-3064,3737" to="-3064,5071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square"/>
                    </v:line>
                    <v:line id="shape_0" from="-2766,3992" to="-2766,5326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square"/>
                    </v:line>
                    <v:line id="shape_0" from="-2714,4878" to="-2382,5297" stroked="t" o:allowincell="f" style="position:absolute;flip:x">
                      <v:stroke color="black" weight="9360" endarrow="open" endarrowwidth="narrow" endarrowlength="short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-4501;top:3918;width:1278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рассеяние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-4659;top:5493;width:215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поглощение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-2643;top:3873;width:1418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т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еяние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line id="shape_0" from="-3502,5117" to="-3013,5551" stroked="t" o:allowincell="f" style="position:absolute;flip:y">
                    <v:stroke color="black" weight="9360" dashstyle="dash" endarrow="open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-4715;top:5980;width:385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. Влияние саморассеяния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поглощения  и обратного рассея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корость с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i/>
          <w:sz w:val="24"/>
          <w:vertAlign w:val="subscript"/>
        </w:rPr>
        <w:t xml:space="preserve">  </w:t>
      </w:r>
      <w:r>
        <w:rPr>
          <w:i/>
          <w:sz w:val="24"/>
        </w:rPr>
        <w:t xml:space="preserve">Поправка на самопоглощение и саморассеяние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  <w:r>
        <w:rPr>
          <w:sz w:val="24"/>
        </w:rPr>
        <w:t xml:space="preserve"> Часть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частиц, испускаемых источником, поглощается или рассеивается в самом препарате (Рис. 3). При этом за счет поглощения скорость счета при измерении активности падает, а за счет рассеяния растет, так как в счетчик попадают β-частицы первоначально двигавшиеся в сторону от счетчика. Поправка на самопоглощение и саморассеяние зависит от толщины препарата и телесного угла, в котором регистрируются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частицы. Для препаратов, толщина которых не больш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/80 для легких веществ 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/200 для тяжелых, эта поправка может быть принята за единицу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i/>
          <w:sz w:val="24"/>
        </w:rPr>
        <w:t>Поправка на обратное рассеяние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</w:rPr>
        <w:t xml:space="preserve">. Радиоактивное вещество при измерении его активности наносят на подложку. Часть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частиц, вылетающих из препарата по направлению к подложке, рассеивается ею в обратном направлении и попадает в счетчик (Рис. 3). Это увеличивает скорость счета. Поправка на обратное рассеяние зависит от энерги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частиц, материала и толщины подложки, на которой расположен препарат. Для используемого в работе препарата значение </w:t>
      </w:r>
      <w:r>
        <w:rPr>
          <w:sz w:val="24"/>
          <w:lang w:val="en-US"/>
        </w:rPr>
        <w:t>q</w:t>
      </w:r>
      <w:r>
        <w:rPr>
          <w:sz w:val="24"/>
        </w:rPr>
        <w:t xml:space="preserve"> можно найти из таблиц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900"/>
        <w:gridCol w:w="901"/>
        <w:gridCol w:w="900"/>
        <w:gridCol w:w="901"/>
        <w:gridCol w:w="900"/>
        <w:gridCol w:w="901"/>
        <w:gridCol w:w="900"/>
        <w:gridCol w:w="79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</w:t>
            </w:r>
            <w:r>
              <w:rPr>
                <w:sz w:val="24"/>
                <w:lang w:val="en-US"/>
              </w:rPr>
              <w:t xml:space="preserve"> , </w:t>
            </w:r>
            <w:r>
              <w:rPr>
                <w:sz w:val="24"/>
              </w:rPr>
              <w:t>М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</w:rPr>
        <w:t xml:space="preserve">Поправка на схему распада </w:t>
      </w:r>
      <w:r>
        <w:rPr>
          <w:sz w:val="24"/>
          <w:lang w:val="en-US"/>
        </w:rPr>
        <w:t>n</w:t>
      </w:r>
      <w:r>
        <w:rPr>
          <w:sz w:val="24"/>
        </w:rPr>
        <w:t xml:space="preserve">. Поправка </w:t>
      </w:r>
      <w:r>
        <w:rPr>
          <w:sz w:val="24"/>
          <w:lang w:val="en-US"/>
        </w:rPr>
        <w:t>n</w:t>
      </w:r>
      <w:r>
        <w:rPr>
          <w:sz w:val="24"/>
        </w:rPr>
        <w:t xml:space="preserve"> определяется как число частиц, принадлежащих </w:t>
      </w:r>
      <w:r>
        <w:rPr>
          <w:sz w:val="24"/>
          <w:lang w:val="en-US"/>
        </w:rPr>
        <w:t>j</w:t>
      </w:r>
      <w:r>
        <w:rPr>
          <w:sz w:val="24"/>
        </w:rPr>
        <w:t xml:space="preserve">-тому парциальному спектру, который испускается при распаде </w:t>
      </w:r>
      <w:r>
        <w:rPr>
          <w:sz w:val="24"/>
          <w:lang w:val="en-US"/>
        </w:rPr>
        <w:t>i</w:t>
      </w:r>
      <w:r>
        <w:rPr>
          <w:sz w:val="24"/>
        </w:rPr>
        <w:t>-го нуклида 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частиц/распад ). Для простого β-распада (Рис. 4,а) </w:t>
      </w:r>
      <w:r>
        <w:rPr>
          <w:sz w:val="24"/>
          <w:lang w:val="en-US"/>
        </w:rPr>
        <w:t>n</w:t>
      </w:r>
      <w:r>
        <w:rPr>
          <w:sz w:val="24"/>
        </w:rPr>
        <w:t xml:space="preserve">=1.Для сложного β-спектра (Рис. 4,б,в) </w:t>
      </w:r>
      <w:r>
        <w:rPr>
          <w:sz w:val="24"/>
          <w:lang w:val="en-US"/>
        </w:rPr>
        <w:t>n</w:t>
      </w:r>
      <w:r>
        <w:rPr>
          <w:sz w:val="24"/>
        </w:rPr>
        <w:t xml:space="preserve"> отличается от единицы. Так, например, для радионуклида </w:t>
      </w:r>
      <w:r>
        <w:rPr>
          <w:sz w:val="24"/>
          <w:vertAlign w:val="superscript"/>
        </w:rPr>
        <w:t>154</w:t>
      </w:r>
      <w:r>
        <w:rPr>
          <w:sz w:val="24"/>
          <w:lang w:val="en-US"/>
        </w:rPr>
        <w:t>Cs</w:t>
      </w:r>
      <w:r>
        <w:rPr>
          <w:sz w:val="24"/>
        </w:rPr>
        <w:t xml:space="preserve"> поправки на распад будут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0,92 и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=0,08 ( парциальные спектры с максимальными    энергиями Е</w:t>
      </w:r>
      <w:r>
        <w:rPr>
          <w:sz w:val="24"/>
          <w:vertAlign w:val="subscript"/>
        </w:rPr>
        <w:t>1</w:t>
      </w:r>
      <w:r>
        <w:rPr>
          <w:sz w:val="24"/>
        </w:rPr>
        <w:t>= 0,51 МэВ и 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1,17 МэВ ).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177800</wp:posOffset>
                </wp:positionV>
                <wp:extent cx="5572760" cy="2799715"/>
                <wp:effectExtent l="5080" t="635" r="444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2799720"/>
                          <a:chOff x="0" y="0"/>
                          <a:chExt cx="5572800" cy="279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2800" cy="27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72800" cy="27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2520" y="179964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72800" cy="279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6000" y="103680"/>
                                  <a:ext cx="2539440" cy="178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41640" y="977040"/>
                                    <a:ext cx="796320" cy="79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8720"/>
                                    <a:ext cx="759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6640" y="997560"/>
                                    <a:ext cx="70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2960" y="1789920"/>
                                    <a:ext cx="70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520" y="212400"/>
                                    <a:ext cx="852120" cy="76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8600" y="0"/>
                                    <a:ext cx="453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90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8080" y="765000"/>
                                    <a:ext cx="39816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90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86200" y="1509120"/>
                                    <a:ext cx="453240" cy="24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90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880" y="279360"/>
                                    <a:ext cx="333360" cy="28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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en-US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5040" y="1053360"/>
                                    <a:ext cx="333360" cy="26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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en-US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64480"/>
                                    <a:ext cx="749880" cy="39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,53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Мэв (100%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3760" y="1374120"/>
                                    <a:ext cx="72252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2,26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Мэв (100%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6520" y="356040"/>
                                    <a:ext cx="685080" cy="25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8,4 го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93360" y="1049400"/>
                                    <a:ext cx="67572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8,4 час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0"/>
                                  <a:ext cx="5572080" cy="235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55840"/>
                                  <a:ext cx="5572080" cy="44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унок 4. Схемы радиоактивного распада;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- простая; б, в - сложны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7320" y="785520"/>
                                  <a:ext cx="1237680" cy="120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424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383040"/>
                                    <a:ext cx="324000" cy="62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60" y="0"/>
                                    <a:ext cx="40968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2960" y="931680"/>
                                    <a:ext cx="42876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720" y="379800"/>
                                    <a:ext cx="885960" cy="38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β  1.7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Мэ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100%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9760" y="122040"/>
                              <a:ext cx="2000160" cy="176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8840" y="162360"/>
                                <a:ext cx="12668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8680" y="1599120"/>
                                  <a:ext cx="848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80028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9720"/>
                                  <a:ext cx="609480" cy="159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9720"/>
                                  <a:ext cx="905040" cy="78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809640"/>
                                  <a:ext cx="0" cy="78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76600" y="0"/>
                                <a:ext cx="4856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vertAlign w:val="superscript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3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5000" y="276120"/>
                                <a:ext cx="69516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(92%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0,51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э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0640" y="1191240"/>
                                <a:ext cx="26676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6320"/>
                                <a:ext cx="71424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1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э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(8%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а)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52840" y="2028240"/>
                            <a:ext cx="1620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б)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57960" y="2009160"/>
                            <a:ext cx="1620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в)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10440" y="1990080"/>
                            <a:ext cx="1620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14pt;width:438.85pt;height:220.45pt" coordorigin="-7,280" coordsize="8777,4409">
                <v:group id="shape_0" style="position:absolute;left:-7;top:280;width:8777;height:4409">
                  <v:group id="shape_0" style="position:absolute;left:-7;top:280;width:8777;height:4409">
                    <v:line id="shape_0" from="564,3114" to="1118,311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-7;top:280;width:8777;height:4409">
                      <v:group id="shape_0" style="position:absolute;left:1609;top:443;width:4000;height:2817">
                        <v:line id="shape_0" from="3564,1982" to="4817,323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1610,756" to="2805,75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068,2014" to="4175,201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322,3262" to="5429,326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222,778" to="3563,198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2819;top:443;width:714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4204;top:1648;width:626;height:4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4894;top:2820;width:713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1769;top:883;width:524;height:4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2892;top:2102;width:524;height:4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1609;top:1332;width:1180;height:6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53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эв (100%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2922;top:2607;width:1137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,26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эв (100%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3257;top:1004;width:1078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8,4 год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4118;top:2096;width:1063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8,4 час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</v:group>
                      <v:rect id="shape_0" fillcolor="white" stroked="t" o:allowincell="f" style="position:absolute;left:-6;top:280;width:8774;height:371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t" o:allowincell="f" style="position:absolute;left:-7;top:3990;width:8774;height:6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. Схемы радиоактивного распада;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 простая; б, в - сложные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group id="shape_0" style="position:absolute;left:99;top:1517;width:1949;height:1903">
                        <v:line id="shape_0" from="99,2075" to="638,207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69,2120" to="878,31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105;top:1517;width:644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1253;top:2984;width:674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653;top:2115;width:139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β  1.7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э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100%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</v:group>
                    </v:group>
                  </v:group>
                  <v:group id="shape_0" style="position:absolute;left:5048;top:472;width:3150;height:2775">
                    <v:group id="shape_0" style="position:absolute;left:5739;top:728;width:1995;height:2519">
                      <v:line id="shape_0" from="5739,728" to="6383,72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398,3246" to="7733,3246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984,1988" to="7628,198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009,743" to="6968,324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009,743" to="7433,197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434,2003" to="7434,323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t" o:allowincell="f" style="position:absolute;left:6428;top:472;width:76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7103;top:907;width:1094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92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,5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э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7584;top:2348;width:4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γ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5048;top:1301;width:1124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э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(8%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</v:group>
                <v:shape id="shape_0" ID="а)" stroked="f" o:allowincell="f" style="position:absolute;left:1336;top:3474;width:254;height:314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ID="б)" stroked="f" o:allowincell="f" style="position:absolute;left:4336;top:3444;width:254;height:314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ID="в)" stroked="f" o:allowincell="f" style="position:absolute;left:7096;top:3414;width:254;height:314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 учете поправки на схему распада надо иметь в виду конверсионные электроны, возникающие при переходе возбужденного ядра в нормальное состояние (вырывание электронов из оболочек атома). Если число конверсионных  электронов велико, то они внесут искажения в результаты измерений. Поэтому их необходимо учитывать. Данные, необходимые для определения поправки </w:t>
      </w:r>
      <w:r>
        <w:rPr>
          <w:sz w:val="24"/>
          <w:lang w:val="en-US"/>
        </w:rPr>
        <w:t>n</w:t>
      </w:r>
      <w:r>
        <w:rPr>
          <w:sz w:val="24"/>
        </w:rPr>
        <w:t xml:space="preserve"> (ветв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распада, а также конверсионные линии, если они имеются ),используют из схем распада исследуемых  радионуклидов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</w:rPr>
        <w:t>Воспроизводство показаний счетчика</w:t>
      </w:r>
      <w:r>
        <w:rPr>
          <w:sz w:val="24"/>
        </w:rPr>
        <w:t xml:space="preserve">. При большом числе измерений, т.е. длительной работе, показания счетчика в различное время отличаются друг от друга из-за изменения эффективности, вызванного сдвигом плато счетчика, изменения напряжения питания  счетчика или положения и величины чувствительного объема, что может сказаться на точности измерений. Чтобы этого не случилось необходимо проверить воспроизводимость показания счетчика. Такую проверку лучше всего сделать с помощью образцового очень медленно распадающегося источника. Соотношение между скоростью счета и числом вылетающих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частиц должно быть постоянным в пределах заданной точности измерения активности. В данной работе поправка на воспроизводимость показаний счетчика не учитывается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</w:rPr>
        <w:t>Статистические ошибки измерения.</w:t>
      </w:r>
      <w:r>
        <w:rPr>
          <w:sz w:val="24"/>
        </w:rPr>
        <w:t xml:space="preserve"> Счетчик за одинаковые промежутки времени сосчитывает различное количество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 частиц, так как из препарата они вылетают неравномерно (флуктуации распада, углового распределения и другие случайные процессы ). Если число зарегистрированных счетчико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частиц за какой-то промежуток времени равн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то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 xml:space="preserve"> дает квадратичную ошибку измерения. Относительная квадратичная ошибка, %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(12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 формулы видно, что чем больше число импульсов, тем меньше  относительная флуктуация в сч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       </w:t>
      </w:r>
      <w:r>
        <w:rPr>
          <w:sz w:val="24"/>
          <w:u w:val="single"/>
        </w:rPr>
        <w:t>ИСПОЛЬЗУЕМЫЕ ПРИБОРЫ И МАТЕРИАЛ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Лабораторная установка, на которой выполняется работа, соответствует схеме рис. 1 ; в ней используются следующие устройства и материалы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 Источник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частиц представляет собой стронций-иттриевый препарат (  </w:t>
      </w:r>
      <w:r>
        <w:rPr>
          <w:sz w:val="24"/>
          <w:vertAlign w:val="superscript"/>
        </w:rPr>
        <w:t>90</w:t>
      </w:r>
      <w:r>
        <w:rPr>
          <w:sz w:val="24"/>
          <w:lang w:val="en-US"/>
        </w:rPr>
        <w:t>Sr</w:t>
      </w:r>
      <w:r>
        <w:rPr>
          <w:sz w:val="24"/>
        </w:rPr>
        <w:t xml:space="preserve"> + </w:t>
      </w:r>
      <w:r>
        <w:rPr>
          <w:sz w:val="24"/>
          <w:vertAlign w:val="superscript"/>
        </w:rPr>
        <w:t>90</w:t>
      </w:r>
      <w:r>
        <w:rPr>
          <w:sz w:val="24"/>
          <w:lang w:val="en-US"/>
        </w:rPr>
        <w:t>Y</w:t>
      </w:r>
      <w:r>
        <w:rPr>
          <w:sz w:val="24"/>
        </w:rPr>
        <w:t xml:space="preserve">  ) , нанесенный в виде активного пятна диаметром 10 мм и толщиной 4*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мг/см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алюминие</w:t>
        <w:softHyphen/>
        <w:t>вую подложку толщиной 1 мм. Сверху препарат закрыт алюминиевой фольгой толщиной 30 м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Периоды полураспада : </w:t>
      </w:r>
      <w:r>
        <w:rPr>
          <w:sz w:val="24"/>
          <w:vertAlign w:val="superscript"/>
        </w:rPr>
        <w:t>90</w:t>
      </w:r>
      <w:r>
        <w:rPr>
          <w:sz w:val="24"/>
          <w:lang w:val="en-US"/>
        </w:rPr>
        <w:t>Sr</w:t>
      </w:r>
      <w:r>
        <w:rPr>
          <w:sz w:val="24"/>
        </w:rPr>
        <w:t xml:space="preserve"> – 28,4 года; </w:t>
      </w:r>
      <w:r>
        <w:rPr>
          <w:sz w:val="24"/>
          <w:vertAlign w:val="superscript"/>
        </w:rPr>
        <w:t>90</w:t>
      </w:r>
      <w:r>
        <w:rPr>
          <w:sz w:val="24"/>
          <w:lang w:val="en-US"/>
        </w:rPr>
        <w:t>Y</w:t>
      </w:r>
      <w:r>
        <w:rPr>
          <w:sz w:val="24"/>
        </w:rPr>
        <w:t xml:space="preserve"> – 64,8 часа. Граничные энерги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- спектров : </w:t>
      </w:r>
      <w:r>
        <w:rPr>
          <w:sz w:val="24"/>
          <w:vertAlign w:val="superscript"/>
        </w:rPr>
        <w:t>90</w:t>
      </w:r>
      <w:r>
        <w:rPr>
          <w:sz w:val="24"/>
          <w:lang w:val="en-US"/>
        </w:rPr>
        <w:t>Sr</w:t>
      </w:r>
      <w:r>
        <w:rPr>
          <w:sz w:val="24"/>
        </w:rPr>
        <w:t xml:space="preserve"> – 0,535 Мэв; </w:t>
      </w:r>
      <w:r>
        <w:rPr>
          <w:sz w:val="24"/>
          <w:vertAlign w:val="superscript"/>
        </w:rPr>
        <w:t>90</w:t>
      </w:r>
      <w:r>
        <w:rPr>
          <w:sz w:val="24"/>
          <w:lang w:val="en-US"/>
        </w:rPr>
        <w:t>Y</w:t>
      </w:r>
      <w:r>
        <w:rPr>
          <w:sz w:val="24"/>
        </w:rPr>
        <w:t xml:space="preserve"> – 2,26 Мэ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Свинцовый “домик” , служащий для снижения фона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3. Торцовый газоразрядный счетчик СБТ-7. Диаметр входного окна равен 16 мм, толщина слюдяной мембраны в нем -  3 мг/см.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4. Счетное устройство типа РПС-О3Т. “Мертвое” время установки  4,5*10</w:t>
      </w:r>
      <w:r>
        <w:rPr>
          <w:sz w:val="24"/>
          <w:vertAlign w:val="superscript"/>
        </w:rPr>
        <w:t>-4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5. Набор алюминиевых пластин для экспериментального определения по</w:t>
        <w:softHyphen/>
        <w:t xml:space="preserve">правки </w:t>
      </w:r>
      <w:r>
        <w:rPr>
          <w:sz w:val="24"/>
          <w:lang w:val="en-US"/>
        </w:rPr>
        <w:t>f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РАБОЧЕЕ ЗАДАНИЕ И ПОРЯДОК ВЫПОЛНЕНИЯ РАБОТЫ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К практическому выполнению работы можно приступать после изучения вышеизло</w:t>
        <w:softHyphen/>
        <w:t>женного материала и собеседования по нему с руководителем ра</w:t>
        <w:softHyphen/>
        <w:t>б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 Не помещая источник в “домик” источник, закрыть его и измерить скорость счета фоновых импульсов; произвести три измерения с продолжительностью счета по 100 с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Поместить источник в “домик” на расстоянии, указанном руководителем, провести трехкратное измерение скорости счета при длительности измерения 100 с. Данные свести в таблицу 4.</w:t>
      </w:r>
    </w:p>
    <w:p>
      <w:pPr>
        <w:pStyle w:val="Heading1"/>
        <w:ind w:firstLine="720"/>
        <w:jc w:val="left"/>
        <w:rPr/>
      </w:pPr>
      <w:r>
        <w:rPr/>
        <w:t>Таблица 4. Данные по измерению скорости счета.</w:t>
      </w:r>
    </w:p>
    <w:tbl>
      <w:tblPr>
        <w:tblW w:w="848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594"/>
        <w:gridCol w:w="1595"/>
        <w:gridCol w:w="1594"/>
        <w:gridCol w:w="1595"/>
      </w:tblGrid>
      <w:tr>
        <w:trPr>
          <w:trHeight w:val="315" w:hRule="atLeast"/>
        </w:trPr>
        <w:tc>
          <w:tcPr>
            <w:tcW w:w="2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 xml:space="preserve">       № </w:t>
            </w:r>
            <w:r>
              <w:rPr>
                <w:sz w:val="24"/>
              </w:rPr>
              <w:t>из</w:t>
              <w:softHyphen/>
              <w:t xml:space="preserve">мерения 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ф</w:t>
            </w:r>
            <w:r>
              <w:rPr>
                <w:sz w:val="24"/>
              </w:rPr>
              <w:t xml:space="preserve"> (фон)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  <w:lang w:val="en-US"/>
              </w:rPr>
              <w:t>S  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</w:t>
            </w:r>
            <w:r>
              <w:rPr>
                <w:sz w:val="24"/>
                <w:lang w:val="en-US"/>
              </w:rPr>
              <w:t xml:space="preserve"> - </w:t>
            </w:r>
            <w:r>
              <w:rPr>
                <w:sz w:val="24"/>
              </w:rPr>
              <w:t>частиц</w:t>
            </w:r>
            <w:r>
              <w:rPr>
                <w:sz w:val="24"/>
                <w:lang w:val="en-US"/>
              </w:rPr>
              <w:t xml:space="preserve"> )</w:t>
            </w:r>
          </w:p>
        </w:tc>
      </w:tr>
      <w:tr>
        <w:trPr>
          <w:trHeight w:val="27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=100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=1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=100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=1c</w:t>
            </w:r>
          </w:p>
        </w:tc>
      </w:tr>
      <w:tr>
        <w:trPr>
          <w:trHeight w:val="375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Среднее значение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  <w:r>
              <w:rPr>
                <w:sz w:val="24"/>
              </w:rPr>
              <w:t>=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oMath>
            <w:r>
              <w:rPr>
                <w:sz w:val="24"/>
              </w:rPr>
              <w:t>=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3.  Провести измерения скорости счета в зависимости от толщины алюми</w:t>
        <w:softHyphen/>
        <w:t xml:space="preserve">ниевой фольги на пути поток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частиц. Увеличивая количество алюми</w:t>
        <w:softHyphen/>
        <w:t>ниевых пластин, каждый раз измерять скорость счета в те</w:t>
        <w:softHyphen/>
        <w:t>чении 100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Эксперимент вести до суммарной толщины пластин 2,4 м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анные эксперимента свести в таблицу 5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Таблица 5</w:t>
      </w:r>
      <w:r>
        <w:rPr>
          <w:sz w:val="24"/>
        </w:rPr>
        <w:t>.</w:t>
      </w:r>
    </w:p>
    <w:tbl>
      <w:tblPr>
        <w:tblW w:w="865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897"/>
        <w:gridCol w:w="898"/>
        <w:gridCol w:w="898"/>
        <w:gridCol w:w="897"/>
        <w:gridCol w:w="898"/>
        <w:gridCol w:w="898"/>
        <w:gridCol w:w="898"/>
      </w:tblGrid>
      <w:tr>
        <w:trPr>
          <w:trHeight w:val="600" w:hRule="atLeast"/>
        </w:trPr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Толщина 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глотителя, м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</w:tr>
      <w:tr>
        <w:trPr>
          <w:trHeight w:val="185" w:hRule="atLeast"/>
        </w:trPr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имп</w:t>
            </w:r>
            <w:r>
              <w:rPr>
                <w:sz w:val="24"/>
                <w:lang w:val="en-US"/>
              </w:rPr>
              <w:t>/100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 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мп</w:t>
            </w:r>
            <w:r>
              <w:rPr>
                <w:sz w:val="24"/>
                <w:lang w:val="en-US"/>
              </w:rPr>
              <w:t>/100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ср , имп/10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3. ОБРАБОТКА ЭКСПЕРИМЕНТАЛЬНЫХ ДАННЫХ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3.1. По данным таблицы 5 определить поправочный коэффициент  </w:t>
      </w:r>
      <w:r>
        <w:rPr>
          <w:sz w:val="24"/>
          <w:lang w:val="en-US"/>
        </w:rPr>
        <w:t>f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3.2. По формуле (10) рассчитать поправочный коэффициент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3.3. Определить остальные поправочные коэффициенты для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частиц стронция и иттрия.</w:t>
      </w:r>
    </w:p>
    <w:p>
      <w:pPr>
        <w:pStyle w:val="Normal"/>
        <w:rPr>
          <w:sz w:val="24"/>
        </w:rPr>
      </w:pPr>
      <w:r>
        <w:rPr>
          <w:sz w:val="24"/>
        </w:rPr>
        <w:t>3.4. По формуле (7) рассчитать эффективность счета установки ( K ).</w:t>
      </w:r>
    </w:p>
    <w:p>
      <w:pPr>
        <w:pStyle w:val="Normal"/>
        <w:rPr/>
      </w:pPr>
      <w:r>
        <w:rPr>
          <w:sz w:val="24"/>
        </w:rPr>
        <w:t xml:space="preserve">3.5. По формуле (8) с учетом данных таблицы 4 рассчитать поправку </w:t>
      </w:r>
      <w:r>
        <w:rPr>
          <w:sz w:val="24"/>
          <w:lang w:val="en-US"/>
        </w:rPr>
        <w:t>p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3.6. По формуле (6) рассчитать активность источника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частиц.</w:t>
      </w:r>
    </w:p>
    <w:p>
      <w:pPr>
        <w:pStyle w:val="Normal"/>
        <w:rPr/>
      </w:pPr>
      <w:r>
        <w:rPr>
          <w:sz w:val="24"/>
        </w:rPr>
        <w:t xml:space="preserve">3.7. Рассчитать плотность поток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частиц от препарата на заданном руководите</w:t>
        <w:softHyphen/>
        <w:t xml:space="preserve">лем расстоянии </w:t>
      </w:r>
      <w:r>
        <w:rPr>
          <w:sz w:val="24"/>
          <w:lang w:val="en-US"/>
        </w:rPr>
        <w:t>R</w:t>
      </w:r>
      <w:r>
        <w:rPr>
          <w:sz w:val="24"/>
        </w:rPr>
        <w:t xml:space="preserve"> по формуле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  <w:tab/>
        <w:t xml:space="preserve">     (13)</w:t>
        <w:tab/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где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  - линейные коэффициенты ослабления поток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- частиц в воздухе (справочные данные)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3.8. Рассчитать эквивалентную дозу ( </w:t>
      </w:r>
      <w:r>
        <w:rPr>
          <w:sz w:val="24"/>
          <w:lang w:val="en-US"/>
        </w:rPr>
        <w:t>H</w:t>
      </w:r>
      <w:r>
        <w:rPr>
          <w:sz w:val="24"/>
        </w:rPr>
        <w:t xml:space="preserve"> ), создаваемую источником за годовой период ра</w:t>
        <w:softHyphen/>
        <w:t xml:space="preserve">бочего времени на расстоянии  </w:t>
      </w:r>
      <w:r>
        <w:rPr>
          <w:sz w:val="24"/>
          <w:lang w:val="en-US"/>
        </w:rPr>
        <w:t>R</w:t>
      </w:r>
      <w:r>
        <w:rPr>
          <w:sz w:val="24"/>
        </w:rPr>
        <w:t xml:space="preserve"> согласно формуле :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бэр</m:t>
        </m:r>
      </m:oMath>
      <w:r>
        <w:rPr>
          <w:sz w:val="24"/>
        </w:rPr>
        <w:t xml:space="preserve">                                     </w:t>
      </w:r>
      <w:r>
        <w:rPr>
          <w:sz w:val="24"/>
        </w:rPr>
        <w:t>(14)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десь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эВ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г</m:t>
            </m:r>
          </m:den>
        </m:f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эВ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г</m:t>
            </m:r>
          </m:den>
        </m:f>
      </m:oMath>
      <w:r>
        <w:rPr>
          <w:sz w:val="24"/>
        </w:rPr>
        <w:t xml:space="preserve">    - усредненные по спектру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частиц потери энергии в биологической ткани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</w:rPr>
        <w:t xml:space="preserve"> = 1700 час – годовой фонд рабочего времени 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К = </w:t>
      </w:r>
      <w:r>
        <w:rPr>
          <w:sz w:val="24"/>
          <w:lang w:val="en-US"/>
        </w:rPr>
        <w:t>I</w:t>
      </w:r>
      <w:r>
        <w:rPr>
          <w:sz w:val="24"/>
        </w:rPr>
        <w:t xml:space="preserve"> – коэффициент качества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излучения,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,6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   - переводной коэффициент  ( 1 МэВ = 1,6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эрг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600 – количество секунд в одном часе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0 – 1 рад = 100 эрг/г</w:t>
      </w:r>
    </w:p>
    <w:p>
      <w:pPr>
        <w:pStyle w:val="Normal"/>
        <w:rPr/>
      </w:pPr>
      <w:r>
        <w:rPr>
          <w:sz w:val="24"/>
        </w:rPr>
        <w:t xml:space="preserve">3.9. Сравнить полученное </w:t>
      </w:r>
      <w:r>
        <w:rPr>
          <w:sz w:val="24"/>
          <w:lang w:val="en-US"/>
        </w:rPr>
        <w:t>H</w:t>
      </w:r>
      <w:r>
        <w:rPr>
          <w:sz w:val="24"/>
        </w:rPr>
        <w:t xml:space="preserve"> с предельно допустимой дозой.</w:t>
      </w:r>
    </w:p>
    <w:p>
      <w:pPr>
        <w:pStyle w:val="Normal"/>
        <w:rPr>
          <w:sz w:val="24"/>
        </w:rPr>
      </w:pPr>
      <w:r>
        <w:rPr>
          <w:sz w:val="24"/>
        </w:rPr>
        <w:t>3.10. Составить отчет по работе. В отчете привести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хему измерительной установки 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сходные данные, необходимые для учета в процессе работы 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анные измерений ( таблицы 4 и 5 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числительные и графические процедуры обработки данных 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нечные результаты по п.п. 3.6; 3.7; 3.8;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выводы по работе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4. КОНТРОЛЬНЫЕ ВОПРОСЫ ПО РАБОТЕ .</w:t>
      </w:r>
    </w:p>
    <w:p>
      <w:pPr>
        <w:pStyle w:val="Normal"/>
        <w:rPr>
          <w:sz w:val="24"/>
        </w:rPr>
      </w:pPr>
      <w:r>
        <w:rPr>
          <w:sz w:val="24"/>
        </w:rPr>
        <w:t>4.1.Что такое активность радионуклидного источника ионизирующих излучений и в каких единицах она выражается ?</w:t>
      </w:r>
    </w:p>
    <w:p>
      <w:pPr>
        <w:pStyle w:val="Style11"/>
        <w:rPr>
          <w:sz w:val="24"/>
        </w:rPr>
      </w:pPr>
      <w:r>
        <w:rPr>
          <w:sz w:val="24"/>
        </w:rPr>
        <w:t>4.2. В чем состоит абсолютный метод измерения активности источника ?</w:t>
      </w:r>
    </w:p>
    <w:p>
      <w:pPr>
        <w:pStyle w:val="Style11"/>
        <w:rPr/>
      </w:pPr>
      <w:r>
        <w:rPr>
          <w:sz w:val="24"/>
        </w:rPr>
        <w:t>4.3. Дайте логическое объяснение формуле (3), по которой рассчитывается актив</w:t>
        <w:softHyphen/>
        <w:t>ность согласно абсолютному методу ее измерения.</w:t>
      </w:r>
    </w:p>
    <w:p>
      <w:pPr>
        <w:pStyle w:val="Style11"/>
        <w:rPr>
          <w:sz w:val="24"/>
        </w:rPr>
      </w:pPr>
      <w:r>
        <w:rPr>
          <w:sz w:val="24"/>
        </w:rPr>
        <w:t>4.4. Поясните смысл поправочных коэффициентов, входящих в формулу (4).</w:t>
      </w:r>
    </w:p>
    <w:p>
      <w:pPr>
        <w:pStyle w:val="Style11"/>
        <w:rPr>
          <w:sz w:val="24"/>
        </w:rPr>
      </w:pPr>
      <w:r>
        <w:rPr>
          <w:sz w:val="24"/>
        </w:rPr>
        <w:t>4.5. Поясните формулы (5) и (6).</w:t>
      </w:r>
    </w:p>
    <w:p>
      <w:pPr>
        <w:pStyle w:val="Style11"/>
        <w:rPr>
          <w:sz w:val="24"/>
        </w:rPr>
      </w:pPr>
      <w:r>
        <w:rPr>
          <w:sz w:val="24"/>
        </w:rPr>
        <w:t xml:space="preserve">4.6. Что такое эквивалентная доза ионизирующего излучения ? </w:t>
      </w:r>
    </w:p>
    <w:p>
      <w:pPr>
        <w:pStyle w:val="Style11"/>
        <w:rPr>
          <w:sz w:val="24"/>
        </w:rPr>
      </w:pPr>
      <w:r>
        <w:rPr>
          <w:sz w:val="24"/>
        </w:rPr>
        <w:t xml:space="preserve"> </w:t>
      </w:r>
    </w:p>
    <w:p>
      <w:pPr>
        <w:pStyle w:val="Style11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headerReference w:type="default" r:id="rId16"/>
      <w:type w:val="nextPage"/>
      <w:pgSz w:w="11906" w:h="16838"/>
      <w:pgMar w:left="1701" w:right="141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5:08:00Z</dcterms:created>
  <dc:creator>Tatulov Michael</dc:creator>
  <dc:description/>
  <dc:language>en-US</dc:language>
  <cp:lastModifiedBy>kaf1</cp:lastModifiedBy>
  <cp:lastPrinted>2001-09-15T13:32:00Z</cp:lastPrinted>
  <dcterms:modified xsi:type="dcterms:W3CDTF">2001-09-15T09:39:00Z</dcterms:modified>
  <cp:revision>75</cp:revision>
  <dc:subject/>
  <dc:title>Цель работы : определение активности источника  ? - излучения абсолютным методом, приобретение опыта работы с радиометрической аппаратурой</dc:title>
</cp:coreProperties>
</file>