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382" w:firstLine="72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Indent"/>
        <w:ind w:right="-382" w:firstLine="72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Indent"/>
        <w:rPr/>
      </w:pPr>
      <w:r>
        <w:rPr>
          <w:sz w:val="24"/>
          <w:u w:val="single"/>
        </w:rPr>
        <w:t>Цель работы:</w:t>
      </w:r>
      <w:r>
        <w:rPr>
          <w:sz w:val="24"/>
        </w:rPr>
        <w:t xml:space="preserve"> освоить экспериментальные методы определения основных парамет</w:t>
        <w:softHyphen/>
        <w:t>ров, необходимых при расчете защиты от фотонного излучения и простейшие  методики таких расчетов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  <w:tab/>
        <w:t xml:space="preserve"> </w:t>
        <w:tab/>
        <w:t xml:space="preserve">   </w:t>
      </w:r>
      <w:r>
        <w:rPr>
          <w:sz w:val="24"/>
          <w:u w:val="single"/>
        </w:rPr>
        <w:t>ВВЕД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 xml:space="preserve">       </w:t>
      </w:r>
      <w:r>
        <w:rPr/>
        <w:t>Назначение защиты - ослабление излучения до приемлемых  с точки зрения био</w:t>
        <w:softHyphen/>
        <w:t>логиче</w:t>
        <w:softHyphen/>
        <w:t>ской, радиационной и тепловой защиты уровней. Ее расчет часто требует трудо</w:t>
        <w:softHyphen/>
        <w:t>емких вычислений и знания большого числа величин, многие из которых можно опре</w:t>
        <w:softHyphen/>
        <w:t>делить только экспериментально. В этой работе Вы ознакомитесь с некоторыми экспе</w:t>
        <w:softHyphen/>
        <w:t>римен</w:t>
        <w:softHyphen/>
        <w:t>тальными методами определения основных параметров для расчета защиты от фотон</w:t>
        <w:softHyphen/>
        <w:t>ного излучения и простейшими методами такого расчета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 xml:space="preserve">              </w:t>
      </w:r>
      <w:r>
        <w:rPr>
          <w:sz w:val="24"/>
          <w:u w:val="single"/>
        </w:rPr>
        <w:t>ЗАКОН ОСЛАБЛЕНИЯ ФОТОННОГО ИЗЛУЧ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</w:t>
      </w:r>
      <w:r>
        <w:rPr>
          <w:sz w:val="24"/>
          <w:u w:val="single"/>
        </w:rPr>
        <w:t>В  ГЕОМЕТРИИ УЗКОГО ПУЧКА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 xml:space="preserve">Пусть на слой вещества (мишень) толщиной </w:t>
      </w:r>
      <w:r>
        <w:rPr>
          <w:lang w:val="en-US"/>
        </w:rPr>
        <w:t>d</w:t>
      </w:r>
      <w:r>
        <w:rPr/>
        <w:t xml:space="preserve"> падает нормально пучок ионизирующих частиц с плотностью пото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eastAsia="Symbol" w:cs="Symbol" w:ascii="Symbol" w:hAnsi="Symbol"/>
          <w:vertAlign w:val="subscript"/>
          <w:lang w:val="en-US"/>
        </w:rPr>
        <w:t></w:t>
      </w:r>
      <w:r>
        <w:rPr>
          <w:vertAlign w:val="subscript"/>
        </w:rPr>
        <w:t xml:space="preserve">, </w:t>
      </w:r>
      <w:r>
        <w:rPr/>
        <w:t>част./(см</w:t>
      </w:r>
      <w:r>
        <w:rPr>
          <w:rFonts w:eastAsia="Symbol" w:cs="Symbol" w:ascii="Symbol" w:hAnsi="Symbol"/>
          <w:vertAlign w:val="superscript"/>
          <w:lang w:val="en-US"/>
        </w:rPr>
        <w:t></w:t>
      </w:r>
      <w:r>
        <w:rPr>
          <w:rFonts w:eastAsia="Symbol" w:cs="Symbol" w:ascii="Symbol" w:hAnsi="Symbol"/>
          <w:lang w:val="en-US"/>
        </w:rPr>
        <w:t></w:t>
      </w:r>
      <w:r>
        <w:rPr/>
        <w:t>с) (рис. 1). С определенной вероятностью некоторые из этих частиц в результате взаимодейс</w:t>
        <w:softHyphen/>
        <w:t>твия с атомами среды полностью потеряют свою энергию (поглотятся),  другие только часть ее и  отклонятся от первоначального направления движения  (рассеятся) и ,наконец, третьи – пройдут слой вещества вовсе не испытав взаимодейст</w:t>
        <w:softHyphen/>
        <w:t>вия  с атомами среды. Благодаря наличию последних мы можем условно считать, что взаимодействие про</w:t>
        <w:softHyphen/>
        <w:t>исходит только на ограниченном расстоянии от атома, т.е. если частица пересе</w:t>
        <w:softHyphen/>
        <w:t>кает не</w:t>
        <w:softHyphen/>
        <w:t xml:space="preserve">кую сферу с сечением </w:t>
      </w:r>
      <w:r>
        <w:rPr>
          <w:rFonts w:eastAsia="Symbol" w:cs="Symbol" w:ascii="Symbol" w:hAnsi="Symbol"/>
        </w:rPr>
        <w:t></w:t>
      </w:r>
      <w:r>
        <w:rPr/>
        <w:t>, окружающую атом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25</wp:posOffset>
                </wp:positionH>
                <wp:positionV relativeFrom="paragraph">
                  <wp:posOffset>61595</wp:posOffset>
                </wp:positionV>
                <wp:extent cx="3409950" cy="3871595"/>
                <wp:effectExtent l="5080" t="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3871440"/>
                          <a:chOff x="0" y="0"/>
                          <a:chExt cx="3409920" cy="387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09920" cy="360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3840" y="17640"/>
                              <a:ext cx="3200400" cy="3502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00400" cy="3502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00400" cy="350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47840"/>
                                    <a:ext cx="3200400" cy="3054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2711520" cy="3054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11520" cy="3054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711520" cy="30542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711520" cy="30542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711520" cy="30542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711520" cy="305424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711520" cy="305424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711520" cy="30542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038320" y="2641680"/>
                                                      <a:ext cx="0" cy="4129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711520" cy="276876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647800" cy="24703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52280"/>
                                                          <a:ext cx="2317680" cy="23176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30120" y="0"/>
                                                          <a:ext cx="2317680" cy="23176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41200" y="44280"/>
                                                          <a:ext cx="2317680" cy="23176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c0c0c0">
                                                            <a:alpha val="50000"/>
                                                          </a:srgbClr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711520" y="2355840"/>
                                                        <a:ext cx="0" cy="4129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286000" y="2539800"/>
                                                        <a:ext cx="0" cy="1522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381040" y="2508120"/>
                                                        <a:ext cx="0" cy="1522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038320" y="2692440"/>
                                                    <a:ext cx="666720" cy="3175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med" type="arrow" w="med"/>
                                                    <a:tailEnd len="med" type="arrow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038320" y="2654280"/>
                                                  <a:ext cx="247680" cy="127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headEnd len="med" type="arrow" w="med"/>
                                                  <a:tailEnd len="med" type="arrow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286000" y="2603520"/>
                                                <a:ext cx="101520" cy="50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387520" y="2502000"/>
                                              <a:ext cx="228600" cy="101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headEnd len="med" type="arrow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pic:pic xmlns:pic="http://schemas.openxmlformats.org/drawingml/2006/picture">
                                        <pic:nvPicPr>
                                          <pic:cNvPr id="0" name="x" descr="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tretch/>
                                        </pic:blipFill>
                                        <pic:spPr>
                                          <a:xfrm>
                                            <a:off x="2130480" y="2749680"/>
                                            <a:ext cx="123840" cy="11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grpSp>
                                    <pic:pic xmlns:pic="http://schemas.openxmlformats.org/drawingml/2006/picture">
                                      <pic:nvPicPr>
                                        <pic:cNvPr id="1" name="dx" descr=""/>
                                        <pic:cNvPicPr/>
                                      </pic:nvPicPr>
                                      <pic:blipFill>
                                        <a:blip r:embed="rId3"/>
                                        <a:stretch/>
                                      </pic:blipFill>
                                      <pic:spPr>
                                        <a:xfrm>
                                          <a:off x="2301840" y="2654280"/>
                                          <a:ext cx="152280" cy="1144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  <pic:pic xmlns:pic="http://schemas.openxmlformats.org/drawingml/2006/picture">
                                    <pic:nvPicPr>
                                      <pic:cNvPr id="2" name="d" descr=""/>
                                      <pic:cNvPicPr/>
                                    </pic:nvPicPr>
                                    <pic:blipFill>
                                      <a:blip r:embed="rId4"/>
                                      <a:stretch/>
                                    </pic:blipFill>
                                    <pic:spPr>
                                      <a:xfrm>
                                        <a:off x="2415960" y="2828880"/>
                                        <a:ext cx="76320" cy="133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03440" y="387360"/>
                                      <a:ext cx="368280" cy="36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8280" cy="368280"/>
                                      </a:xfrm>
                                      <a:prstGeom prst="ellipse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tile tx="0" ty="0" sx="100000" sy="100000" algn="ctr"/>
                                      </a:blip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7080" y="127080"/>
                                        <a:ext cx="101520" cy="10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79440" y="958680"/>
                                      <a:ext cx="368280" cy="36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8280" cy="368280"/>
                                      </a:xfrm>
                                      <a:prstGeom prst="ellipse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tile tx="0" ty="0" sx="100000" sy="100000" algn="ctr"/>
                                      </a:blip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7080" y="127080"/>
                                        <a:ext cx="101520" cy="10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720" y="171360"/>
                                      <a:ext cx="368280" cy="36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8280" cy="368280"/>
                                      </a:xfrm>
                                      <a:prstGeom prst="ellipse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tile tx="0" ty="0" sx="100000" sy="100000" algn="ctr"/>
                                      </a:blip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7080" y="127080"/>
                                        <a:ext cx="101520" cy="10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70080" y="1447920"/>
                                      <a:ext cx="368280" cy="36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8280" cy="368280"/>
                                      </a:xfrm>
                                      <a:prstGeom prst="ellipse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tile tx="0" ty="0" sx="100000" sy="100000" algn="ctr"/>
                                      </a:blip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7080" y="126720"/>
                                        <a:ext cx="101520" cy="10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57240" y="1743120"/>
                                      <a:ext cx="368280" cy="36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8280" cy="368280"/>
                                      </a:xfrm>
                                      <a:prstGeom prst="ellipse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tile tx="0" ty="0" sx="100000" sy="100000" algn="ctr"/>
                                      </a:blip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7080" y="127080"/>
                                        <a:ext cx="101520" cy="10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0" y="389880"/>
                                      <a:ext cx="838080" cy="390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95360" y="1628280"/>
                                      <a:ext cx="838080" cy="390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33640" y="2028240"/>
                                      <a:ext cx="838080" cy="390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2440" y="1133280"/>
                                      <a:ext cx="2847960" cy="1238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428120" y="2505240"/>
                                    <a:ext cx="561960" cy="41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9640" y="0"/>
                                    <a:ext cx="447840" cy="83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52000" y="1418760"/>
                                    <a:ext cx="181080" cy="61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3" name="dS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361800" y="590760"/>
                                  <a:ext cx="162000" cy="20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4" name="1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66600" y="1056960"/>
                                <a:ext cx="66600" cy="11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2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371520" y="2349720"/>
                                <a:ext cx="7632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3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28600" y="2797200"/>
                                <a:ext cx="76320" cy="11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4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1028520" y="2775240"/>
                                <a:ext cx="8568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3409920" cy="360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595320"/>
                            <a:ext cx="3409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. Взаимодействие фотонов с вещест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4.85pt;width:268.5pt;height:304.85pt" coordorigin="15,97" coordsize="5370,6097">
                <v:group id="shape_0" style="position:absolute;left:15;top:97;width:5370;height:5670">
                  <v:group id="shape_0" style="position:absolute;left:210;top:125;width:5039;height:5514">
                    <v:group id="shape_0" style="position:absolute;left:210;top:125;width:5039;height:5514">
                      <v:group id="shape_0" style="position:absolute;left:210;top:125;width:5039;height:5514">
                        <v:group id="shape_0" style="position:absolute;left:210;top:830;width:5039;height:4809">
                          <v:group id="shape_0" style="position:absolute;left:215;top:830;width:4269;height:4809">
                            <v:group id="shape_0" style="position:absolute;left:215;top:830;width:4269;height:4809">
                              <v:group id="shape_0" style="position:absolute;left:215;top:830;width:4269;height:4809">
                                <v:group id="shape_0" style="position:absolute;left:215;top:830;width:4269;height:4809">
                                  <v:group id="shape_0" style="position:absolute;left:215;top:830;width:4269;height:4809">
                                    <v:group id="shape_0" style="position:absolute;left:215;top:830;width:4269;height:4809">
                                      <v:group id="shape_0" style="position:absolute;left:215;top:830;width:4269;height:4809">
                                        <v:group id="shape_0" style="position:absolute;left:215;top:830;width:4269;height:4809">
                                          <v:line id="shape_0" from="3425,4990" to="3425,5639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square"/>
                                          </v:line>
                                          <v:group id="shape_0" style="position:absolute;left:215;top:830;width:4269;height:4359">
                                            <v:group id="shape_0" style="position:absolute;left:215;top:830;width:4170;height:3890">
                                              <v:rect id="shape_0" fillcolor="white" stroked="t" o:allowincell="f" style="position:absolute;left:215;top:1070;width:3649;height:3649;mso-wrap-style:none;v-text-anchor:middle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square"/>
                                              </v:rect>
                                              <v:rect id="shape_0" fillcolor="white" stroked="t" o:allowincell="f" style="position:absolute;left:735;top:830;width:3649;height:3649;mso-wrap-style:none;v-text-anchor:middle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square"/>
                                              </v:rect>
                                              <v:rect id="shape_0" fillcolor="silver" stroked="t" o:allowincell="f" style="position:absolute;left:595;top:900;width:3649;height:3649;mso-wrap-style:none;v-text-anchor:middle">
                                                <v:fill o:detectmouseclick="t" type="solid" color2="#3f3f3f" opacity="0.5"/>
                                                <v:stroke color="black" weight="9360" joinstyle="miter" endcap="flat"/>
                                                <w10:wrap type="square"/>
                                              </v:rect>
                                            </v:group>
                                            <v:line id="shape_0" from="4485,4540" to="4485,5189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square"/>
                                            </v:line>
                                            <v:line id="shape_0" from="3815,4830" to="3815,5069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square"/>
                                            </v:line>
                                            <v:line id="shape_0" from="3965,4780" to="3965,5019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square"/>
                                            </v:line>
                                          </v:group>
                                        </v:group>
                                        <v:line id="shape_0" from="3425,5070" to="4474,5569" stroked="t" o:allowincell="f" style="position:absolute;flip:y">
                                          <v:stroke color="black" weight="9360" startarrow="open" endarrow="open" startarrowwidth="medium" startarrowlength="medium" endarrowwidth="medium" endarrowlength="medium" joinstyle="miter" endcap="flat"/>
                                          <v:fill o:detectmouseclick="t" on="false"/>
                                          <w10:wrap type="square"/>
                                        </v:line>
                                      </v:group>
                                      <v:line id="shape_0" from="3425,5010" to="3814,5209" stroked="t" o:allowincell="f" style="position:absolute;flip:y">
                                        <v:stroke color="black" weight="9360" startarrow="open" endarrow="open" startarrowwidth="medium" startarrowlength="medium" endarrowwidth="medium" endarrowlength="medium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  <v:line id="shape_0" from="3815,4930" to="3974,5009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  <v:line id="shape_0" from="3975,4770" to="4334,4929" stroked="t" o:allowincell="f" style="position:absolute;flip:y">
                                    <v:stroke color="black" weight="9360" startarrow="open" startarrowwidth="medium" startarrowlength="medium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x" stroked="f" o:allowincell="f" style="position:absolute;left:3570;top:5160;width:194;height:179;mso-wrap-style:none;v-text-anchor:middle" type="_x0000_t75">
                                  <v:imagedata r:id="rId15" o:detectmouseclick="t"/>
                                  <v:stroke color="#3465a4" joinstyle="round" endcap="flat"/>
                                  <w10:wrap type="square"/>
                                </v:shape>
                              </v:group>
                              <v:shape id="shape_0" ID="dx" stroked="f" o:allowincell="f" style="position:absolute;left:3840;top:5010;width:239;height:179;mso-wrap-style:none;v-text-anchor:middle" type="_x0000_t75">
                                <v:imagedata r:id="rId16" o:detectmouseclick="t"/>
                                <v:stroke color="#3465a4" joinstyle="round" endcap="flat"/>
                                <w10:wrap type="square"/>
                              </v:shape>
                            </v:group>
                            <v:shape id="shape_0" ID="d" stroked="f" o:allowincell="f" style="position:absolute;left:4020;top:5285;width:119;height:209;mso-wrap-style:none;v-text-anchor:middle" type="_x0000_t75">
                              <v:imagedata r:id="rId17" o:detectmouseclick="t"/>
                              <v:stroke color="#3465a4" joinstyle="round" endcap="flat"/>
                              <w10:wrap type="square"/>
                            </v:shape>
                          </v:group>
                          <v:group id="shape_0" style="position:absolute;left:2735;top:1440;width:580;height:580">
                            <v:oval id="shape_0" stroked="t" o:allowincell="f" style="position:absolute;left:2735;top:1440;width:579;height:579;mso-wrap-style:none;v-text-anchor:middle">
                              <v:imagedata r:id="rId18" o:detectmouseclick="t"/>
                              <v:stroke color="black" weight="9360" joinstyle="miter" endcap="flat"/>
                              <w10:wrap type="square"/>
                            </v:oval>
                            <v:oval id="shape_0" fillcolor="black" stroked="t" o:allowincell="f" style="position:absolute;left:2935;top:1640;width:159;height:15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</v:group>
                          <v:group id="shape_0" style="position:absolute;left:2225;top:2340;width:580;height:580">
                            <v:oval id="shape_0" stroked="t" o:allowincell="f" style="position:absolute;left:2225;top:2340;width:579;height:579;mso-wrap-style:none;v-text-anchor:middle">
                              <v:imagedata r:id="rId19" o:detectmouseclick="t"/>
                              <v:stroke color="black" weight="9360" joinstyle="miter" endcap="flat"/>
                              <w10:wrap type="square"/>
                            </v:oval>
                            <v:oval id="shape_0" fillcolor="black" stroked="t" o:allowincell="f" style="position:absolute;left:2425;top:2540;width:159;height:15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</v:group>
                          <v:group id="shape_0" style="position:absolute;left:1345;top:1100;width:580;height:580">
                            <v:oval id="shape_0" stroked="t" o:allowincell="f" style="position:absolute;left:1345;top:1100;width:579;height:579;mso-wrap-style:none;v-text-anchor:middle">
                              <v:imagedata r:id="rId20" o:detectmouseclick="t"/>
                              <v:stroke color="black" weight="9360" joinstyle="miter" endcap="flat"/>
                              <w10:wrap type="square"/>
                            </v:oval>
                            <v:oval id="shape_0" fillcolor="black" stroked="t" o:allowincell="f" style="position:absolute;left:1545;top:1300;width:159;height:15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</v:group>
                          <v:group id="shape_0" style="position:absolute;left:2210;top:3110;width:580;height:580">
                            <v:oval id="shape_0" stroked="t" o:allowincell="f" style="position:absolute;left:2210;top:3110;width:579;height:579;mso-wrap-style:none;v-text-anchor:middle">
                              <v:imagedata r:id="rId21" o:detectmouseclick="t"/>
                              <v:stroke color="black" weight="9360" joinstyle="miter" endcap="flat"/>
                              <w10:wrap type="square"/>
                            </v:oval>
                            <v:oval id="shape_0" fillcolor="black" stroked="t" o:allowincell="f" style="position:absolute;left:2410;top:3310;width:159;height:15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</v:group>
                          <v:group id="shape_0" style="position:absolute;left:3135;top:3575;width:580;height:580">
                            <v:oval id="shape_0" stroked="t" o:allowincell="f" style="position:absolute;left:3135;top:3575;width:579;height:579;mso-wrap-style:none;v-text-anchor:middle">
                              <v:imagedata r:id="rId22" o:detectmouseclick="t"/>
                              <v:stroke color="black" weight="9360" joinstyle="miter" endcap="flat"/>
                              <w10:wrap type="square"/>
                            </v:oval>
                            <v:oval id="shape_0" fillcolor="black" stroked="t" o:allowincell="f" style="position:absolute;left:3335;top:3775;width:159;height:15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</v:group>
                          <v:line id="shape_0" from="210,1444" to="1529,2058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990,3394" to="2309,4008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95,4024" to="3314,4638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65,2615" to="5249,4564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2459,4070" to="3343,4729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1485,125" to="2189,144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2024,2359" to="2308,3333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  <v:shape id="shape_0" ID="dS" stroked="f" o:allowincell="f" style="position:absolute;left:780;top:1055;width:254;height:314;mso-wrap-style:none;v-text-anchor:middle" type="_x0000_t75">
                        <v:imagedata r:id="rId23" o:detectmouseclick="t"/>
                        <v:stroke color="#3465a4" joinstyle="round" endcap="flat"/>
                        <w10:wrap type="square"/>
                      </v:shape>
                    </v:group>
                    <v:shape id="shape_0" ID="1" stroked="f" o:allowincell="f" style="position:absolute;left:315;top:1789;width:104;height:179;mso-wrap-style:none;v-text-anchor:middle" type="_x0000_t75">
                      <v:imagedata r:id="rId24" o:detectmouseclick="t"/>
                      <v:stroke color="#3465a4" joinstyle="round" endcap="flat"/>
                      <w10:wrap type="square"/>
                    </v:shape>
                    <v:shape id="shape_0" ID="2" stroked="f" o:allowincell="f" style="position:absolute;left:795;top:3825;width:119;height:194;mso-wrap-style:none;v-text-anchor:middle" type="_x0000_t75">
                      <v:imagedata r:id="rId25" o:detectmouseclick="t"/>
                      <v:stroke color="#3465a4" joinstyle="round" endcap="flat"/>
                      <w10:wrap type="square"/>
                    </v:shape>
                    <v:shape id="shape_0" ID="3" stroked="f" o:allowincell="f" style="position:absolute;left:570;top:4530;width:119;height:179;mso-wrap-style:none;v-text-anchor:middle" type="_x0000_t75">
                      <v:imagedata r:id="rId26" o:detectmouseclick="t"/>
                      <v:stroke color="#3465a4" joinstyle="round" endcap="flat"/>
                      <w10:wrap type="square"/>
                    </v:shape>
                    <v:shape id="shape_0" ID="4" stroked="f" o:allowincell="f" style="position:absolute;left:1829;top:4495;width:134;height:194;mso-wrap-style:none;v-text-anchor:middle" type="_x0000_t75">
                      <v:imagedata r:id="rId27" o:detectmouseclick="t"/>
                      <v:stroke color="#3465a4" joinstyle="round" endcap="flat"/>
                      <w10:wrap type="square"/>
                    </v:shape>
                  </v:group>
                  <v:rect id="shape_0" fillcolor="white" stroked="t" o:allowincell="f" style="position:absolute;left:15;top:97;width:5369;height:566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;top:5759;width:53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. Взаимодействие фотонов с веще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Предположим, что детектор, помещенный за мишенью, регистрирует только час</w:t>
        <w:softHyphen/>
        <w:t>тицы не испытавшие взаимодействия. На практике этого можно добиться с помощью системы коллима</w:t>
        <w:softHyphen/>
        <w:t>торов (рис.2 ). Такое расположение источника, поглотителя, коллима</w:t>
        <w:softHyphen/>
        <w:t xml:space="preserve">торов и детектора называется </w:t>
      </w:r>
      <w:r>
        <w:rPr>
          <w:i/>
          <w:sz w:val="24"/>
        </w:rPr>
        <w:t>геометрией узкого пучка</w:t>
      </w:r>
      <w:r>
        <w:rPr>
          <w:sz w:val="24"/>
        </w:rPr>
        <w:t>.</w:t>
      </w:r>
    </w:p>
    <w:p>
      <w:pPr>
        <w:pStyle w:val="TextBody"/>
        <w:rPr/>
      </w:pPr>
      <w:r>
        <w:rPr/>
        <w:t xml:space="preserve">    </w:t>
      </w:r>
      <w:r>
        <w:rPr/>
        <w:t>На глубине x от передней поверхности слоя вещества плотность потока не испы</w:t>
        <w:softHyphen/>
        <w:t>тавших взаимодействие частиц уменьшается</w:t>
      </w:r>
      <w:r>
        <w:rPr>
          <w:vertAlign w:val="subscript"/>
        </w:rPr>
        <w:t xml:space="preserve"> </w:t>
      </w:r>
      <w:r>
        <w:rPr/>
        <w:t xml:space="preserve"> с </w:t>
      </w:r>
      <w:r>
        <w:rPr>
          <w:rFonts w:eastAsia="Symbol" w:cs="Symbol" w:ascii="Symbol" w:hAnsi="Symbol"/>
          <w:lang w:val="en-US"/>
        </w:rPr>
        <w:t></w:t>
      </w:r>
      <w:r>
        <w:rPr>
          <w:rFonts w:eastAsia="Symbol" w:cs="Symbol" w:ascii="Symbol" w:hAnsi="Symbol"/>
          <w:vertAlign w:val="subscript"/>
          <w:lang w:val="en-US"/>
        </w:rPr>
        <w:t></w:t>
      </w:r>
      <w:r>
        <w:rPr/>
        <w:t xml:space="preserve"> до </w:t>
      </w:r>
      <w:r>
        <w:rPr>
          <w:rFonts w:eastAsia="Symbol" w:cs="Symbol" w:ascii="Symbol" w:hAnsi="Symbol"/>
          <w:lang w:val="en-US"/>
        </w:rPr>
        <w:t></w:t>
      </w:r>
      <w:r>
        <w:rPr>
          <w:lang w:val="en-US"/>
        </w:rPr>
        <w:t>x</w:t>
      </w:r>
      <w:r>
        <w:rPr/>
        <w:t xml:space="preserve">) и на площадку </w:t>
      </w:r>
      <w:r>
        <w:rPr>
          <w:lang w:val="en-US"/>
        </w:rPr>
        <w:t>dS</w:t>
      </w:r>
      <w:r>
        <w:rPr/>
        <w:t xml:space="preserve"> падает </w:t>
      </w:r>
      <w:r>
        <w:rPr>
          <w:rFonts w:eastAsia="Symbol" w:cs="Symbol" w:ascii="Symbol" w:hAnsi="Symbol"/>
          <w:lang w:val="en-US"/>
        </w:rPr>
        <w:t>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  <w:t>dS</w:t>
      </w:r>
      <w:r>
        <w:rPr/>
        <w:t xml:space="preserve">  таких частиц.</w:t>
      </w:r>
    </w:p>
    <w:p>
      <w:pPr>
        <w:pStyle w:val="TextBody"/>
        <w:rPr/>
      </w:pPr>
      <w:r>
        <w:rPr/>
        <w:t xml:space="preserve">      </w:t>
      </w:r>
      <w:r>
        <w:rPr/>
        <w:t xml:space="preserve">Выделим </w:t>
      </w:r>
      <w:r>
        <w:rPr>
          <w:vertAlign w:val="subscript"/>
        </w:rPr>
        <w:t xml:space="preserve"> </w:t>
      </w:r>
      <w:r>
        <w:rPr/>
        <w:t xml:space="preserve">на расстоянии </w:t>
      </w:r>
      <w:r>
        <w:rPr>
          <w:lang w:val="en-US"/>
        </w:rPr>
        <w:t>x</w:t>
      </w:r>
      <w:r>
        <w:rPr/>
        <w:t xml:space="preserve"> от поверхности слой </w:t>
      </w:r>
      <w:r>
        <w:rPr>
          <w:lang w:val="en-US"/>
        </w:rPr>
        <w:t>dx</w:t>
      </w:r>
      <w:r>
        <w:rPr/>
        <w:t xml:space="preserve"> достаточно тонкий, чтобы проек</w:t>
        <w:softHyphen/>
        <w:t>ции сфер, внутри которых возможно взаимодействие, на площадку dS не перекрывали друг друга. Тогда вероятность взаимо</w:t>
        <w:softHyphen/>
        <w:t xml:space="preserve">действия равна отношению суммы поперечных сечений этих сфер (сечение </w:t>
      </w:r>
      <w:r>
        <w:rPr>
          <w:rFonts w:eastAsia="Symbol" w:cs="Symbol" w:ascii="Symbol" w:hAnsi="Symbol"/>
        </w:rPr>
        <w:t></w:t>
      </w:r>
      <w:r>
        <w:rPr/>
        <w:t xml:space="preserve"> умноженн</w:t>
        <w:softHyphen/>
        <w:t xml:space="preserve">ое на число атомов </w:t>
      </w:r>
      <w:r>
        <w:rPr>
          <w:lang w:val="en-US"/>
        </w:rPr>
        <w:t>n</w:t>
      </w:r>
      <w:r>
        <w:rPr/>
        <w:t xml:space="preserve"> в слое dx ) к площади dS. Число частиц испытавших взаимодейст</w:t>
        <w:softHyphen/>
        <w:t xml:space="preserve">вие (изменение плотности потока) пропорционально вероятности взаимодействия и плотности потока </w:t>
      </w:r>
    </w:p>
    <w:p>
      <w:pPr>
        <w:pStyle w:val="Normal"/>
        <w:ind w:firstLine="720"/>
        <w:rPr/>
      </w:pPr>
      <w:r>
        <w:rPr>
          <w:sz w:val="24"/>
        </w:rPr>
        <w:t xml:space="preserve">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е элементарных преобразований получим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dx</m:t>
            </m:r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 xml:space="preserve">                </w:t>
      </w:r>
      <w:r>
        <w:rPr>
          <w:sz w:val="24"/>
        </w:rPr>
        <w:t>( 1 )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dV</w:t>
      </w:r>
      <w:r>
        <w:rPr/>
        <w:t>=</w:t>
      </w:r>
      <w:r>
        <w:rPr>
          <w:lang w:val="en-US"/>
        </w:rPr>
        <w:t>dSdx</w:t>
      </w:r>
      <w:r>
        <w:rPr/>
        <w:t>, n</w:t>
      </w:r>
      <w:r>
        <w:rPr>
          <w:vertAlign w:val="subscript"/>
        </w:rPr>
        <w:t>a</w:t>
      </w:r>
      <w:r>
        <w:rPr/>
        <w:t>=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dV</w:t>
      </w:r>
      <w:r>
        <w:rPr/>
        <w:t xml:space="preserve"> – число атомов в единице объема. Обозначив </w:t>
      </w:r>
      <w:r>
        <w:rPr>
          <w:rFonts w:eastAsia="Symbol" w:cs="Symbol" w:ascii="Symbol" w:hAnsi="Symbol"/>
        </w:rPr>
        <w:t></w:t>
      </w:r>
      <w:r>
        <w:rPr/>
        <w:t>n</w:t>
      </w:r>
      <w:r>
        <w:rPr>
          <w:vertAlign w:val="subscript"/>
        </w:rPr>
        <w:t>a</w:t>
      </w:r>
      <w:r>
        <w:rPr/>
        <w:t xml:space="preserve">, запишем </w:t>
      </w:r>
    </w:p>
    <w:p>
      <w:pPr>
        <w:pStyle w:val="TextBody"/>
        <w:rPr/>
      </w:pPr>
      <w:r>
        <w:rPr/>
        <w:t xml:space="preserve">                                                            </w:t>
      </w:r>
      <w:r>
        <w:rPr/>
        <w:t>d</w:t>
      </w:r>
      <w:r>
        <w:rPr>
          <w:rFonts w:eastAsia="Symbol" w:cs="Symbol" w:ascii="Symbol" w:hAnsi="Symbol"/>
        </w:rPr>
        <w:t>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  <w:t>dx</w:t>
      </w:r>
      <w:r>
        <w:rPr/>
        <w:t>.                                                          ( 2 )</w:t>
      </w:r>
    </w:p>
    <w:p>
      <w:pPr>
        <w:pStyle w:val="TextBody"/>
        <w:rPr/>
      </w:pPr>
      <w:r>
        <w:rPr>
          <w:vertAlign w:val="subscript"/>
        </w:rPr>
        <w:t xml:space="preserve"> </w:t>
      </w:r>
      <w:r>
        <w:rPr/>
        <w:t xml:space="preserve">Решение это дифференциальное уравнение при </w:t>
      </w:r>
      <w:r>
        <w:rPr>
          <w:rFonts w:eastAsia="Symbol" w:cs="Symbol" w:ascii="Symbol" w:hAnsi="Symbol"/>
        </w:rPr>
        <w:t></w:t>
      </w:r>
      <w:r>
        <w:rPr/>
        <w:t xml:space="preserve">x=0)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0, </w:t>
      </w:r>
      <w:r>
        <w:rPr/>
        <w:t xml:space="preserve">получим </w:t>
      </w:r>
      <w:r>
        <w:rPr>
          <w:i/>
        </w:rPr>
        <w:t>закон ослабления излучения в геометрии узкого пучка</w:t>
      </w:r>
    </w:p>
    <w:p>
      <w:pPr>
        <w:pStyle w:val="TextBodyIndent"/>
        <w:rPr/>
      </w:pPr>
      <w:r>
        <w:rPr/>
        <w:t xml:space="preserve">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x</m:t>
            </m:r>
          </m:sup>
        </m:sSup>
      </m:oMath>
      <w:r>
        <w:rPr/>
        <w:tab/>
        <w:tab/>
        <w:tab/>
        <w:t xml:space="preserve">                          </w:t>
      </w:r>
      <w:r>
        <w:rPr>
          <w:sz w:val="24"/>
        </w:rPr>
        <w:t>( 3 )</w:t>
      </w:r>
    </w:p>
    <w:p>
      <w:pPr>
        <w:pStyle w:val="TextBodyIndent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354455</wp:posOffset>
                </wp:positionV>
                <wp:extent cx="5769610" cy="1817370"/>
                <wp:effectExtent l="5080" t="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9720" cy="1817280"/>
                          <a:chOff x="0" y="0"/>
                          <a:chExt cx="5769720" cy="1817280"/>
                        </a:xfrm>
                      </wpg:grpSpPr>
                      <wps:wsp>
                        <wps:cNvSpPr/>
                        <wps:spPr>
                          <a:xfrm flipV="1">
                            <a:off x="837000" y="800280"/>
                            <a:ext cx="88848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867240"/>
                            <a:ext cx="88848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69720" cy="181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98200" y="704880"/>
                              <a:ext cx="5137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69720" cy="181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5400" y="954360"/>
                                <a:ext cx="51372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769720" cy="18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69720" cy="18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69720" cy="1817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69720" cy="1817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769720" cy="181728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8" name="источник" descr=""/>
                                        <pic:cNvPicPr/>
                                      </pic:nvPicPr>
                                      <pic:blipFill>
                                        <a:blip r:embed="rId28"/>
                                        <a:stretch/>
                                      </pic:blipFill>
                                      <pic:spPr>
                                        <a:xfrm>
                                          <a:off x="476280" y="146160"/>
                                          <a:ext cx="758880" cy="20124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9" name="коллиматор" descr=""/>
                                        <pic:cNvPicPr/>
                                      </pic:nvPicPr>
                                      <pic:blipFill>
                                        <a:blip r:embed="rId29"/>
                                        <a:stretch/>
                                      </pic:blipFill>
                                      <pic:spPr>
                                        <a:xfrm>
                                          <a:off x="2464920" y="125640"/>
                                          <a:ext cx="912960" cy="20124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10" name="поглотитель" descr=""/>
                                        <pic:cNvPicPr/>
                                      </pic:nvPicPr>
                                      <pic:blipFill>
                                        <a:blip r:embed="rId30"/>
                                        <a:stretch/>
                                      </pic:blipFill>
                                      <pic:spPr>
                                        <a:xfrm>
                                          <a:off x="1305720" y="12240"/>
                                          <a:ext cx="935280" cy="20124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769720" cy="1817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769720" cy="18172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769720" cy="1817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0" y="0"/>
                                                <a:ext cx="5769000" cy="1553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1531080"/>
                                                <a:ext cx="5769000" cy="2865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 xml:space="preserve">                                 Рисунок  2. Измерения в геометрии узкого пучка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34800" y="229320"/>
                                                <a:ext cx="5037480" cy="978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90160"/>
                                                  <a:ext cx="1044720" cy="688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c0c0c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9160" y="0"/>
                                                  <a:ext cx="83160" cy="956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333333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11040" y="487080"/>
                                                  <a:ext cx="415440" cy="295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964520" y="290160"/>
                                                  <a:ext cx="291600" cy="6876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91600" cy="687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c0c0c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305280"/>
                                                    <a:ext cx="291600" cy="763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883960" y="290160"/>
                                                  <a:ext cx="291600" cy="6876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91600" cy="687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c0c0c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305280"/>
                                                    <a:ext cx="291600" cy="763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542880" y="596160"/>
                                                  <a:ext cx="2340720" cy="38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77320" y="634320"/>
                                                  <a:ext cx="2340720" cy="38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33720" y="481320"/>
                                                  <a:ext cx="334080" cy="305280"/>
                                                </a:xfrm>
                                                <a:custGeom>
                                                  <a:avLst/>
                                                  <a:gdLst>
                                                    <a:gd name="textAreaLeft" fmla="*/ 91440 w 189360"/>
                                                    <a:gd name="textAreaRight" fmla="*/ 97920 w 189360"/>
                                                    <a:gd name="textAreaTop" fmla="*/ 83520 h 173160"/>
                                                    <a:gd name="textAreaBottom" fmla="*/ 89640 h 173160"/>
                                                  </a:gdLst>
                                                  <a:ahLst/>
                                                  <a:rect l="textAreaLeft" t="textAreaTop" r="textAreaRight" b="textAreaBottom"/>
                                                  <a:pathLst>
                                                    <a:path w="21600" h="21600">
                                                      <a:moveTo>
                                                        <a:pt x="0" y="10800"/>
                                                      </a:moveTo>
                                                      <a:lnTo>
                                                        <a:pt x="10289" y="10899"/>
                                                      </a:lnTo>
                                                      <a:lnTo>
                                                        <a:pt x="786" y="14846"/>
                                                      </a:lnTo>
                                                      <a:lnTo>
                                                        <a:pt x="10363" y="11084"/>
                                                      </a:lnTo>
                                                      <a:lnTo>
                                                        <a:pt x="3163" y="18437"/>
                                                      </a:lnTo>
                                                      <a:lnTo>
                                                        <a:pt x="10509" y="11232"/>
                                                      </a:lnTo>
                                                      <a:lnTo>
                                                        <a:pt x="6580" y="20741"/>
                                                      </a:lnTo>
                                                      <a:lnTo>
                                                        <a:pt x="10692" y="11310"/>
                                                      </a:lnTo>
                                                      <a:lnTo>
                                                        <a:pt x="10800" y="21600"/>
                                                      </a:lnTo>
                                                      <a:lnTo>
                                                        <a:pt x="10899" y="11311"/>
                                                      </a:lnTo>
                                                      <a:lnTo>
                                                        <a:pt x="14846" y="20814"/>
                                                      </a:lnTo>
                                                      <a:lnTo>
                                                        <a:pt x="11084" y="11237"/>
                                                      </a:lnTo>
                                                      <a:lnTo>
                                                        <a:pt x="18437" y="18437"/>
                                                      </a:lnTo>
                                                      <a:lnTo>
                                                        <a:pt x="11232" y="11091"/>
                                                      </a:lnTo>
                                                      <a:lnTo>
                                                        <a:pt x="20741" y="15020"/>
                                                      </a:lnTo>
                                                      <a:lnTo>
                                                        <a:pt x="11310" y="10908"/>
                                                      </a:lnTo>
                                                      <a:lnTo>
                                                        <a:pt x="21600" y="10800"/>
                                                      </a:lnTo>
                                                      <a:lnTo>
                                                        <a:pt x="11311" y="10701"/>
                                                      </a:lnTo>
                                                      <a:lnTo>
                                                        <a:pt x="20814" y="6754"/>
                                                      </a:lnTo>
                                                      <a:lnTo>
                                                        <a:pt x="11237" y="10516"/>
                                                      </a:lnTo>
                                                      <a:lnTo>
                                                        <a:pt x="18437" y="3163"/>
                                                      </a:lnTo>
                                                      <a:lnTo>
                                                        <a:pt x="11091" y="10368"/>
                                                      </a:lnTo>
                                                      <a:lnTo>
                                                        <a:pt x="15020" y="859"/>
                                                      </a:lnTo>
                                                      <a:lnTo>
                                                        <a:pt x="10908" y="10290"/>
                                                      </a:lnTo>
                                                      <a:lnTo>
                                                        <a:pt x="10800" y="0"/>
                                                      </a:lnTo>
                                                      <a:lnTo>
                                                        <a:pt x="10701" y="10289"/>
                                                      </a:lnTo>
                                                      <a:lnTo>
                                                        <a:pt x="6754" y="786"/>
                                                      </a:lnTo>
                                                      <a:lnTo>
                                                        <a:pt x="10516" y="10363"/>
                                                      </a:lnTo>
                                                      <a:lnTo>
                                                        <a:pt x="3163" y="3163"/>
                                                      </a:lnTo>
                                                      <a:lnTo>
                                                        <a:pt x="10368" y="10509"/>
                                                      </a:lnTo>
                                                      <a:lnTo>
                                                        <a:pt x="859" y="6580"/>
                                                      </a:lnTo>
                                                      <a:lnTo>
                                                        <a:pt x="10290" y="10692"/>
                                                      </a:lnTo>
                                                      <a:lnTo>
                                                        <a:pt x="0" y="10800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256480" y="114120"/>
                                                  <a:ext cx="250920" cy="1753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591280" y="114120"/>
                                                  <a:ext cx="291960" cy="1753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01480" y="114120"/>
                                                  <a:ext cx="0" cy="372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3996000" y="276840"/>
                                                  <a:ext cx="1041480" cy="688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c0c0c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296240" y="459720"/>
                                                  <a:ext cx="443160" cy="295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rot="16204800">
                                                  <a:off x="4002840" y="473760"/>
                                                  <a:ext cx="276840" cy="291960"/>
                                                </a:xfrm>
                                                <a:custGeom>
                                                  <a:avLst/>
                                                  <a:gdLst>
                                                    <a:gd name="textAreaLeft" fmla="*/ 43560 w 156960"/>
                                                    <a:gd name="textAreaRight" fmla="*/ 113400 w 156960"/>
                                                    <a:gd name="textAreaTop" fmla="*/ 46080 h 165600"/>
                                                    <a:gd name="textAreaBottom" fmla="*/ 119520 h 165600"/>
                                                  </a:gdLst>
                                                  <a:ahLst/>
                                                  <a:rect l="textAreaLeft" t="textAreaTop" r="textAreaRight" b="textAreaBottom"/>
                                                  <a:pathLst>
                                                    <a:path w="21600" h="21600">
                                                      <a:moveTo>
                                                        <a:pt x="0" y="0"/>
                                                      </a:moveTo>
                                                      <a:lnTo>
                                                        <a:pt x="21600" y="0"/>
                                                      </a:lnTo>
                                                      <a:lnTo>
                                                        <a:pt x="13902" y="21600"/>
                                                      </a:lnTo>
                                                      <a:lnTo>
                                                        <a:pt x="7698" y="21600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28280" y="506520"/>
                                                  <a:ext cx="308520" cy="2487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306720" cy="2487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0"/>
                                                      <a:ext cx="306720" cy="95400"/>
                                                    </a:xfrm>
                                                    <a:prstGeom prst="rtTriangle">
                                                      <a:avLst/>
                                                    </a:prstGeom>
                                                    <a:solidFill>
                                                      <a:srgbClr val="80808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 flipV="1">
                                                      <a:off x="0" y="153720"/>
                                                      <a:ext cx="306720" cy="95400"/>
                                                    </a:xfrm>
                                                    <a:prstGeom prst="rtTriangle">
                                                      <a:avLst/>
                                                    </a:prstGeom>
                                                    <a:solidFill>
                                                      <a:srgbClr val="80808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4040" y="93600"/>
                                                    <a:ext cx="294480" cy="68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57280" y="634320"/>
                                                  <a:ext cx="39711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4811400" y="784080"/>
                                              <a:ext cx="168120" cy="1544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80808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89560" y="791280"/>
                                            <a:ext cx="505440" cy="159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6840" y="0"/>
                                              <a:ext cx="498600" cy="39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119160"/>
                                              <a:ext cx="498600" cy="39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pic:pic xmlns:pic="http://schemas.openxmlformats.org/drawingml/2006/picture">
                                    <pic:nvPicPr>
                                      <pic:cNvPr id="11" name="детектор" descr=""/>
                                      <pic:cNvPicPr/>
                                    </pic:nvPicPr>
                                    <pic:blipFill>
                                      <a:blip r:embed="rId31"/>
                                      <a:stretch/>
                                    </pic:blipFill>
                                    <pic:spPr>
                                      <a:xfrm>
                                        <a:off x="4460760" y="139680"/>
                                        <a:ext cx="681840" cy="201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s:wsp>
                                  <wps:cNvSpPr/>
                                  <wps:spPr>
                                    <a:xfrm>
                                      <a:off x="4887000" y="37476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12" name="свинцовая" descr=""/>
                                  <pic:cNvPicPr/>
                                </pic:nvPicPr>
                                <pic:blipFill>
                                  <a:blip r:embed="rId32"/>
                                  <a:stretch/>
                                </pic:blipFill>
                                <pic:spPr>
                                  <a:xfrm>
                                    <a:off x="968400" y="1297440"/>
                                    <a:ext cx="1442160" cy="201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 flipV="1">
                                  <a:off x="1379880" y="966960"/>
                                  <a:ext cx="293400" cy="38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6.65pt;width:454.3pt;height:143.1pt" coordorigin="0,2133" coordsize="9086,2862">
                <v:line id="shape_0" from="1318,3393" to="2716,350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52,3499" to="2750,36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0;top:2133;width:9086;height:2862">
                  <v:line id="shape_0" from="2832,3243" to="3640,33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0;top:2133;width:9086;height:2862">
                    <v:line id="shape_0" from="2843,3636" to="3651,37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0;top:2133;width:9086;height:2862">
                      <v:group id="shape_0" style="position:absolute;left:0;top:2133;width:9086;height:2862">
                        <v:group id="shape_0" style="position:absolute;left:0;top:2133;width:9086;height:2862">
                          <v:group id="shape_0" style="position:absolute;left:0;top:2133;width:9086;height:2862">
                            <v:group id="shape_0" style="position:absolute;left:0;top:2133;width:9086;height:2862">
                              <v:shape id="shape_0" ID="источник" stroked="f" o:allowincell="f" style="position:absolute;left:750;top:2363;width:1194;height:316;mso-wrap-style:none;v-text-anchor:middle" type="_x0000_t75">
                                <v:imagedata r:id="rId33" o:detectmouseclick="t"/>
                                <v:stroke color="#3465a4" joinstyle="round" endcap="flat"/>
                                <w10:wrap type="square"/>
                              </v:shape>
                              <v:shape id="shape_0" ID="коллиматор" stroked="f" o:allowincell="f" style="position:absolute;left:3882;top:2331;width:1437;height:316;mso-wrap-style:none;v-text-anchor:middle" type="_x0000_t75">
                                <v:imagedata r:id="rId34" o:detectmouseclick="t"/>
                                <v:stroke color="#3465a4" joinstyle="round" endcap="flat"/>
                                <w10:wrap type="square"/>
                              </v:shape>
                              <v:shape id="shape_0" ID="поглотитель" stroked="f" o:allowincell="f" style="position:absolute;left:2056;top:2152;width:1472;height:316;mso-wrap-style:none;v-text-anchor:middle" type="_x0000_t75">
                                <v:imagedata r:id="rId35" o:detectmouseclick="t"/>
                                <v:stroke color="#3465a4" joinstyle="round" endcap="flat"/>
                                <w10:wrap type="square"/>
                              </v:shape>
                              <v:group id="shape_0" style="position:absolute;left:0;top:2133;width:9086;height:2862">
                                <v:group id="shape_0" style="position:absolute;left:0;top:2133;width:9086;height:2862">
                                  <v:group id="shape_0" style="position:absolute;left:0;top:2133;width:9086;height:2862">
                                    <v:rect id="shape_0" fillcolor="white" stroked="t" o:allowincell="f" style="position:absolute;left:1;top:2133;width:9084;height:2445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rect>
                                    <v:shape id="shape_0" fillcolor="white" stroked="t" o:allowincell="f" style="position:absolute;left:0;top:4544;width:9084;height:45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                                Рисунок  2. Измерения в геометрии узкого пучка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shape>
                                    <v:group id="shape_0" style="position:absolute;left:527;top:2494;width:7933;height:1541">
                                      <v:rect id="shape_0" fillcolor="silver" stroked="t" o:allowincell="f" style="position:absolute;left:527;top:2951;width:1644;height:1083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square"/>
                                      </v:rect>
                                      <v:rect id="shape_0" fillcolor="#333333" stroked="t" o:allowincell="f" style="position:absolute;left:2699;top:2494;width:130;height:1505;mso-wrap-style:none;v-text-anchor:middle">
                                        <v:fill o:detectmouseclick="t" type="solid" color2="#cccccc"/>
                                        <v:stroke color="black" weight="9360" joinstyle="miter" endcap="flat"/>
                                        <w10:wrap type="square"/>
                                      </v:rect>
                                      <v:rect id="shape_0" fillcolor="white" stroked="t" o:allowincell="f" style="position:absolute;left:1017;top:3261;width:653;height:464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square"/>
                                      </v:rect>
                                      <v:group id="shape_0" style="position:absolute;left:3621;top:2951;width:459;height:1083">
                                        <v:rect id="shape_0" fillcolor="silver" stroked="t" o:allowincell="f" style="position:absolute;left:3621;top:2951;width:458;height:1082;mso-wrap-style:none;v-text-anchor:middle">
                                          <v:fill o:detectmouseclick="t" type="solid" color2="#3f3f3f"/>
                                          <v:stroke color="black" weight="9360" joinstyle="miter" endcap="flat"/>
                                          <w10:wrap type="square"/>
                                        </v:rect>
                                        <v:rect id="shape_0" fillcolor="white" stroked="t" o:allowincell="f" style="position:absolute;left:3621;top:3432;width:458;height:119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square"/>
                                        </v:rect>
                                      </v:group>
                                      <v:group id="shape_0" style="position:absolute;left:5069;top:2951;width:459;height:1083">
                                        <v:rect id="shape_0" fillcolor="silver" stroked="t" o:allowincell="f" style="position:absolute;left:5069;top:2951;width:458;height:1082;mso-wrap-style:none;v-text-anchor:middle">
                                          <v:fill o:detectmouseclick="t" type="solid" color2="#3f3f3f"/>
                                          <v:stroke color="black" weight="9360" joinstyle="miter" endcap="flat"/>
                                          <w10:wrap type="square"/>
                                        </v:rect>
                                        <v:rect id="shape_0" fillcolor="white" stroked="t" o:allowincell="f" style="position:absolute;left:5069;top:3432;width:458;height:119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square"/>
                                        </v:rect>
                                      </v:group>
                                      <v:line id="shape_0" from="1382,3433" to="5067,3492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1909,3493" to="5594,3552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                  <v:stroke joinstyle="miter"/>
                                        <v:formulas>
                                          <v:f eqn="val #0"/>
                                          <v:f eqn="prod 10800 9239 10000"/>
                                          <v:f eqn="prod 10800 7071 10000"/>
                                          <v:f eqn="prod 10800 3827 10000"/>
                                          <v:f eqn="sum 10800 0 @1"/>
                                          <v:f eqn="sum 10800 0 @2"/>
                                          <v:f eqn="sum 10800 0 @3"/>
                                          <v:f eqn="sum 10800 @3 0"/>
                                          <v:f eqn="sum 10800 @2 0"/>
                                          <v:f eqn="sum 10800 @1 0"/>
                                          <v:f eqn="prod @0 9808 10000"/>
                                          <v:f eqn="prod @0 8315 10000"/>
                                          <v:f eqn="prod @0 5556 10000"/>
                                          <v:f eqn="prod @0 1951 10000"/>
                                          <v:f eqn="sum 10800 0 @10"/>
                                          <v:f eqn="sum 10800 0 @11"/>
                                          <v:f eqn="sum 10800 0 @12"/>
                                          <v:f eqn="sum 10800 0 @13"/>
                                          <v:f eqn="sum 10800 @13 0"/>
                                          <v:f eqn="sum 10800 @12 0"/>
                                          <v:f eqn="sum 10800 @11 0"/>
                                          <v:f eqn="sum 10800 @10 0"/>
                                          <v:f eqn="sumangle 0 45 0"/>
                                          <v:f eqn="cos @0 @22"/>
                                          <v:f eqn="sin @0 @22"/>
                                          <v:f eqn="sum 10800 0 @23"/>
                                          <v:f eqn="sum 10800 0 @24"/>
                                          <v:f eqn="sum 10800 @23 0"/>
                                          <v:f eqn="sum 10800 @24 0"/>
                                          <v:f eqn="sum 10800 0 @0"/>
                                        </v:formulas>
                                        <v:path gradientshapeok="t" o:connecttype="rect" textboxrect="@25,@26,@27,@28"/>
                                        <v:handles>
                                          <v:h position="10800,@29"/>
                                        </v:handles>
                                      </v:shapetype>
                                      <v:shape id="shape_0" fillcolor="white" stroked="t" o:allowincell="f" style="position:absolute;left:1053;top:3252;width:525;height:480;mso-wrap-style:none;v-text-anchor:middle" type="_x0000_t18">
                                        <v:fill o:detectmouseclick="t" type="solid" color2="black"/>
                                        <v:stroke color="black" weight="9360" joinstyle="miter" endcap="flat"/>
                                        <w10:wrap type="square"/>
                                      </v:shape>
                                      <v:line id="shape_0" from="4081,2674" to="4475,2949" stroked="t" o:allowincell="f" style="position:absolute;flip:x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4608,2674" to="5067,2949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1317,2674" to="1317,3259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square"/>
                                      </v:line>
                                      <v:rect id="shape_0" fillcolor="silver" stroked="t" o:allowincell="f" style="position:absolute;left:6820;top:2930;width:1639;height:1083;flip:x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square"/>
                                      </v:rect>
                                      <v:rect id="shape_0" fillcolor="white" stroked="t" o:allowincell="f" style="position:absolute;left:7293;top:3218;width:697;height:464;flip:x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square"/>
                                      </v:rect>
                                      <v:shapetype id="_x0000_t8" coordsize="21600,21600" o:spt="8" adj="5400" path="m,21600l@1,l@3,l21600,21600x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width 0 @1"/>
                                          <v:f eqn="sum width 0 @2"/>
                                          <v:f eqn="prod 7200 @1 @0"/>
                                          <v:f eqn="sum width 0 @5"/>
                                        </v:formulas>
                                        <v:path gradientshapeok="t" o:connecttype="rect" textboxrect="@5,@5,@6,21600"/>
                                        <v:handles>
                                          <v:h position="@1,0"/>
                                        </v:handles>
                                      </v:shapetype>
                                      <v:shape id="shape_0" fillcolor="white" stroked="t" o:allowincell="f" style="position:absolute;left:6831;top:3241;width:435;height:459;flip:x;mso-wrap-style:none;v-text-anchor:middle;rotation:90" type="_x0000_t8">
                                        <v:fill o:detectmouseclick="t" type="solid" color2="black"/>
                                        <v:stroke color="black" weight="9360" joinstyle="miter" endcap="flat"/>
                                        <w10:wrap type="square"/>
                                      </v:shape>
                                      <v:group id="shape_0" style="position:absolute;left:1673;top:3292;width:487;height:392">
                                        <v:group id="shape_0" style="position:absolute;left:1673;top:3292;width:483;height:392">
                                          <v:shapetype id="_x0000_t6" coordsize="21600,21600" o:spt="6" path="m,21600l,l21600,21600xe">
                                            <v:stroke joinstyle="miter"/>
                                            <v:formulas>
                                              <v:f eqn="prod height 7 12"/>
                                              <v:f eqn="prod width 7 12"/>
                                              <v:f eqn="prod height 11 12"/>
                                            </v:formulas>
                                            <v:path gradientshapeok="t" o:connecttype="rect" textboxrect="1800,@0,@1,@2"/>
                                          </v:shapetype>
                                          <v:shape id="shape_0" fillcolor="gray" stroked="t" o:allowincell="f" style="position:absolute;left:1674;top:3292;width:482;height:149;flip:x;mso-wrap-style:none;v-text-anchor:middle" type="_x0000_t6">
                                            <v:fill o:detectmouseclick="t" type="solid" color2="#7f7f7f"/>
                                            <v:stroke color="black" weight="9360" joinstyle="miter" endcap="flat"/>
                                            <w10:wrap type="square"/>
                                          </v:shape>
                                          <v:shape id="shape_0" fillcolor="gray" stroked="t" o:allowincell="f" style="position:absolute;left:1674;top:3534;width:482;height:149;flip:xy;mso-wrap-style:none;v-text-anchor:middle" type="_x0000_t6">
                                            <v:fill o:detectmouseclick="t" type="solid" color2="#7f7f7f"/>
                                            <v:stroke color="black" weight="9360" joinstyle="miter" endcap="flat"/>
                                            <w10:wrap type="square"/>
                                          </v:shape>
                                        </v:group>
                                        <v:rect id="shape_0" fillcolor="white" stroked="t" o:allowincell="f" style="position:absolute;left:1696;top:3439;width:463;height:107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square"/>
                                        </v:rect>
                                      </v:group>
                                      <v:line id="shape_0" from="1405,3493" to="7658,3493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</v:group>
                                  <v:oval id="shape_0" fillcolor="gray" stroked="t" o:allowincell="f" style="position:absolute;left:7577;top:3368;width:264;height:242;mso-wrap-style:none;v-text-anchor:middle">
                                    <v:fill o:detectmouseclick="t" type="solid" color2="#7f7f7f"/>
                                    <v:stroke color="black" weight="9360" joinstyle="miter" endcap="flat"/>
                                    <w10:wrap type="square"/>
                                  </v:oval>
                                </v:group>
                                <v:group id="shape_0" style="position:absolute;left:2818;top:3379;width:795;height:250">
                                  <v:line id="shape_0" from="2829,3379" to="3613,344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2818,3567" to="3602,3629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</v:group>
                            <v:shape id="shape_0" ID="детектор" stroked="f" o:allowincell="f" style="position:absolute;left:7025;top:2353;width:1073;height:316;mso-wrap-style:none;v-text-anchor:middle" type="_x0000_t75">
                              <v:imagedata r:id="rId36" o:detectmouseclick="t"/>
                              <v:stroke color="#3465a4" joinstyle="round" endcap="flat"/>
                              <w10:wrap type="square"/>
                            </v:shape>
                          </v:group>
                          <v:line id="shape_0" from="7696,2723" to="7696,3389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shape id="shape_0" ID="свинцовая" stroked="f" o:allowincell="f" style="position:absolute;left:1525;top:4176;width:2270;height:316;mso-wrap-style:none;v-text-anchor:middle" type="_x0000_t75">
                          <v:imagedata r:id="rId37" o:detectmouseclick="t"/>
                          <v:stroke color="#3465a4" joinstyle="round" endcap="flat"/>
                          <w10:wrap type="square"/>
                        </v:shape>
                      </v:group>
                      <v:line id="shape_0" from="2173,3656" to="2634,4259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 xml:space="preserve">Если частица может испытывать несколько видов взаимодействия с веществом, то у каждого из них будет свое значение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, а суммарное сечение представляет собой сумму сечений, а не большее из них, как следовало бы из наших условных геометрических представлений. Как нетрудно понять из формулы (1) сечение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есть вероятность взаимодействия частицы с отдельным атомом. Величина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носит название </w:t>
      </w:r>
      <w:r>
        <w:rPr>
          <w:i/>
          <w:sz w:val="24"/>
        </w:rPr>
        <w:t>микро</w:t>
        <w:softHyphen/>
        <w:t>скопиче</w:t>
        <w:softHyphen/>
        <w:t xml:space="preserve">ское </w:t>
      </w:r>
      <w:r>
        <w:rPr>
          <w:sz w:val="24"/>
        </w:rPr>
        <w:t>(отнесенное к одному атому)</w:t>
      </w:r>
      <w:r>
        <w:rPr>
          <w:i/>
          <w:sz w:val="24"/>
        </w:rPr>
        <w:t xml:space="preserve">  сечение взаимодействия</w:t>
      </w:r>
      <w:r>
        <w:rPr>
          <w:sz w:val="24"/>
        </w:rPr>
        <w:t xml:space="preserve"> и имеет размерность пло</w:t>
        <w:softHyphen/>
        <w:t>щади. В качестве единицы изме</w:t>
        <w:softHyphen/>
        <w:t xml:space="preserve">рения обычно используют </w:t>
      </w:r>
      <w:r>
        <w:rPr>
          <w:i/>
          <w:sz w:val="24"/>
        </w:rPr>
        <w:t>барн</w:t>
      </w:r>
      <w:r>
        <w:rPr>
          <w:sz w:val="24"/>
        </w:rPr>
        <w:t>, 1 барн=10</w:t>
      </w:r>
      <w:r>
        <w:rPr>
          <w:sz w:val="24"/>
          <w:vertAlign w:val="superscript"/>
        </w:rPr>
        <w:t>-24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Body"/>
        <w:rPr>
          <w:lang w:val="en-US"/>
        </w:rPr>
      </w:pPr>
      <w:r>
        <w:rPr/>
        <w:t xml:space="preserve">Величина </w:t>
      </w:r>
      <w:r>
        <w:rPr>
          <w:rFonts w:eastAsia="Symbol" w:cs="Symbol" w:ascii="Symbol" w:hAnsi="Symbol"/>
        </w:rPr>
        <w:t></w:t>
      </w:r>
      <w:r>
        <w:rPr/>
        <w:t xml:space="preserve"> носит название </w:t>
      </w:r>
      <w:r>
        <w:rPr>
          <w:i/>
        </w:rPr>
        <w:t>макроскопическое сечение взаимодействия</w:t>
      </w:r>
      <w:r>
        <w:rPr/>
        <w:t>. Из фор</w:t>
        <w:softHyphen/>
        <w:t xml:space="preserve">мулы (1) и (2) видно, что величина </w:t>
      </w:r>
    </w:p>
    <w:p>
      <w:pPr>
        <w:pStyle w:val="Normal"/>
        <w:rPr/>
      </w:pPr>
      <w:r>
        <w:rPr>
          <w:sz w:val="24"/>
        </w:rPr>
        <w:tab/>
        <w:t xml:space="preserve">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>,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есть отношение доли частиц  испытавших взаимодействие на элементарном отрезке dx к длине этого отрезка и имеет размерность обратной длины. Для фотонного излуче</w:t>
        <w:softHyphen/>
        <w:t xml:space="preserve">ния эта же величина носит название </w:t>
      </w:r>
      <w:r>
        <w:rPr>
          <w:i/>
        </w:rPr>
        <w:t xml:space="preserve">линейный коэффициент ослабления </w:t>
      </w:r>
      <w:r>
        <w:rPr/>
        <w:t xml:space="preserve">и обозначается буквой </w:t>
      </w:r>
      <w:r>
        <w:rPr>
          <w:rFonts w:eastAsia="Symbol" w:cs="Symbol" w:ascii="Symbol" w:hAnsi="Symbol"/>
        </w:rPr>
        <w:t></w:t>
      </w:r>
      <w:r>
        <w:rPr/>
        <w:t>. Величина обрат</w:t>
        <w:softHyphen/>
        <w:t xml:space="preserve">ная </w:t>
      </w:r>
      <w:r>
        <w:rPr>
          <w:rFonts w:eastAsia="Symbol" w:cs="Symbol" w:ascii="Symbol" w:hAnsi="Symbol"/>
        </w:rPr>
        <w:t></w:t>
      </w:r>
      <w:r>
        <w:rPr/>
        <w:t xml:space="preserve"> называется </w:t>
      </w:r>
      <w:r>
        <w:rPr>
          <w:i/>
        </w:rPr>
        <w:t>средней длиной свободного пробега</w:t>
      </w:r>
      <w:r>
        <w:rPr/>
        <w:t xml:space="preserve"> и равна толщине поглотителя, ослабляющей плотность потока частиц в е раз. Аналогичными величинами являются средний слой половинного ослабления и средний слой 10-крат</w:t>
        <w:softHyphen/>
        <w:t>ного ослабления. Они связаны с линейным коэффициентом ослабления следующими соотношениями: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/>
        <w:tab/>
        <w:tab/>
        <w:tab/>
        <w:tab/>
        <w:t xml:space="preserve">              1 д.с.п. =1/</w:t>
      </w:r>
      <w:r>
        <w:rPr>
          <w:rFonts w:eastAsia="Symbol" w:cs="Symbol" w:ascii="Symbol" w:hAnsi="Symbol"/>
          <w:lang w:val="en-US"/>
        </w:rPr>
        <w:t></w:t>
      </w:r>
      <w:r>
        <w:rPr/>
        <w:t xml:space="preserve"> ;                                                   (4)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/>
        <w:tab/>
        <w:tab/>
        <w:tab/>
        <w:tab/>
        <w:t xml:space="preserve">              </w:t>
      </w:r>
      <w:r>
        <w:rPr>
          <w:lang w:val="en-US"/>
        </w:rPr>
        <w:t>d</w:t>
      </w:r>
      <w:r>
        <w:rPr>
          <w:vertAlign w:val="subscript"/>
        </w:rPr>
        <w:t xml:space="preserve">1/2 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/>
        </m:f>
      </m:oMath>
      <w:r>
        <w:rPr>
          <w:rFonts w:eastAsia="Symbol" w:cs="Symbol" w:ascii="Symbol" w:hAnsi="Symbol"/>
          <w:lang w:val="en-US"/>
        </w:rPr>
        <w:t></w:t>
      </w:r>
      <w:r>
        <w:rPr/>
        <w:t xml:space="preserve"> ;                                              (5)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/>
        <w:tab/>
        <w:tab/>
        <w:tab/>
        <w:tab/>
        <w:t xml:space="preserve">                </w:t>
      </w:r>
      <w:r>
        <w:rPr>
          <w:lang w:val="en-US"/>
        </w:rPr>
        <w:t>d</w:t>
      </w:r>
      <w:r>
        <w:rPr>
          <w:vertAlign w:val="subscript"/>
        </w:rPr>
        <w:t>1/10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  <w:r>
        <w:rPr/>
        <w:t>/</w:t>
      </w:r>
      <w:r>
        <w:rPr>
          <w:rFonts w:eastAsia="Symbol" w:cs="Symbol" w:ascii="Symbol" w:hAnsi="Symbol"/>
          <w:lang w:val="en-US"/>
        </w:rPr>
        <w:t></w:t>
      </w:r>
      <w:r>
        <w:rPr/>
        <w:t xml:space="preserve">.                      </w:t>
        <w:tab/>
        <w:tab/>
        <w:t xml:space="preserve">      (6)</w:t>
        <w:tab/>
      </w:r>
    </w:p>
    <w:p>
      <w:pPr>
        <w:pStyle w:val="TextBody"/>
        <w:rPr/>
      </w:pPr>
      <w:r>
        <w:rPr/>
        <w:t xml:space="preserve">    </w:t>
      </w:r>
      <w:r>
        <w:rPr/>
        <w:t xml:space="preserve">Линейный коэффициент ослабления пропорционален числу атомов в единице объема и, следовательно, плотности поглотителя </w:t>
      </w:r>
      <w:r>
        <w:rPr>
          <w:rFonts w:eastAsia="Symbol" w:cs="Symbol" w:ascii="Symbol" w:hAnsi="Symbol"/>
        </w:rPr>
        <w:t></w:t>
      </w:r>
      <w:r>
        <w:rPr/>
        <w:t>, которая не имеет постоянного зна</w:t>
        <w:softHyphen/>
        <w:t xml:space="preserve">чения и зависит в некоторой степени от физического состояния вещества. Поэтому в ряде задач вместо линейного используют </w:t>
      </w:r>
      <w:r>
        <w:rPr>
          <w:i/>
        </w:rPr>
        <w:t>массовый коэффициент ослабления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m</w:t>
      </w:r>
      <w:r>
        <w:rPr/>
        <w:t>=</w:t>
      </w:r>
      <w:r>
        <w:rPr>
          <w:rFonts w:eastAsia="Symbol" w:cs="Symbol" w:ascii="Symbol" w:hAnsi="Symbol"/>
          <w:lang w:val="en-US"/>
        </w:rPr>
        <w:t></w:t>
      </w:r>
      <w:r>
        <w:rPr/>
        <w:t>; см</w:t>
      </w:r>
      <w:r>
        <w:rPr>
          <w:vertAlign w:val="superscript"/>
        </w:rPr>
        <w:t>2</w:t>
      </w:r>
      <w:r>
        <w:rPr/>
        <w:t xml:space="preserve">/г, где </w:t>
      </w:r>
      <w:r>
        <w:rPr>
          <w:rFonts w:eastAsia="Symbol" w:cs="Symbol" w:ascii="Symbol" w:hAnsi="Symbol"/>
        </w:rPr>
        <w:t></w:t>
      </w:r>
      <w:r>
        <w:rPr/>
        <w:t>-плотность вещества, г/см</w:t>
      </w:r>
      <w:r>
        <w:rPr>
          <w:vertAlign w:val="superscript"/>
        </w:rPr>
        <w:t>3</w:t>
      </w:r>
      <w:r>
        <w:rPr/>
        <w:t xml:space="preserve">. </w:t>
      </w: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представляет собой вероятность взаимодейст</w:t>
        <w:softHyphen/>
        <w:t>вия фотона в столбике вещества сечением 1 см</w:t>
      </w:r>
      <w:r>
        <w:rPr>
          <w:vertAlign w:val="superscript"/>
        </w:rPr>
        <w:t>2</w:t>
      </w:r>
      <w:r>
        <w:rPr/>
        <w:t xml:space="preserve"> и массой 1 г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Фотонное (электромагнитное ) излучение может испытывать множество различ</w:t>
        <w:softHyphen/>
        <w:t>ных видов взаимодействия со средой, но с точки зрения радиационной защиты сущест</w:t>
        <w:softHyphen/>
        <w:t>венны только три из них: эффект фотоэлектрического поглощения    ( фотоэффект ), эффект комптоновского рассеяния ( комптон-эффект ) и эффект образования электрон-позитронной пары (Рис.3)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425</wp:posOffset>
                </wp:positionH>
                <wp:positionV relativeFrom="paragraph">
                  <wp:posOffset>116840</wp:posOffset>
                </wp:positionV>
                <wp:extent cx="5048250" cy="4076065"/>
                <wp:effectExtent l="5080" t="635" r="5080" b="9969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4075920"/>
                          <a:chOff x="0" y="0"/>
                          <a:chExt cx="5048280" cy="407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8280" cy="407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48280" cy="378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17480" y="50760"/>
                                <a:ext cx="3603600" cy="360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641680" y="61560"/>
                                  <a:ext cx="304920" cy="26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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603600" cy="360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3600" cy="360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88880" y="266760"/>
                                      <a:ext cx="2470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3600" cy="3600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03600" cy="3600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603600" cy="3600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603600" cy="36003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13" name="б)" descr=""/>
                                            <pic:cNvPicPr/>
                                          </pic:nvPicPr>
                                          <pic:blipFill>
                                            <a:blip r:embed="rId38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806400" y="194400"/>
                                              <a:ext cx="162000" cy="211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pic:pic xmlns:pic="http://schemas.openxmlformats.org/drawingml/2006/picture">
                                          <pic:nvPicPr>
                                            <pic:cNvPr id="14" name="в)" descr=""/>
                                            <pic:cNvPicPr/>
                                          </pic:nvPicPr>
                                          <pic:blipFill>
                                            <a:blip r:embed="rId39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1273320" y="2018160"/>
                                              <a:ext cx="162000" cy="211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pic:pic xmlns:pic="http://schemas.openxmlformats.org/drawingml/2006/picture">
                                          <pic:nvPicPr>
                                            <pic:cNvPr id="15" name="а)" descr=""/>
                                            <pic:cNvPicPr/>
                                          </pic:nvPicPr>
                                          <pic:blipFill>
                                            <a:blip r:embed="rId4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1562040" y="1375560"/>
                                              <a:ext cx="162000" cy="210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603600" cy="3600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990720" y="195480"/>
                                                <a:ext cx="660240" cy="1656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92920" cy="165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680" h="337">
                                                      <a:moveTo>
                                                        <a:pt x="0" y="175"/>
                                                      </a:moveTo>
                                                      <a:cubicBezTo>
                                                        <a:pt x="63" y="91"/>
                                                        <a:pt x="127" y="7"/>
                                                        <a:pt x="190" y="5"/>
                                                      </a:cubicBezTo>
                                                      <a:cubicBezTo>
                                                        <a:pt x="253" y="3"/>
                                                        <a:pt x="323" y="115"/>
                                                        <a:pt x="380" y="165"/>
                                                      </a:cubicBezTo>
                                                      <a:cubicBezTo>
                                                        <a:pt x="437" y="215"/>
                                                        <a:pt x="470" y="305"/>
                                                        <a:pt x="530" y="305"/>
                                                      </a:cubicBezTo>
                                                      <a:cubicBezTo>
                                                        <a:pt x="590" y="305"/>
                                                        <a:pt x="665" y="212"/>
                                                        <a:pt x="740" y="165"/>
                                                      </a:cubicBezTo>
                                                      <a:cubicBezTo>
                                                        <a:pt x="815" y="118"/>
                                                        <a:pt x="897" y="0"/>
                                                        <a:pt x="980" y="25"/>
                                                      </a:cubicBezTo>
                                                      <a:cubicBezTo>
                                                        <a:pt x="1063" y="50"/>
                                                        <a:pt x="1163" y="293"/>
                                                        <a:pt x="1240" y="315"/>
                                                      </a:cubicBezTo>
                                                      <a:cubicBezTo>
                                                        <a:pt x="1317" y="337"/>
                                                        <a:pt x="1387" y="185"/>
                                                        <a:pt x="1440" y="155"/>
                                                      </a:cubicBezTo>
                                                      <a:cubicBezTo>
                                                        <a:pt x="1493" y="125"/>
                                                        <a:pt x="1520" y="130"/>
                                                        <a:pt x="1560" y="135"/>
                                                      </a:cubicBezTo>
                                                      <a:cubicBezTo>
                                                        <a:pt x="1600" y="140"/>
                                                        <a:pt x="1635" y="170"/>
                                                        <a:pt x="1680" y="185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sysDot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90040" y="73080"/>
                                                  <a:ext cx="70560" cy="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sysDot"/>
                                                  <a:miter/>
                                                  <a:tailEnd len="med" type="arrow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677240" y="79920"/>
                                                <a:ext cx="725760" cy="2343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rot="20943000">
                                                  <a:off x="4320" y="61200"/>
                                                  <a:ext cx="657360" cy="1112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710" h="300">
                                                      <a:moveTo>
                                                        <a:pt x="0" y="150"/>
                                                      </a:moveTo>
                                                      <a:cubicBezTo>
                                                        <a:pt x="148" y="75"/>
                                                        <a:pt x="296" y="0"/>
                                                        <a:pt x="420" y="0"/>
                                                      </a:cubicBezTo>
                                                      <a:cubicBezTo>
                                                        <a:pt x="544" y="0"/>
                                                        <a:pt x="626" y="100"/>
                                                        <a:pt x="742" y="150"/>
                                                      </a:cubicBezTo>
                                                      <a:cubicBezTo>
                                                        <a:pt x="858" y="200"/>
                                                        <a:pt x="1002" y="300"/>
                                                        <a:pt x="1117" y="300"/>
                                                      </a:cubicBezTo>
                                                      <a:cubicBezTo>
                                                        <a:pt x="1232" y="300"/>
                                                        <a:pt x="1352" y="180"/>
                                                        <a:pt x="1432" y="150"/>
                                                      </a:cubicBezTo>
                                                      <a:cubicBezTo>
                                                        <a:pt x="1512" y="120"/>
                                                        <a:pt x="1551" y="121"/>
                                                        <a:pt x="1597" y="120"/>
                                                      </a:cubicBezTo>
                                                      <a:cubicBezTo>
                                                        <a:pt x="1643" y="119"/>
                                                        <a:pt x="1695" y="138"/>
                                                        <a:pt x="1710" y="142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646920" y="23760"/>
                                                  <a:ext cx="78840" cy="19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arrow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603600" cy="3600360"/>
                                              </a:xfrm>
                                            </wpg:grpSpPr>
                                            <pic:pic xmlns:pic="http://schemas.openxmlformats.org/drawingml/2006/picture">
                                              <pic:nvPicPr>
                                                <pic:cNvPr id="16" name="электр" descr=""/>
                                                <pic:cNvPicPr/>
                                              </pic:nvPicPr>
                                              <pic:blipFill>
                                                <a:blip r:embed="rId41"/>
                                                <a:stretch/>
                                              </pic:blipFill>
                                              <pic:spPr>
                                                <a:xfrm>
                                                  <a:off x="438120" y="1422360"/>
                                                  <a:ext cx="142920" cy="148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pic:spPr>
                                            </pic:pic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603600" cy="3600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670040" y="1924200"/>
                                                    <a:ext cx="1771560" cy="3999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sysDot"/>
                                                    <a:miter/>
                                                    <a:tailEnd len="med" type="arrow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657440" y="2330640"/>
                                                    <a:ext cx="1771560" cy="3999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sysDot"/>
                                                    <a:miter/>
                                                    <a:tailEnd len="med" type="arrow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pic:pic xmlns:pic="http://schemas.openxmlformats.org/drawingml/2006/picture">
                                                <pic:nvPicPr>
                                                  <pic:cNvPr id="17" name="электр" descr=""/>
                                                  <pic:cNvPicPr/>
                                                </pic:nvPicPr>
                                                <pic:blipFill>
                                                  <a:blip r:embed="rId42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432000" y="692280"/>
                                                    <a:ext cx="142920" cy="1486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3603600" cy="360036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273240"/>
                                                      <a:ext cx="3603600" cy="33274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3603600" cy="332748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3603600" cy="332748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3327480" cy="332748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3327480" cy="332748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3327480" cy="3327480"/>
                                                              </a:xfrm>
                                                              <a:prstGeom prst="ellipse">
                                                                <a:avLst/>
                                                              </a:pr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prstDash val="sysDot"/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028880" y="1028520"/>
                                                                <a:ext cx="1289160" cy="1289160"/>
                                                              </a:xfrm>
                                                              <a:prstGeom prst="ellipse">
                                                                <a:avLst/>
                                                              </a:pr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498680" y="1498320"/>
                                                                <a:ext cx="336600" cy="336600"/>
                                                              </a:xfrm>
                                                              <a:prstGeom prst="ellipse">
                                                                <a:avLst/>
                                                              </a:prstGeom>
                                                              <a:solidFill>
                                                                <a:srgbClr val="808080"/>
                                                              </a:solidFill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549440" y="1549080"/>
                                                                <a:ext cx="232560" cy="228600"/>
                                                              </a:xfrm>
                                                              <a:prstGeom prst="plus">
                                                                <a:avLst>
                                                                  <a:gd name="adj" fmla="val 44264"/>
                                                                </a:avLst>
                                                              </a:pr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419040" y="406080"/>
                                                              <a:ext cx="2489040" cy="2489040"/>
                                                            </a:xfrm>
                                                            <a:prstGeom prst="ellipse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  <pic:pic xmlns:pic="http://schemas.openxmlformats.org/drawingml/2006/picture">
                                                        <pic:nvPicPr>
                                                          <pic:cNvPr id="18" name="электр" descr=""/>
                                                          <pic:cNvPicPr/>
                                                        </pic:nvPicPr>
                                                        <pic:blipFill>
                                                          <a:blip r:embed="rId43"/>
                                                          <a:stretch/>
                                                        </pic:blipFill>
                                                        <pic:spPr>
                                                          <a:xfrm>
                                                            <a:off x="2419560" y="285480"/>
                                                            <a:ext cx="142920" cy="1486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ln w="0">
                                                            <a:noFill/>
                                                          </a:ln>
                                                        </pic:spPr>
                                                      </pic:pic>
                                                      <pic:pic xmlns:pic="http://schemas.openxmlformats.org/drawingml/2006/picture">
                                                        <pic:nvPicPr>
                                                          <pic:cNvPr id="19" name="электр" descr=""/>
                                                          <pic:cNvPicPr/>
                                                        </pic:nvPicPr>
                                                        <pic:blipFill>
                                                          <a:blip r:embed="rId44"/>
                                                          <a:stretch/>
                                                        </pic:blipFill>
                                                        <pic:spPr>
                                                          <a:xfrm>
                                                            <a:off x="1994040" y="393480"/>
                                                            <a:ext cx="142920" cy="1486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ln w="0">
                                                            <a:noFill/>
                                                          </a:ln>
                                                        </pic:spPr>
                                                      </pic:pic>
                                                      <pic:pic xmlns:pic="http://schemas.openxmlformats.org/drawingml/2006/picture">
                                                        <pic:nvPicPr>
                                                          <pic:cNvPr id="20" name="электр" descr=""/>
                                                          <pic:cNvPicPr/>
                                                        </pic:nvPicPr>
                                                        <pic:blipFill>
                                                          <a:blip r:embed="rId45"/>
                                                          <a:stretch/>
                                                        </pic:blipFill>
                                                        <pic:spPr>
                                                          <a:xfrm>
                                                            <a:off x="2743200" y="1123920"/>
                                                            <a:ext cx="142920" cy="1486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ln w="0">
                                                            <a:noFill/>
                                                          </a:ln>
                                                        </pic:spPr>
                                                      </pic:pic>
                                                      <pic:pic xmlns:pic="http://schemas.openxmlformats.org/drawingml/2006/picture">
                                                        <pic:nvPicPr>
                                                          <pic:cNvPr id="21" name="электр" descr=""/>
                                                          <pic:cNvPicPr/>
                                                        </pic:nvPicPr>
                                                        <pic:blipFill>
                                                          <a:blip r:embed="rId46"/>
                                                          <a:stretch/>
                                                        </pic:blipFill>
                                                        <pic:spPr>
                                                          <a:xfrm>
                                                            <a:off x="2737080" y="2114280"/>
                                                            <a:ext cx="142920" cy="1486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ln w="0">
                                                            <a:noFill/>
                                                          </a:ln>
                                                        </pic:spPr>
                                                      </pic:pic>
                                                      <pic:pic xmlns:pic="http://schemas.openxmlformats.org/drawingml/2006/picture">
                                                        <pic:nvPicPr>
                                                          <pic:cNvPr id="22" name="электр" descr=""/>
                                                          <pic:cNvPicPr/>
                                                        </pic:nvPicPr>
                                                        <pic:blipFill>
                                                          <a:blip r:embed="rId47"/>
                                                          <a:stretch/>
                                                        </pic:blipFill>
                                                        <pic:spPr>
                                                          <a:xfrm>
                                                            <a:off x="2089080" y="2717640"/>
                                                            <a:ext cx="142920" cy="1486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ln w="0">
                                                            <a:noFill/>
                                                          </a:ln>
                                                        </pic:spPr>
                                                      </pic:pic>
                                                      <pic:pic xmlns:pic="http://schemas.openxmlformats.org/drawingml/2006/picture">
                                                        <pic:nvPicPr>
                                                          <pic:cNvPr id="23" name="электр" descr=""/>
                                                          <pic:cNvPicPr/>
                                                        </pic:nvPicPr>
                                                        <pic:blipFill>
                                                          <a:blip r:embed="rId48"/>
                                                          <a:stretch/>
                                                        </pic:blipFill>
                                                        <pic:spPr>
                                                          <a:xfrm>
                                                            <a:off x="1130400" y="2749320"/>
                                                            <a:ext cx="142920" cy="1486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ln w="0">
                                                            <a:noFill/>
                                                          </a:ln>
                                                        </pic:spPr>
                                                      </pic:pic>
                                                      <pic:pic xmlns:pic="http://schemas.openxmlformats.org/drawingml/2006/picture">
                                                        <pic:nvPicPr>
                                                          <pic:cNvPr id="24" name="электр" descr=""/>
                                                          <pic:cNvPicPr/>
                                                        </pic:nvPicPr>
                                                        <pic:blipFill>
                                                          <a:blip r:embed="rId49"/>
                                                          <a:stretch/>
                                                        </pic:blipFill>
                                                        <pic:spPr>
                                                          <a:xfrm>
                                                            <a:off x="469800" y="2120760"/>
                                                            <a:ext cx="142920" cy="1486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ln w="0">
                                                            <a:noFill/>
                                                          </a:ln>
                                                        </pic:spPr>
                                                      </pic:pic>
                                                      <pic:pic xmlns:pic="http://schemas.openxmlformats.org/drawingml/2006/picture">
                                                        <pic:nvPicPr>
                                                          <pic:cNvPr id="25" name="электр" descr=""/>
                                                          <pic:cNvPicPr/>
                                                        </pic:nvPicPr>
                                                        <pic:blipFill>
                                                          <a:blip r:embed="rId50"/>
                                                          <a:stretch/>
                                                        </pic:blipFill>
                                                        <pic:spPr>
                                                          <a:xfrm>
                                                            <a:off x="1079640" y="431640"/>
                                                            <a:ext cx="142920" cy="1486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ln w="0">
                                                            <a:noFill/>
                                                          </a:ln>
                                                        </pic:spPr>
                                                      </pic:pic>
                                                      <pic:pic xmlns:pic="http://schemas.openxmlformats.org/drawingml/2006/picture">
                                                        <pic:nvPicPr>
                                                          <pic:cNvPr id="26" name="электр" descr=""/>
                                                          <pic:cNvPicPr/>
                                                        </pic:nvPicPr>
                                                        <pic:blipFill>
                                                          <a:blip r:embed="rId51"/>
                                                          <a:stretch/>
                                                        </pic:blipFill>
                                                        <pic:spPr>
                                                          <a:xfrm>
                                                            <a:off x="3124440" y="577800"/>
                                                            <a:ext cx="142920" cy="1486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ln w="0">
                                                            <a:noFill/>
                                                          </a:ln>
                                                        </pic:spPr>
                                                      </pic:pic>
                                                      <pic:pic xmlns:pic="http://schemas.openxmlformats.org/drawingml/2006/picture">
                                                        <pic:nvPicPr>
                                                          <pic:cNvPr id="27" name="электр" descr=""/>
                                                          <pic:cNvPicPr/>
                                                        </pic:nvPicPr>
                                                        <pic:blipFill>
                                                          <a:blip r:embed="rId52"/>
                                                          <a:stretch/>
                                                        </pic:blipFill>
                                                        <pic:spPr>
                                                          <a:xfrm>
                                                            <a:off x="1600200" y="2247840"/>
                                                            <a:ext cx="142920" cy="1486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ln w="0">
                                                            <a:noFill/>
                                                          </a:ln>
                                                        </pic:spPr>
                                                      </pic:pic>
                                                      <pic:pic xmlns:pic="http://schemas.openxmlformats.org/drawingml/2006/picture">
                                                        <pic:nvPicPr>
                                                          <pic:cNvPr id="28" name="электр" descr=""/>
                                                          <pic:cNvPicPr/>
                                                        </pic:nvPicPr>
                                                        <pic:blipFill>
                                                          <a:blip r:embed="rId53"/>
                                                          <a:stretch/>
                                                        </pic:blipFill>
                                                        <pic:spPr>
                                                          <a:xfrm>
                                                            <a:off x="3460680" y="1587240"/>
                                                            <a:ext cx="142920" cy="1486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ln w="0">
                                                            <a:noFill/>
                                                          </a:ln>
                                                        </pic:spPr>
                                                      </pic:pic>
                                                    </wpg:grpSp>
                                                    <pic:pic xmlns:pic="http://schemas.openxmlformats.org/drawingml/2006/picture">
                                                      <pic:nvPicPr>
                                                        <pic:cNvPr id="29" name="позитр" descr=""/>
                                                        <pic:cNvPicPr/>
                                                      </pic:nvPicPr>
                                                      <pic:blipFill>
                                                        <a:blip r:embed="rId54"/>
                                                        <a:stretch/>
                                                      </pic:blipFill>
                                                      <pic:spPr>
                                                        <a:xfrm>
                                                          <a:off x="3460680" y="2412360"/>
                                                          <a:ext cx="133200" cy="13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ln w="0">
                                                          <a:noFill/>
                                                        </a:ln>
                                                      </pic:spPr>
                                                    </pic:pic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1663920" y="666720"/>
                                                        <a:ext cx="1467000" cy="3682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prstDash val="sysDot"/>
                                                        <a:miter/>
                                                        <a:tailEnd len="med" type="arrow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663920" y="279360"/>
                                                      <a:ext cx="768240" cy="3175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prstDash val="sysDot"/>
                                                      <a:miter/>
                                                      <a:tailEnd len="med" type="arrow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1663920" y="0"/>
                                                      <a:ext cx="1168560" cy="2728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prstDash val="sysDot"/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9800" y="1225080"/>
                                            <a:ext cx="641520" cy="165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9292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680" h="337">
                                                  <a:moveTo>
                                                    <a:pt x="0" y="175"/>
                                                  </a:moveTo>
                                                  <a:cubicBezTo>
                                                    <a:pt x="63" y="91"/>
                                                    <a:pt x="127" y="7"/>
                                                    <a:pt x="190" y="5"/>
                                                  </a:cubicBezTo>
                                                  <a:cubicBezTo>
                                                    <a:pt x="253" y="3"/>
                                                    <a:pt x="323" y="115"/>
                                                    <a:pt x="380" y="165"/>
                                                  </a:cubicBezTo>
                                                  <a:cubicBezTo>
                                                    <a:pt x="437" y="215"/>
                                                    <a:pt x="470" y="305"/>
                                                    <a:pt x="530" y="305"/>
                                                  </a:cubicBezTo>
                                                  <a:cubicBezTo>
                                                    <a:pt x="590" y="305"/>
                                                    <a:pt x="665" y="212"/>
                                                    <a:pt x="740" y="165"/>
                                                  </a:cubicBezTo>
                                                  <a:cubicBezTo>
                                                    <a:pt x="815" y="118"/>
                                                    <a:pt x="897" y="0"/>
                                                    <a:pt x="980" y="25"/>
                                                  </a:cubicBezTo>
                                                  <a:cubicBezTo>
                                                    <a:pt x="1063" y="50"/>
                                                    <a:pt x="1163" y="293"/>
                                                    <a:pt x="1240" y="315"/>
                                                  </a:cubicBezTo>
                                                  <a:cubicBezTo>
                                                    <a:pt x="1317" y="337"/>
                                                    <a:pt x="1387" y="185"/>
                                                    <a:pt x="1440" y="155"/>
                                                  </a:cubicBezTo>
                                                  <a:cubicBezTo>
                                                    <a:pt x="1493" y="125"/>
                                                    <a:pt x="1520" y="130"/>
                                                    <a:pt x="1560" y="135"/>
                                                  </a:cubicBezTo>
                                                  <a:cubicBezTo>
                                                    <a:pt x="1600" y="140"/>
                                                    <a:pt x="1635" y="170"/>
                                                    <a:pt x="1680" y="185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70960" y="85680"/>
                                              <a:ext cx="70560" cy="5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arrow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990720" y="2215440"/>
                                            <a:ext cx="641520" cy="165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9292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680" h="337">
                                                  <a:moveTo>
                                                    <a:pt x="0" y="175"/>
                                                  </a:moveTo>
                                                  <a:cubicBezTo>
                                                    <a:pt x="63" y="91"/>
                                                    <a:pt x="127" y="7"/>
                                                    <a:pt x="190" y="5"/>
                                                  </a:cubicBezTo>
                                                  <a:cubicBezTo>
                                                    <a:pt x="253" y="3"/>
                                                    <a:pt x="323" y="115"/>
                                                    <a:pt x="380" y="165"/>
                                                  </a:cubicBezTo>
                                                  <a:cubicBezTo>
                                                    <a:pt x="437" y="215"/>
                                                    <a:pt x="470" y="305"/>
                                                    <a:pt x="530" y="305"/>
                                                  </a:cubicBezTo>
                                                  <a:cubicBezTo>
                                                    <a:pt x="590" y="305"/>
                                                    <a:pt x="665" y="212"/>
                                                    <a:pt x="740" y="165"/>
                                                  </a:cubicBezTo>
                                                  <a:cubicBezTo>
                                                    <a:pt x="815" y="118"/>
                                                    <a:pt x="897" y="0"/>
                                                    <a:pt x="980" y="25"/>
                                                  </a:cubicBezTo>
                                                  <a:cubicBezTo>
                                                    <a:pt x="1063" y="50"/>
                                                    <a:pt x="1163" y="293"/>
                                                    <a:pt x="1240" y="315"/>
                                                  </a:cubicBezTo>
                                                  <a:cubicBezTo>
                                                    <a:pt x="1317" y="337"/>
                                                    <a:pt x="1387" y="185"/>
                                                    <a:pt x="1440" y="155"/>
                                                  </a:cubicBezTo>
                                                  <a:cubicBezTo>
                                                    <a:pt x="1493" y="125"/>
                                                    <a:pt x="1520" y="130"/>
                                                    <a:pt x="1560" y="135"/>
                                                  </a:cubicBezTo>
                                                  <a:cubicBezTo>
                                                    <a:pt x="1600" y="140"/>
                                                    <a:pt x="1635" y="170"/>
                                                    <a:pt x="1680" y="185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70960" y="85680"/>
                                              <a:ext cx="70560" cy="5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arrow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200240" y="819360"/>
                                          <a:ext cx="476280" cy="463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65200" y="755640"/>
                                          <a:ext cx="507960" cy="31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98160" y="608400"/>
                                        <a:ext cx="408960" cy="348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9266000">
                                          <a:off x="-23760" y="132480"/>
                                          <a:ext cx="452160" cy="83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80" h="337">
                                              <a:moveTo>
                                                <a:pt x="0" y="175"/>
                                              </a:moveTo>
                                              <a:cubicBezTo>
                                                <a:pt x="63" y="91"/>
                                                <a:pt x="127" y="7"/>
                                                <a:pt x="190" y="5"/>
                                              </a:cubicBezTo>
                                              <a:cubicBezTo>
                                                <a:pt x="253" y="3"/>
                                                <a:pt x="323" y="115"/>
                                                <a:pt x="380" y="165"/>
                                              </a:cubicBezTo>
                                              <a:cubicBezTo>
                                                <a:pt x="437" y="215"/>
                                                <a:pt x="470" y="305"/>
                                                <a:pt x="530" y="305"/>
                                              </a:cubicBezTo>
                                              <a:cubicBezTo>
                                                <a:pt x="590" y="305"/>
                                                <a:pt x="665" y="212"/>
                                                <a:pt x="740" y="165"/>
                                              </a:cubicBezTo>
                                              <a:cubicBezTo>
                                                <a:pt x="815" y="118"/>
                                                <a:pt x="897" y="0"/>
                                                <a:pt x="980" y="25"/>
                                              </a:cubicBezTo>
                                              <a:cubicBezTo>
                                                <a:pt x="1063" y="50"/>
                                                <a:pt x="1163" y="293"/>
                                                <a:pt x="1240" y="315"/>
                                              </a:cubicBezTo>
                                              <a:cubicBezTo>
                                                <a:pt x="1317" y="337"/>
                                                <a:pt x="1387" y="185"/>
                                                <a:pt x="1440" y="155"/>
                                              </a:cubicBezTo>
                                              <a:cubicBezTo>
                                                <a:pt x="1493" y="125"/>
                                                <a:pt x="1520" y="130"/>
                                                <a:pt x="1560" y="135"/>
                                              </a:cubicBezTo>
                                              <a:cubicBezTo>
                                                <a:pt x="1600" y="140"/>
                                                <a:pt x="1635" y="170"/>
                                                <a:pt x="1680" y="185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65040" y="11880"/>
                                          <a:ext cx="43920" cy="31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82200" y="430560"/>
                                        <a:ext cx="408960" cy="348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9266000">
                                          <a:off x="-23760" y="132480"/>
                                          <a:ext cx="452160" cy="83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80" h="337">
                                              <a:moveTo>
                                                <a:pt x="0" y="175"/>
                                              </a:moveTo>
                                              <a:cubicBezTo>
                                                <a:pt x="63" y="91"/>
                                                <a:pt x="127" y="7"/>
                                                <a:pt x="190" y="5"/>
                                              </a:cubicBezTo>
                                              <a:cubicBezTo>
                                                <a:pt x="253" y="3"/>
                                                <a:pt x="323" y="115"/>
                                                <a:pt x="380" y="165"/>
                                              </a:cubicBezTo>
                                              <a:cubicBezTo>
                                                <a:pt x="437" y="215"/>
                                                <a:pt x="470" y="305"/>
                                                <a:pt x="530" y="305"/>
                                              </a:cubicBezTo>
                                              <a:cubicBezTo>
                                                <a:pt x="590" y="305"/>
                                                <a:pt x="665" y="212"/>
                                                <a:pt x="740" y="165"/>
                                              </a:cubicBezTo>
                                              <a:cubicBezTo>
                                                <a:pt x="815" y="118"/>
                                                <a:pt x="897" y="0"/>
                                                <a:pt x="980" y="25"/>
                                              </a:cubicBezTo>
                                              <a:cubicBezTo>
                                                <a:pt x="1063" y="50"/>
                                                <a:pt x="1163" y="293"/>
                                                <a:pt x="1240" y="315"/>
                                              </a:cubicBezTo>
                                              <a:cubicBezTo>
                                                <a:pt x="1317" y="337"/>
                                                <a:pt x="1387" y="185"/>
                                                <a:pt x="1440" y="155"/>
                                              </a:cubicBezTo>
                                              <a:cubicBezTo>
                                                <a:pt x="1493" y="125"/>
                                                <a:pt x="1520" y="130"/>
                                                <a:pt x="1560" y="135"/>
                                              </a:cubicBezTo>
                                              <a:cubicBezTo>
                                                <a:pt x="1600" y="140"/>
                                                <a:pt x="1635" y="170"/>
                                                <a:pt x="1680" y="185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65040" y="12240"/>
                                          <a:ext cx="43920" cy="31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 rot="2014200">
                                    <a:off x="2446560" y="104040"/>
                                    <a:ext cx="16884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9562" h="10800">
                                        <a:moveTo>
                                          <a:pt x="10800" y="0"/>
                                        </a:moveTo>
                                        <a:arcTo wR="10800" hR="10800" stAng="-5400000" swAng="373810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9562" h="10800">
                                        <a:moveTo>
                                          <a:pt x="10800" y="0"/>
                                        </a:moveTo>
                                        <a:arcTo wR="10800" hR="10800" stAng="-5400000" swAng="373810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5048280" cy="37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780720"/>
                              <a:ext cx="50482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3. Схема основных процессов взаимодействия фотонов с веществ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0" name="г)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333440" y="840600"/>
                            <a:ext cx="16200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9.2pt;width:397.5pt;height:320.95pt" coordorigin="555,184" coordsize="7950,6419">
                <v:group id="shape_0" style="position:absolute;left:555;top:184;width:7950;height:6419">
                  <v:group id="shape_0" style="position:absolute;left:555;top:184;width:7950;height:5955">
                    <v:group id="shape_0" style="position:absolute;left:1685;top:264;width:5675;height:5671">
                      <v:shape id="shape_0" fillcolor="white" stroked="t" o:allowincell="f" style="position:absolute;left:5845;top:361;width:479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1685;top:264;width:5675;height:5671">
                        <v:group id="shape_0" style="position:absolute;left:1685;top:264;width:5675;height:5671">
                          <v:line id="shape_0" from="2455,684" to="6344,684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  <v:group id="shape_0" style="position:absolute;left:1685;top:264;width:5675;height:5671">
                            <v:group id="shape_0" style="position:absolute;left:1685;top:264;width:5675;height:5671">
                              <v:group id="shape_0" style="position:absolute;left:1685;top:264;width:5675;height:5671">
                                <v:group id="shape_0" style="position:absolute;left:1685;top:264;width:5675;height:5671">
                                  <v:shape id="shape_0" ID="б)" stroked="f" o:allowincell="f" style="position:absolute;left:2955;top:570;width:254;height:332;mso-wrap-style:none;v-text-anchor:middle" type="_x0000_t75">
                                    <v:imagedata r:id="rId56" o:detectmouseclick="t"/>
                                    <v:stroke color="#3465a4" joinstyle="round" endcap="flat"/>
                                    <w10:wrap type="square"/>
                                  </v:shape>
                                  <v:shape id="shape_0" ID="в)" stroked="f" o:allowincell="f" style="position:absolute;left:3690;top:3442;width:254;height:332;mso-wrap-style:none;v-text-anchor:middle" type="_x0000_t75">
                                    <v:imagedata r:id="rId57" o:detectmouseclick="t"/>
                                    <v:stroke color="#3465a4" joinstyle="round" endcap="flat"/>
                                    <w10:wrap type="square"/>
                                  </v:shape>
                                  <v:shape id="shape_0" ID="а)" stroked="f" o:allowincell="f" style="position:absolute;left:4145;top:2430;width:254;height:331;mso-wrap-style:none;v-text-anchor:middle" type="_x0000_t75">
                                    <v:imagedata r:id="rId58" o:detectmouseclick="t"/>
                                    <v:stroke color="#3465a4" joinstyle="round" endcap="flat"/>
                                    <w10:wrap type="square"/>
                                  </v:shape>
                                  <v:group id="shape_0" style="position:absolute;left:1685;top:264;width:5675;height:5671">
                                    <v:group id="shape_0" style="position:absolute;left:3245;top:572;width:1039;height:261">
                                      <v:shape id="shape_0" coordsize="1680,337" path="m0,175c63,91,127,7,190,5c253,3,323,115,380,165c437,215,470,305,530,305c590,305,665,212,740,165c815,118,897,0,980,25c1063,50,1163,293,1240,315c1317,337,1387,185,1440,155c1493,125,1520,130,1560,135c1600,140,1635,170,1680,185e" stroked="t" o:allowincell="f" style="position:absolute;left:3245;top:572;width:933;height:260;mso-wrap-style:none;v-text-anchor:middle">
                                        <v:fill o:detectmouseclick="t" on="false"/>
                                        <v:stroke color="black" weight="9360" dashstyle="shortdot" joinstyle="round" endcap="flat"/>
                                        <w10:wrap type="square"/>
                                      </v:shape>
                                      <v:line id="shape_0" from="4174,687" to="4284,695" stroked="t" o:allowincell="f" style="position:absolute">
                                        <v:stroke color="black" weight="9360" dashstyle="shortdot" endarrow="open" endarrowwidth="medium" endarrowlength="medium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  <v:group id="shape_0" style="position:absolute;left:4333;top:427;width:1135;height:234">
                                      <v:shape id="shape_0" coordsize="1710,300" path="m0,150c148,75,296,0,420,0c544,0,626,100,742,150c858,200,1002,300,1117,300c1232,300,1352,180,1432,150c1512,120,1551,121,1597,120c1643,119,1695,138,1710,142e" stroked="t" o:allowincell="f" style="position:absolute;left:4333;top:486;width:1034;height:174;mso-wrap-style:none;v-text-anchor:middle;rotation:349">
                                        <v:fill o:detectmouseclick="t" on="false"/>
                                        <v:stroke color="black" weight="9360" joinstyle="round" endcap="flat"/>
                                        <w10:wrap type="square"/>
                                      </v:shape>
                                      <v:line id="shape_0" from="5345,427" to="5468,457" stroked="t" o:allowincell="f" style="position:absolute;flip:y">
                                        <v:stroke color="black" weight="9360" endarrow="open" endarrowwidth="medium" endarrowlength="medium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  <v:group id="shape_0" style="position:absolute;left:1685;top:264;width:5675;height:5671">
                                      <v:shape id="shape_0" ID="электр" stroked="f" o:allowincell="f" style="position:absolute;left:2375;top:2504;width:224;height:233;mso-wrap-style:none;v-text-anchor:middle" type="_x0000_t75">
                                        <v:imagedata r:id="rId59" o:detectmouseclick="t"/>
                                        <v:stroke color="#3465a4" joinstyle="round" endcap="flat"/>
                                        <w10:wrap type="square"/>
                                      </v:shape>
                                      <v:group id="shape_0" style="position:absolute;left:1685;top:264;width:5675;height:5671">
                                        <v:line id="shape_0" from="4315,3294" to="7104,3923" stroked="t" o:allowincell="f" style="position:absolute;flip:y">
                                          <v:stroke color="black" weight="9360" dashstyle="shortdot" endarrow="open" endarrowwidth="medium" endarrowlength="medium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4295,3934" to="7084,4563" stroked="t" o:allowincell="f" style="position:absolute">
                                          <v:stroke color="black" weight="9360" dashstyle="shortdot" endarrow="open" endarrowwidth="medium" endarrowlength="medium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shape id="shape_0" ID="электр" stroked="f" o:allowincell="f" style="position:absolute;left:2365;top:1354;width:224;height:233;mso-wrap-style:none;v-text-anchor:middle" type="_x0000_t75">
                                          <v:imagedata r:id="rId60" o:detectmouseclick="t"/>
                                          <v:stroke color="#3465a4" joinstyle="round" endcap="flat"/>
                                          <w10:wrap type="square"/>
                                        </v:shape>
                                        <v:group id="shape_0" style="position:absolute;left:1685;top:264;width:5675;height:5671">
                                          <v:group id="shape_0" style="position:absolute;left:1685;top:694;width:5675;height:5240">
                                            <v:group id="shape_0" style="position:absolute;left:1685;top:694;width:5675;height:5240">
                                              <v:group id="shape_0" style="position:absolute;left:1685;top:694;width:5675;height:5240">
                                                <v:group id="shape_0" style="position:absolute;left:1685;top:694;width:5240;height:5240">
                                                  <v:group id="shape_0" style="position:absolute;left:1685;top:694;width:5240;height:5240">
                                                    <v:oval id="shape_0" fillcolor="white" stroked="t" o:allowincell="f" style="position:absolute;left:1685;top:694;width:5239;height:5239;mso-wrap-style:none;v-text-anchor:middle">
                                                      <v:fill o:detectmouseclick="t" type="solid" color2="black"/>
                                                      <v:stroke color="black" weight="9360" dashstyle="shortdot" joinstyle="miter" endcap="flat"/>
                                                      <w10:wrap type="square"/>
                                                    </v:oval>
                                                    <v:oval id="shape_0" fillcolor="white" stroked="t" o:allowincell="f" style="position:absolute;left:3305;top:2314;width:2029;height:2029;mso-wrap-style:none;v-text-anchor:middle">
                                                      <v:fill o:detectmouseclick="t" type="solid" color2="black"/>
                                                      <v:stroke color="black" weight="9360" joinstyle="miter" endcap="flat"/>
                                                      <w10:wrap type="square"/>
                                                    </v:oval>
                                                    <v:oval id="shape_0" fillcolor="gray" stroked="t" o:allowincell="f" style="position:absolute;left:4045;top:3054;width:529;height:529;mso-wrap-style:none;v-text-anchor:middle">
                                                      <v:fill o:detectmouseclick="t" type="solid" color2="#7f7f7f"/>
                                                      <v:stroke color="black" weight="9360" joinstyle="miter" endcap="flat"/>
                                                      <w10:wrap type="square"/>
                                                    </v:oval>
                                                    <v:shapetype id="_x0000_t11" coordsize="21600,21600" o:spt="11" adj="5400" path="m0@0l@0@0l@0,l@1,l@1@0l21600@0l21600@2l@1@2l@1,21600l@0,21600l@0@2l0@2xe">
                                                      <v:stroke joinstyle="miter"/>
                                                      <v:formulas>
                                                        <v:f eqn="val #0"/>
                                                        <v:f eqn="sum width 0 @0"/>
                                                        <v:f eqn="sum height 0 @0"/>
                                                        <v:f eqn="sum width 0 height"/>
                                                        <v:f eqn="if @3 0 @0"/>
                                                        <v:f eqn="if @3 width @1"/>
                                                        <v:f eqn="if @3 @0 0"/>
                                                        <v:f eqn="if @3 @2 height"/>
                                                      </v:formulas>
                                                      <v:path gradientshapeok="t" o:connecttype="rect" textboxrect="@4,@6,@5,@7"/>
                                                      <v:handles>
                                                        <v:h position="@0,0"/>
                                                      </v:handles>
                                                    </v:shapetype>
                                                    <v:shape id="shape_0" fillcolor="white" stroked="t" o:allowincell="f" style="position:absolute;left:4125;top:3134;width:365;height:359;mso-wrap-style:none;v-text-anchor:middle" type="_x0000_t11">
                                                      <v:fill o:detectmouseclick="t" type="solid" color2="black"/>
                                                      <v:stroke color="black" weight="9360" joinstyle="miter" endcap="flat"/>
                                                      <w10:wrap type="square"/>
                                                    </v:shape>
                                                  </v:group>
                                                  <v:oval id="shape_0" fillcolor="white" stroked="t" o:allowincell="f" style="position:absolute;left:2345;top:1334;width:3919;height:3919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square"/>
                                                  </v:oval>
                                                </v:group>
                                                <v:shape id="shape_0" ID="электр" stroked="f" o:allowincell="f" style="position:absolute;left:5495;top:1144;width:224;height:233;mso-wrap-style:none;v-text-anchor:middle" type="_x0000_t75">
                                                  <v:imagedata r:id="rId61" o:detectmouseclick="t"/>
                                                  <v:stroke color="#3465a4" joinstyle="round" endcap="flat"/>
                                                  <w10:wrap type="square"/>
                                                </v:shape>
                                                <v:shape id="shape_0" ID="электр" stroked="f" o:allowincell="f" style="position:absolute;left:4825;top:1314;width:224;height:233;mso-wrap-style:none;v-text-anchor:middle" type="_x0000_t75">
                                                  <v:imagedata r:id="rId62" o:detectmouseclick="t"/>
                                                  <v:stroke color="#3465a4" joinstyle="round" endcap="flat"/>
                                                  <w10:wrap type="square"/>
                                                </v:shape>
                                                <v:shape id="shape_0" ID="электр" stroked="f" o:allowincell="f" style="position:absolute;left:6005;top:2464;width:224;height:233;mso-wrap-style:none;v-text-anchor:middle" type="_x0000_t75">
                                                  <v:imagedata r:id="rId63" o:detectmouseclick="t"/>
                                                  <v:stroke color="#3465a4" joinstyle="round" endcap="flat"/>
                                                  <w10:wrap type="square"/>
                                                </v:shape>
                                                <v:shape id="shape_0" ID="электр" stroked="f" o:allowincell="f" style="position:absolute;left:5995;top:4024;width:224;height:233;mso-wrap-style:none;v-text-anchor:middle" type="_x0000_t75">
                                                  <v:imagedata r:id="rId64" o:detectmouseclick="t"/>
                                                  <v:stroke color="#3465a4" joinstyle="round" endcap="flat"/>
                                                  <w10:wrap type="square"/>
                                                </v:shape>
                                                <v:shape id="shape_0" ID="электр" stroked="f" o:allowincell="f" style="position:absolute;left:4975;top:4974;width:224;height:233;mso-wrap-style:none;v-text-anchor:middle" type="_x0000_t75">
                                                  <v:imagedata r:id="rId65" o:detectmouseclick="t"/>
                                                  <v:stroke color="#3465a4" joinstyle="round" endcap="flat"/>
                                                  <w10:wrap type="square"/>
                                                </v:shape>
                                                <v:shape id="shape_0" ID="электр" stroked="f" o:allowincell="f" style="position:absolute;left:3465;top:5024;width:224;height:233;mso-wrap-style:none;v-text-anchor:middle" type="_x0000_t75">
                                                  <v:imagedata r:id="rId66" o:detectmouseclick="t"/>
                                                  <v:stroke color="#3465a4" joinstyle="round" endcap="flat"/>
                                                  <w10:wrap type="square"/>
                                                </v:shape>
                                                <v:shape id="shape_0" ID="электр" stroked="f" o:allowincell="f" style="position:absolute;left:2425;top:4034;width:224;height:233;mso-wrap-style:none;v-text-anchor:middle" type="_x0000_t75">
                                                  <v:imagedata r:id="rId67" o:detectmouseclick="t"/>
                                                  <v:stroke color="#3465a4" joinstyle="round" endcap="flat"/>
                                                  <w10:wrap type="square"/>
                                                </v:shape>
                                                <v:shape id="shape_0" ID="электр" stroked="f" o:allowincell="f" style="position:absolute;left:3385;top:1374;width:224;height:233;mso-wrap-style:none;v-text-anchor:middle" type="_x0000_t75">
                                                  <v:imagedata r:id="rId68" o:detectmouseclick="t"/>
                                                  <v:stroke color="#3465a4" joinstyle="round" endcap="flat"/>
                                                  <w10:wrap type="square"/>
                                                </v:shape>
                                                <v:shape id="shape_0" ID="электр" stroked="f" o:allowincell="f" style="position:absolute;left:6605;top:1604;width:224;height:233;mso-wrap-style:none;v-text-anchor:middle" type="_x0000_t75">
                                                  <v:imagedata r:id="rId69" o:detectmouseclick="t"/>
                                                  <v:stroke color="#3465a4" joinstyle="round" endcap="flat"/>
                                                  <w10:wrap type="square"/>
                                                </v:shape>
                                                <v:shape id="shape_0" ID="электр" stroked="f" o:allowincell="f" style="position:absolute;left:4205;top:4234;width:224;height:233;mso-wrap-style:none;v-text-anchor:middle" type="_x0000_t75">
                                                  <v:imagedata r:id="rId70" o:detectmouseclick="t"/>
                                                  <v:stroke color="#3465a4" joinstyle="round" endcap="flat"/>
                                                  <w10:wrap type="square"/>
                                                </v:shape>
                                                <v:shape id="shape_0" ID="электр" stroked="f" o:allowincell="f" style="position:absolute;left:7135;top:3194;width:224;height:233;mso-wrap-style:none;v-text-anchor:middle" type="_x0000_t75">
                                                  <v:imagedata r:id="rId71" o:detectmouseclick="t"/>
                                                  <v:stroke color="#3465a4" joinstyle="round" endcap="flat"/>
                                                  <w10:wrap type="square"/>
                                                </v:shape>
                                              </v:group>
                                              <v:shape id="shape_0" ID="позитр" stroked="f" o:allowincell="f" style="position:absolute;left:7135;top:4493;width:209;height:217;mso-wrap-style:none;v-text-anchor:middle" type="_x0000_t75">
                                                <v:imagedata r:id="rId72" o:detectmouseclick="t"/>
                                                <v:stroke color="#3465a4" joinstyle="round" endcap="flat"/>
                                                <w10:wrap type="square"/>
                                              </v:shape>
                                            </v:group>
                                            <v:line id="shape_0" from="4305,1744" to="6614,2323" stroked="t" o:allowincell="f" style="position:absolute;flip:y">
                                              <v:stroke color="black" weight="9360" dashstyle="shortdot" endarrow="open" endarrowwidth="medium" endarrowlength="medium" joinstyle="miter" endcap="flat"/>
                                              <v:fill o:detectmouseclick="t" on="false"/>
                                              <w10:wrap type="square"/>
                                            </v:line>
                                          </v:group>
                                          <v:line id="shape_0" from="4305,704" to="5514,1203" stroked="t" o:allowincell="f" style="position:absolute">
                                            <v:stroke color="black" weight="9360" dashstyle="shortdot" endarrow="open" endarrowwidth="medium" endarrowlength="medium" joinstyle="miter" endcap="flat"/>
                                            <v:fill o:detectmouseclick="t" on="false"/>
                                            <w10:wrap type="square"/>
                                          </v:line>
                                          <v:line id="shape_0" from="4305,264" to="6144,693" stroked="t" o:allowincell="f" style="position:absolute;flip:y">
                                            <v:stroke color="black" weight="9360" dashstyle="shortdot" joinstyle="miter" endcap="flat"/>
                                            <v:fill o:detectmouseclick="t" on="false"/>
                                            <w10:wrap type="square"/>
                                          </v:line>
                                        </v:group>
                                      </v:group>
                                    </v:group>
                                  </v:group>
                                </v:group>
                                <v:group id="shape_0" style="position:absolute;left:3275;top:2193;width:1010;height:261">
                                  <v:shape id="shape_0" coordsize="1680,337" path="m0,175c63,91,127,7,190,5c253,3,323,115,380,165c437,215,470,305,530,305c590,305,665,212,740,165c815,118,897,0,980,25c1063,50,1163,293,1240,315c1317,337,1387,185,1440,155c1493,125,1520,130,1560,135c1600,140,1635,170,1680,185e" stroked="t" o:allowincell="f" style="position:absolute;left:3275;top:2193;width:933;height:260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square"/>
                                  </v:shape>
                                  <v:line id="shape_0" from="4174,2328" to="4284,2336" stroked="t" o:allowincell="f" style="position:absolute">
                                    <v:stroke color="black" weight="9360" endarrow="open" endarrowwidth="medium" endarrowlength="medium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group id="shape_0" style="position:absolute;left:3245;top:3753;width:1009;height:261">
                                  <v:shape id="shape_0" coordsize="1680,337" path="m0,175c63,91,127,7,190,5c253,3,323,115,380,165c437,215,470,305,530,305c590,305,665,212,740,165c815,118,897,0,980,25c1063,50,1163,293,1240,315c1317,337,1387,185,1440,155c1493,125,1520,130,1560,135c1600,140,1635,170,1680,185e" stroked="t" o:allowincell="f" style="position:absolute;left:3245;top:3753;width:933;height:260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square"/>
                                  </v:shape>
                                  <v:line id="shape_0" from="4144,3888" to="4254,3896" stroked="t" o:allowincell="f" style="position:absolute">
                                    <v:stroke color="black" weight="9360" endarrow="open" endarrowwidth="medium" endarrowlength="medium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  <v:line id="shape_0" from="3575,1555" to="4324,2284" stroked="t" o:allowincell="f" style="position:absolute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2575,1454" to="3374,1503" stroked="t" o:allowincell="f" style="position:absolute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style="position:absolute;left:3691;top:1240;width:712;height:322">
                              <v:shape id="shape_0" coordsize="1680,337" path="m0,175c63,91,127,7,190,5c253,3,323,115,380,165c437,215,470,305,530,305c590,305,665,212,740,165c815,118,897,0,980,25c1063,50,1163,293,1240,315c1317,337,1387,185,1440,155c1493,125,1520,130,1560,135c1600,140,1635,170,1680,185e" stroked="t" o:allowincell="f" style="position:absolute;left:3692;top:1431;width:711;height:130;mso-wrap-style:none;v-text-anchor:middle;rotation:321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  <v:line id="shape_0" from="4304,1241" to="4372,1290" stroked="t" o:allowincell="f" style="position:absolute;flip:y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style="position:absolute;left:2721;top:961;width:712;height:320">
                              <v:shape id="shape_0" coordsize="1680,337" path="m0,175c63,91,127,7,190,5c253,3,323,115,380,165c437,215,470,305,530,305c590,305,665,212,740,165c815,118,897,0,980,25c1063,50,1163,293,1240,315c1317,337,1387,185,1440,155c1493,125,1520,130,1560,135c1600,140,1635,170,1680,185e" stroked="t" o:allowincell="f" style="position:absolute;left:2722;top:1151;width:711;height:130;mso-wrap-style:none;v-text-anchor:middle;rotation:321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  <v:line id="shape_0" from="3334,962" to="3402,1011" stroked="t" o:allowincell="f" style="position:absolute;flip:y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</v:group>
                        <v:rect id="shape_0" coordsize="9562,10800" path="l0,21600xee" stroked="t" o:allowincell="f" style="position:absolute;left:5538;top:428;width:265;height:329;mso-wrap-style:none;v-text-anchor:middle;rotation:34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rect id="shape_0" fillcolor="white" stroked="t" o:allowincell="f" style="position:absolute;left:555;top:184;width:7949;height:595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shape id="shape_0" fillcolor="white" stroked="t" o:allowincell="f" style="position:absolute;left:555;top:6138;width:79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3. Схема основных процессов взаимодействия фотонов с веществ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ID="г)" stroked="f" o:allowincell="f" style="position:absolute;left:2655;top:1508;width:254;height:314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24700</wp:posOffset>
                </wp:positionH>
                <wp:positionV relativeFrom="paragraph">
                  <wp:posOffset>69850</wp:posOffset>
                </wp:positionV>
                <wp:extent cx="593090" cy="165735"/>
                <wp:effectExtent l="5080" t="381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337">
                              <a:moveTo>
                                <a:pt x="0" y="175"/>
                              </a:moveTo>
                              <a:cubicBezTo>
                                <a:pt x="63" y="91"/>
                                <a:pt x="127" y="7"/>
                                <a:pt x="190" y="5"/>
                              </a:cubicBezTo>
                              <a:cubicBezTo>
                                <a:pt x="253" y="3"/>
                                <a:pt x="323" y="115"/>
                                <a:pt x="380" y="165"/>
                              </a:cubicBezTo>
                              <a:cubicBezTo>
                                <a:pt x="437" y="215"/>
                                <a:pt x="470" y="305"/>
                                <a:pt x="530" y="305"/>
                              </a:cubicBezTo>
                              <a:cubicBezTo>
                                <a:pt x="590" y="305"/>
                                <a:pt x="665" y="212"/>
                                <a:pt x="740" y="165"/>
                              </a:cubicBezTo>
                              <a:cubicBezTo>
                                <a:pt x="815" y="118"/>
                                <a:pt x="897" y="0"/>
                                <a:pt x="980" y="25"/>
                              </a:cubicBezTo>
                              <a:cubicBezTo>
                                <a:pt x="1063" y="50"/>
                                <a:pt x="1163" y="293"/>
                                <a:pt x="1240" y="315"/>
                              </a:cubicBezTo>
                              <a:cubicBezTo>
                                <a:pt x="1317" y="337"/>
                                <a:pt x="1387" y="185"/>
                                <a:pt x="1440" y="155"/>
                              </a:cubicBezTo>
                              <a:cubicBezTo>
                                <a:pt x="1493" y="125"/>
                                <a:pt x="1520" y="130"/>
                                <a:pt x="1560" y="135"/>
                              </a:cubicBezTo>
                              <a:cubicBezTo>
                                <a:pt x="1600" y="140"/>
                                <a:pt x="1635" y="170"/>
                                <a:pt x="1680" y="1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337" path="m0,175c63,91,127,7,190,5c253,3,323,115,380,165c437,215,470,305,530,305c590,305,665,212,740,165c815,118,897,0,980,25c1063,50,1163,293,1240,315c1317,337,1387,185,1440,155c1493,125,1520,130,1560,135c1600,140,1635,170,1680,185e" stroked="t" o:allowincell="f" style="position:absolute;margin-left:561pt;margin-top:5.5pt;width:46.65pt;height:1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</w:t>
      </w:r>
      <w:r>
        <w:rPr>
          <w:sz w:val="24"/>
          <w:u w:val="single"/>
        </w:rPr>
        <w:t>ФОТОЭФФЕКТ</w:t>
      </w:r>
      <w:r>
        <w:rPr>
          <w:sz w:val="24"/>
        </w:rPr>
        <w:t>. При фотоэффекте (Рис.3а) вся энергия фотона E</w:t>
      </w:r>
      <w:r>
        <w:rPr>
          <w:rFonts w:eastAsia="Symbol" w:cs="Symbol" w:ascii="Symbol" w:hAnsi="Symbol"/>
          <w:sz w:val="24"/>
          <w:vertAlign w:val="subscript"/>
        </w:rPr>
        <w:t></w:t>
      </w:r>
      <w:r>
        <w:rPr>
          <w:sz w:val="24"/>
        </w:rPr>
        <w:t xml:space="preserve"> передается электрону, что возможно только на связанных электронах, т.е. принадлежащих одной из оболочек атома. Элек</w:t>
        <w:softHyphen/>
        <w:t>трон при этом покидает атом имея энергию</w:t>
      </w:r>
      <w:r>
        <w:rPr/>
        <w:t xml:space="preserve"> E</w:t>
      </w:r>
      <w:r>
        <w:rPr>
          <w:vertAlign w:val="subscript"/>
        </w:rPr>
        <w:t>e</w:t>
      </w:r>
      <w:r>
        <w:rPr/>
        <w:t>=E</w:t>
      </w:r>
      <w:r>
        <w:rPr>
          <w:rFonts w:eastAsia="Symbol" w:cs="Symbol" w:ascii="Symbol" w:hAnsi="Symbol"/>
          <w:vertAlign w:val="subscript"/>
        </w:rPr>
        <w:t></w:t>
      </w:r>
      <w:r>
        <w:rPr/>
        <w:t>-E</w:t>
      </w:r>
      <w:r>
        <w:rPr>
          <w:vertAlign w:val="subscript"/>
        </w:rPr>
        <w:t xml:space="preserve">i </w:t>
      </w:r>
      <w:r>
        <w:rPr/>
        <w:t xml:space="preserve">, где i = K,L,M…- </w:t>
      </w:r>
      <w:r>
        <w:rPr>
          <w:sz w:val="24"/>
        </w:rPr>
        <w:t>номер электронной обо</w:t>
        <w:softHyphen/>
        <w:t>лочки. Разумеется энергия фотона должна быть больше энергии связи электрона E</w:t>
      </w:r>
      <w:r>
        <w:rPr>
          <w:sz w:val="24"/>
          <w:vertAlign w:val="subscript"/>
        </w:rPr>
        <w:t>i.</w:t>
      </w:r>
      <w:r>
        <w:rPr>
          <w:sz w:val="24"/>
        </w:rPr>
        <w:t>. Чем больше энергия связи электрона (меньше номер оболочки) в атоме, тем вер</w:t>
        <w:softHyphen/>
        <w:t>оятнее фотоэффект. Так, се</w:t>
        <w:softHyphen/>
        <w:t xml:space="preserve">чение фотоэффекта на </w:t>
      </w:r>
      <w:r>
        <w:rPr>
          <w:sz w:val="24"/>
          <w:lang w:val="en-US"/>
        </w:rPr>
        <w:t>K</w:t>
      </w:r>
      <w:r>
        <w:rPr>
          <w:sz w:val="24"/>
        </w:rPr>
        <w:t>-оболочке составляет 80% полного сечения фотоэффекта. Ос</w:t>
        <w:softHyphen/>
        <w:t>вободившееся в результате фотоэффекта место на данной обо</w:t>
        <w:softHyphen/>
        <w:t>лочке занимается элек</w:t>
        <w:softHyphen/>
        <w:t>троном с какой-либо из внешних оболочек. Таких переходов мо</w:t>
        <w:softHyphen/>
        <w:t xml:space="preserve">жет быть несколько и в каждом таком переходе потенциальная энергия электрона уменьшается, а излишек энергии уносится  </w:t>
      </w:r>
      <w:r>
        <w:rPr>
          <w:i/>
          <w:sz w:val="24"/>
        </w:rPr>
        <w:t>характеристическим излучением</w:t>
      </w:r>
      <w:r>
        <w:rPr>
          <w:sz w:val="24"/>
        </w:rPr>
        <w:t xml:space="preserve"> (Рис.3г). Последнее представляет из себя поток фотонов  с определенным энергетическим спектром, харак</w:t>
        <w:softHyphen/>
        <w:t>терным для данного вещества. Иногда избыток энергии передается электрону внешней оболочки и тот поки</w:t>
        <w:softHyphen/>
        <w:t>дает атом (</w:t>
      </w:r>
      <w:r>
        <w:rPr>
          <w:i/>
          <w:sz w:val="24"/>
        </w:rPr>
        <w:t>Оже-электрон).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/>
        <w:t xml:space="preserve">Зависимость сечения фотоэффекта от энергии фотонов и заряда ядра(атомного номера среды) </w:t>
      </w:r>
      <w:r>
        <w:rPr>
          <w:lang w:val="en-US"/>
        </w:rPr>
        <w:t>Z</w:t>
      </w:r>
      <w:r>
        <w:rPr/>
        <w:t xml:space="preserve"> приближенно можно представить в вид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                    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ф </w:t>
      </w:r>
      <w:r>
        <w:rPr>
          <w:rFonts w:eastAsia="Symbol" w:cs="Symbol" w:ascii="Symbol" w:hAnsi="Symbol"/>
          <w:lang w:val="en-US"/>
        </w:rPr>
        <w:t></w:t>
      </w:r>
      <w:r>
        <w:rPr/>
        <w:t xml:space="preserve"> </w:t>
      </w:r>
      <w:r>
        <w:rPr>
          <w:lang w:val="en-US"/>
        </w:rPr>
        <w:t>Z</w:t>
      </w:r>
      <w:r>
        <w:rPr>
          <w:vertAlign w:val="superscript"/>
        </w:rPr>
        <w:t>5</w:t>
      </w:r>
      <w:r>
        <w:rPr/>
        <w:t xml:space="preserve"> / </w:t>
      </w:r>
      <w:r>
        <w:rPr>
          <w:lang w:val="en-US"/>
        </w:rPr>
        <w:t>E</w:t>
      </w:r>
      <w:r>
        <w:rPr>
          <w:vertAlign w:val="subscript"/>
        </w:rPr>
        <w:t xml:space="preserve">0 </w:t>
      </w:r>
      <w:r>
        <w:rPr/>
        <w:t xml:space="preserve">при </w:t>
      </w:r>
      <w:r>
        <w:rPr>
          <w:lang w:val="en-US"/>
        </w:rPr>
        <w:t>E</w:t>
      </w:r>
      <w:r>
        <w:rPr>
          <w:vertAlign w:val="subscript"/>
        </w:rPr>
        <w:t xml:space="preserve">0 </w:t>
      </w:r>
      <w:r>
        <w:rPr/>
        <w:t xml:space="preserve">&gt;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TextBody"/>
        <w:rPr/>
      </w:pPr>
      <w:r>
        <w:rPr/>
        <w:tab/>
        <w:tab/>
        <w:t xml:space="preserve">                    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ф </w:t>
      </w:r>
      <w:r>
        <w:rPr>
          <w:rFonts w:eastAsia="Symbol" w:cs="Symbol" w:ascii="Symbol" w:hAnsi="Symbol"/>
          <w:lang w:val="en-US"/>
        </w:rPr>
        <w:t></w:t>
      </w:r>
      <w:r>
        <w:rPr/>
        <w:t xml:space="preserve"> </w:t>
      </w:r>
      <w:r>
        <w:rPr>
          <w:lang w:val="en-US"/>
        </w:rPr>
        <w:t>Z</w:t>
      </w:r>
      <w:r>
        <w:rPr>
          <w:vertAlign w:val="superscript"/>
        </w:rPr>
        <w:t>5</w:t>
      </w:r>
      <w:r>
        <w:rPr/>
        <w:t xml:space="preserve"> / </w:t>
      </w:r>
      <w:r>
        <w:rPr>
          <w:lang w:val="en-US"/>
        </w:rPr>
        <w:t>E</w:t>
      </w:r>
      <w:r>
        <w:rPr>
          <w:vertAlign w:val="subscript"/>
        </w:rPr>
        <w:t>0</w:t>
      </w:r>
      <w:r>
        <w:rPr>
          <w:vertAlign w:val="superscript"/>
        </w:rPr>
        <w:t>7/2</w:t>
      </w:r>
      <w:r>
        <w:rPr>
          <w:vertAlign w:val="subscript"/>
        </w:rPr>
        <w:t xml:space="preserve"> </w:t>
      </w:r>
      <w:r>
        <w:rPr/>
        <w:t xml:space="preserve">при </w:t>
      </w:r>
      <w:r>
        <w:rPr>
          <w:lang w:val="en-US"/>
        </w:rPr>
        <w:t>E</w:t>
      </w:r>
      <w:r>
        <w:rPr>
          <w:vertAlign w:val="subscript"/>
        </w:rPr>
        <w:t xml:space="preserve">0 </w:t>
      </w:r>
      <w:r>
        <w:rPr/>
        <w:t xml:space="preserve">&lt;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TextBody"/>
        <w:rPr/>
      </w:pPr>
      <w:r>
        <w:rPr/>
        <w:tab/>
        <w:t xml:space="preserve">где </w:t>
      </w:r>
      <w:r>
        <w:rPr>
          <w:lang w:val="en-US"/>
        </w:rPr>
        <w:t>m</w:t>
      </w:r>
      <w:r>
        <w:rPr>
          <w:vertAlign w:val="subscript"/>
        </w:rPr>
        <w:t xml:space="preserve">0 </w:t>
      </w:r>
      <w:r>
        <w:rPr/>
        <w:t xml:space="preserve">– масса покоя электрона, </w:t>
      </w:r>
      <w:r>
        <w:rPr>
          <w:lang w:val="en-US"/>
        </w:rPr>
        <w:t>c</w:t>
      </w:r>
      <w:r>
        <w:rPr/>
        <w:t xml:space="preserve"> – скорость света.</w:t>
      </w:r>
      <w:r>
        <w:rPr>
          <w:lang w:val="en-US"/>
        </w:rPr>
        <w:t xml:space="preserve"> </w:t>
      </w:r>
      <w:r>
        <w:rPr/>
        <w:t xml:space="preserve">Как видно из приведенных формул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ф</w:t>
      </w:r>
      <w:r>
        <w:rPr>
          <w:lang w:val="en-US"/>
        </w:rPr>
        <w:t xml:space="preserve"> </w:t>
      </w:r>
      <w:r>
        <w:rPr/>
        <w:t xml:space="preserve">~ </w:t>
      </w:r>
      <w:r>
        <w:rPr>
          <w:lang w:val="en-US"/>
        </w:rPr>
        <w:t>Z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</w:t>
      </w:r>
      <w:r>
        <w:rPr/>
        <w:t xml:space="preserve">и обратно пропорционально энергии гамма-квантов. Поэтому фотоэффект играет заметную роль лишь для небольших энергий гамма-квантов и для тяжелых веществ. Сечение фотоэффекта для различных материалов лежит в пределах от 1000 до 10000 барн (при </w:t>
      </w: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0,1 МэВ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КОМПТОН-ЭФФЕКТ</w:t>
      </w:r>
      <w:r>
        <w:rPr/>
        <w:t>. Если энергия фотона значительно больше энергии связи электрона в атоме (которая меньше 100 кэВ), то можно рассматривать взаимодействие фотона с электроном как со свобод</w:t>
        <w:softHyphen/>
        <w:t>ным, в результате которого фотон передает часть своей энергии электрону и от</w:t>
        <w:softHyphen/>
        <w:t>клоняется ( рассеивается ) от первоначального направления движения (Рис.3б). Из закона сохра</w:t>
        <w:softHyphen/>
        <w:t>нения энер</w:t>
        <w:softHyphen/>
        <w:t xml:space="preserve">гии и импульса можно получить связь между углом рассеяния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S</w:t>
      </w:r>
      <w:r>
        <w:rPr/>
        <w:t xml:space="preserve"> и энергией рассеянного фотона</w:t>
      </w:r>
    </w:p>
    <w:p>
      <w:pPr>
        <w:pStyle w:val="TextBody"/>
        <w:rPr/>
      </w:pPr>
      <w:r>
        <w:rPr/>
        <w:tab/>
        <w:tab/>
      </w:r>
      <w:r>
        <w:rPr>
          <w:lang w:val="en-US"/>
        </w:rPr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                                     ( 7 )</w:t>
      </w:r>
    </w:p>
    <w:p>
      <w:pPr>
        <w:pStyle w:val="TextBody"/>
        <w:ind w:firstLine="720"/>
        <w:rPr/>
      </w:pPr>
      <w:r>
        <w:rPr/>
        <w:t xml:space="preserve">Угол рассеяния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 xml:space="preserve">может меняться в пределах 0 </w:t>
      </w:r>
      <w:r>
        <w:rPr>
          <w:rFonts w:eastAsia="Symbol" w:cs="Symbol" w:ascii="Symbol" w:hAnsi="Symbol"/>
        </w:rPr>
        <w:t>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80</w:t>
      </w:r>
      <w:r>
        <w:rPr>
          <w:vertAlign w:val="superscript"/>
          <w:lang w:val="en-US"/>
        </w:rPr>
        <w:t>o</w:t>
      </w:r>
      <w:r>
        <w:rPr/>
        <w:t>. Как видно из фор</w:t>
        <w:softHyphen/>
        <w:t xml:space="preserve">мулы (7) максимальная потеря энергии происходит при рассеянии назад </w:t>
      </w:r>
      <w:r>
        <w:rPr>
          <w:rFonts w:eastAsia="Symbol" w:cs="Symbol" w:ascii="Symbol" w:hAnsi="Symbol"/>
        </w:rPr>
        <w:t></w:t>
      </w:r>
      <w:r>
        <w:rPr>
          <w:vertAlign w:val="subscript"/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18</w:t>
      </w:r>
      <w:r>
        <w:rPr>
          <w:rFonts w:eastAsia="Symbol" w:cs="Symbol" w:ascii="Symbol" w:hAnsi="Symbol"/>
        </w:rPr>
        <w:t></w:t>
      </w:r>
      <w:r>
        <w:rPr/>
        <w:t>, при</w:t>
        <w:softHyphen/>
        <w:t xml:space="preserve">чем энергия рассеянного фотона не может превышать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/2. Электрон может отклоняться  от направления движения первичного фотона на угол </w:t>
      </w:r>
      <w:r>
        <w:rPr>
          <w:rFonts w:eastAsia="Symbol" w:cs="Symbol" w:ascii="Symbol" w:hAnsi="Symbol"/>
          <w:lang w:val="en-US"/>
        </w:rPr>
        <w:t>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90</w:t>
      </w:r>
      <w:r>
        <w:rPr>
          <w:vertAlign w:val="superscript"/>
        </w:rPr>
        <w:t>o</w:t>
      </w:r>
      <w:r>
        <w:rPr/>
        <w:t>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u w:val="single"/>
        </w:rPr>
        <w:t>ЭФФЕКТ ОБРАЗОВАНИЯ ПАР.</w:t>
      </w:r>
      <w:r>
        <w:rPr/>
        <w:t xml:space="preserve"> По мере роста энергии фотона становится воз</w:t>
        <w:softHyphen/>
        <w:t xml:space="preserve">можным процесс преобразования фотона в пару электрон-позитрон (Рис.3в) в кулоновском поле ядра ( при </w:t>
      </w: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=1,022 Мэв ) или электрона ( при </w:t>
      </w: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/>
        <w:t>2.04 Мэв ). Кинетическая энер</w:t>
        <w:softHyphen/>
        <w:t>гия пары равна</w:t>
      </w:r>
    </w:p>
    <w:p>
      <w:pPr>
        <w:pStyle w:val="TextBody"/>
        <w:ind w:firstLine="720"/>
        <w:rPr/>
      </w:pPr>
      <w:r>
        <w:rPr/>
        <w:tab/>
        <w:tab/>
      </w:r>
      <w:r>
        <w:rPr>
          <w:lang w:val="en-US"/>
        </w:rPr>
        <w:t>E</w:t>
      </w:r>
      <w:r>
        <w:rPr>
          <w:vertAlign w:val="subscript"/>
        </w:rPr>
        <w:t>п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E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lang w:val="en-US"/>
        </w:rPr>
        <w:t xml:space="preserve"> -2m</w:t>
      </w:r>
      <w:r>
        <w:rPr>
          <w:vertAlign w:val="subscript"/>
          <w:lang w:val="en-US"/>
        </w:rPr>
        <w:t>0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.</w:t>
      </w:r>
    </w:p>
    <w:p>
      <w:pPr>
        <w:pStyle w:val="TextBody"/>
        <w:ind w:firstLine="720"/>
        <w:rPr/>
      </w:pPr>
      <w:r>
        <w:rPr/>
        <w:t xml:space="preserve">Сечение образования пары в поле ядра примерно в </w:t>
      </w:r>
      <w:r>
        <w:rPr>
          <w:lang w:val="en-US"/>
        </w:rPr>
        <w:t>Z</w:t>
      </w:r>
      <w:r>
        <w:rPr/>
        <w:t xml:space="preserve"> раз больше соответствую</w:t>
        <w:softHyphen/>
        <w:t>щего сечения в поле электрона. Суммарное сечение довольно сложным образом зависит от энер</w:t>
        <w:softHyphen/>
        <w:t>гии фотона и атомного номера вещества.</w:t>
      </w:r>
    </w:p>
    <w:p>
      <w:pPr>
        <w:pStyle w:val="TextBody"/>
        <w:rPr/>
      </w:pPr>
      <w:r>
        <w:rPr/>
        <w:t xml:space="preserve">            </w:t>
      </w:r>
      <w:r>
        <w:rPr/>
        <w:t>Образовавшийся в процессе позитрон быстро аннигилирует с одним из электронов с обра</w:t>
        <w:softHyphen/>
        <w:t>зова</w:t>
        <w:softHyphen/>
        <w:t>нием двух фотонов с энергией 0.511 Мэв каждый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  <w:u w:val="single"/>
        </w:rPr>
        <w:t xml:space="preserve">ОБЩИЙ ХАРАКТЕР ВЗАИМОДЕЙСТВИЯ ФОТОННОГО </w:t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</w:rPr>
        <w:t xml:space="preserve">                                        </w:t>
      </w:r>
      <w:r>
        <w:rPr>
          <w:sz w:val="24"/>
          <w:u w:val="single"/>
        </w:rPr>
        <w:t>ИЗЛУЧЕНИЯ С ВЕЩЕСТВОМ</w:t>
      </w:r>
      <w:r>
        <w:rPr>
          <w:sz w:val="24"/>
        </w:rPr>
        <w:t xml:space="preserve">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20"/>
        <w:rPr/>
      </w:pPr>
      <w:r>
        <w:rPr/>
        <w:t>С учетом трех рассматриваемых процессов вероятность взаимодействия фотонов с веществом можно представить в виде сум</w:t>
        <w:softHyphen/>
        <w:t>марного сечения взаимодейств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  <w:tab/>
        <w:tab/>
        <w:tab/>
      </w:r>
      <w:r>
        <w:rPr>
          <w:rFonts w:eastAsia="Symbol" w:cs="Symbol" w:ascii="Symbol" w:hAnsi="Symbol"/>
          <w:sz w:val="24"/>
        </w:rPr>
        <w:t></w:t>
      </w:r>
      <w:r>
        <w:rPr>
          <w:sz w:val="24"/>
          <w:vertAlign w:val="subscript"/>
        </w:rPr>
        <w:t>ф</w:t>
      </w:r>
      <w:r>
        <w:rPr>
          <w:rFonts w:eastAsia="Symbol" w:cs="Symbol" w:ascii="Symbol" w:hAnsi="Symbol"/>
          <w:sz w:val="24"/>
        </w:rPr>
        <w:t></w:t>
      </w:r>
      <w:r>
        <w:rPr>
          <w:sz w:val="24"/>
          <w:vertAlign w:val="subscript"/>
        </w:rPr>
        <w:t>к</w:t>
      </w:r>
      <w:r>
        <w:rPr>
          <w:rFonts w:eastAsia="Symbol" w:cs="Symbol" w:ascii="Symbol" w:hAnsi="Symbol"/>
          <w:sz w:val="24"/>
        </w:rPr>
        <w:t>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,</w:t>
      </w:r>
    </w:p>
    <w:p>
      <w:pPr>
        <w:pStyle w:val="TextBody"/>
        <w:rPr/>
      </w:pPr>
      <w:r>
        <w:rPr/>
        <w:t xml:space="preserve">    </w:t>
      </w:r>
      <w:r>
        <w:rPr/>
        <w:t>или линейного коэффициента ослаб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</w:t>
      </w:r>
      <w:r>
        <w:rPr>
          <w:rFonts w:eastAsia="Symbol" w:cs="Symbol" w:ascii="Symbol" w:hAnsi="Symbol"/>
          <w:sz w:val="24"/>
        </w:rPr>
        <w:t>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</w:rPr>
        <w:t>ф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+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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bscript"/>
        </w:rPr>
        <w:t xml:space="preserve">ф </w:t>
      </w:r>
      <w:r>
        <w:rPr>
          <w:rFonts w:eastAsia="Symbol" w:cs="Symbol" w:ascii="Symbol" w:hAnsi="Symbol"/>
          <w:sz w:val="24"/>
          <w:lang w:val="en-US"/>
        </w:rPr>
        <w:t>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bscript"/>
        </w:rPr>
        <w:t xml:space="preserve">к </w:t>
      </w:r>
      <w:r>
        <w:rPr>
          <w:sz w:val="24"/>
        </w:rPr>
        <w:t xml:space="preserve">+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bscript"/>
        </w:rPr>
        <w:t>п ,</w:t>
      </w:r>
    </w:p>
    <w:p>
      <w:pPr>
        <w:pStyle w:val="TextBody"/>
        <w:rPr/>
      </w:pPr>
      <w:r>
        <w:rPr/>
        <w:t xml:space="preserve">     </w:t>
      </w:r>
      <w:r>
        <w:rPr/>
        <w:t>где индексы ф,</w:t>
      </w:r>
      <w:r>
        <w:rPr>
          <w:lang w:val="en-US"/>
        </w:rPr>
        <w:t xml:space="preserve"> </w:t>
      </w:r>
      <w:r>
        <w:rPr/>
        <w:t>к и п относятся к фотоэффекту, комптон-эффекту и эффекту обра</w:t>
        <w:softHyphen/>
        <w:t>зования пар соответственно.</w:t>
      </w:r>
    </w:p>
    <w:p>
      <w:pPr>
        <w:pStyle w:val="TextBody"/>
        <w:ind w:firstLine="720"/>
        <w:rPr>
          <w:lang w:val="en-US"/>
        </w:rPr>
      </w:pPr>
      <w:r>
        <w:rPr/>
        <w:t>В таблице 1 показаны интервалы энергий фотонов в которых один из видов взаимодей</w:t>
        <w:softHyphen/>
        <w:t>ствия является преобладающим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>Таблица 1. Интервалы энергий фотонов, в которых один из процессов</w:t>
      </w:r>
    </w:p>
    <w:p>
      <w:pPr>
        <w:pStyle w:val="TextBodyIndent"/>
        <w:rPr/>
      </w:pPr>
      <w:r>
        <w:rPr>
          <w:sz w:val="24"/>
        </w:rPr>
        <w:t xml:space="preserve">                    </w:t>
      </w:r>
      <w:r>
        <w:rPr>
          <w:sz w:val="24"/>
        </w:rPr>
        <w:t>взаимодействия является преобладающим</w:t>
      </w:r>
      <w:r>
        <w:rPr/>
        <w:t xml:space="preserve">   </w:t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43"/>
        <w:gridCol w:w="2126"/>
        <w:gridCol w:w="2410"/>
      </w:tblGrid>
      <w:tr>
        <w:trPr>
          <w:trHeight w:val="616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ещество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Интервал энергий фотонов, Е, МэВ</w:t>
            </w:r>
          </w:p>
        </w:tc>
      </w:tr>
      <w:tr>
        <w:trPr>
          <w:trHeight w:val="549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Фотоэффек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омптон-эффек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бразование пар</w:t>
            </w:r>
          </w:p>
        </w:tc>
      </w:tr>
      <w:tr>
        <w:trPr>
          <w:trHeight w:val="52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озду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&lt;0,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,02 &lt; Е &lt; 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&gt; 23</w:t>
            </w:r>
          </w:p>
        </w:tc>
      </w:tr>
      <w:tr>
        <w:trPr>
          <w:trHeight w:val="44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Алюми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&lt;0,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,05 &lt;Е &lt;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&gt; 15</w:t>
            </w:r>
          </w:p>
        </w:tc>
      </w:tr>
      <w:tr>
        <w:trPr>
          <w:trHeight w:val="44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Желез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&lt;0,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,12 &lt; Е &lt; 9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&gt; 9,5</w:t>
            </w:r>
          </w:p>
        </w:tc>
      </w:tr>
      <w:tr>
        <w:trPr>
          <w:trHeight w:val="5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вине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&lt;0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,50 &lt; Е &lt; 4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&gt; 4.7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 xml:space="preserve">         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ЗАКОН ОСЛАБЛЕНИЯ ФОТОННОГО ИЗЛУЧ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u w:val="single"/>
        </w:rPr>
        <w:t xml:space="preserve"> </w:t>
      </w:r>
      <w:r>
        <w:rPr>
          <w:sz w:val="24"/>
        </w:rPr>
        <w:t xml:space="preserve">                             </w:t>
      </w:r>
      <w:r>
        <w:rPr>
          <w:sz w:val="24"/>
          <w:u w:val="single"/>
        </w:rPr>
        <w:t>В ГЕОМЕТРИИ ШИРОКОГО ПУЧКА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40</wp:posOffset>
                </wp:positionH>
                <wp:positionV relativeFrom="paragraph">
                  <wp:posOffset>240030</wp:posOffset>
                </wp:positionV>
                <wp:extent cx="5774690" cy="1918335"/>
                <wp:effectExtent l="5080" t="635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4760" cy="1918440"/>
                          <a:chOff x="0" y="0"/>
                          <a:chExt cx="5774760" cy="191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74760" cy="191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335120" y="534600"/>
                              <a:ext cx="1042200" cy="726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548640"/>
                              <a:ext cx="1045800" cy="726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1360" y="741600"/>
                              <a:ext cx="51372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200" y="1004400"/>
                              <a:ext cx="51372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1480" y="834480"/>
                              <a:ext cx="16812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1360" y="834480"/>
                              <a:ext cx="49896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3800" y="961920"/>
                              <a:ext cx="49896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4800">
                              <a:off x="4335480" y="750240"/>
                              <a:ext cx="291960" cy="292680"/>
                            </a:xfrm>
                            <a:custGeom>
                              <a:avLst/>
                              <a:gdLst>
                                <a:gd name="textAreaLeft" fmla="*/ 46080 w 165600"/>
                                <a:gd name="textAreaRight" fmla="*/ 119520 w 165600"/>
                                <a:gd name="textAreaTop" fmla="*/ 46080 h 165960"/>
                                <a:gd name="textAreaBottom" fmla="*/ 119880 h 165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3902" y="21600"/>
                                  </a:lnTo>
                                  <a:lnTo>
                                    <a:pt x="769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4800">
                              <a:off x="1073880" y="749880"/>
                              <a:ext cx="291960" cy="306720"/>
                            </a:xfrm>
                            <a:custGeom>
                              <a:avLst/>
                              <a:gdLst>
                                <a:gd name="textAreaLeft" fmla="*/ 46080 w 165600"/>
                                <a:gd name="textAreaRight" fmla="*/ 119520 w 165600"/>
                                <a:gd name="textAreaTop" fmla="*/ 48600 h 173880"/>
                                <a:gd name="textAreaBottom" fmla="*/ 125280 h 173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3902" y="21600"/>
                                  </a:lnTo>
                                  <a:lnTo>
                                    <a:pt x="769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841320"/>
                              <a:ext cx="8884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912600"/>
                              <a:ext cx="8884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241920"/>
                              <a:ext cx="83160" cy="1009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756360"/>
                              <a:ext cx="41580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01840" y="548640"/>
                              <a:ext cx="291960" cy="72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960" cy="72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2560"/>
                                <a:ext cx="291960" cy="8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22720" y="548640"/>
                              <a:ext cx="291960" cy="72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960" cy="72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2560"/>
                                <a:ext cx="291960" cy="8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78760" y="871200"/>
                              <a:ext cx="23432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280" y="912600"/>
                              <a:ext cx="23432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5360" y="728280"/>
                              <a:ext cx="44388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912600"/>
                              <a:ext cx="39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750600"/>
                              <a:ext cx="334800" cy="322560"/>
                            </a:xfrm>
                            <a:custGeom>
                              <a:avLst/>
                              <a:gdLst>
                                <a:gd name="textAreaLeft" fmla="*/ 91440 w 189720"/>
                                <a:gd name="textAreaRight" fmla="*/ 98280 w 189720"/>
                                <a:gd name="textAreaTop" fmla="*/ 88200 h 182880"/>
                                <a:gd name="textAreaBottom" fmla="*/ 94680 h 18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10289" y="1089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10363" y="11084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10509" y="11232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10692" y="1131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0899" y="11311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1084" y="11237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1232" y="1109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1310" y="10908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1311" y="1070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1237" y="10516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1091" y="10368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0908" y="1029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0701" y="10289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10516" y="10363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10368" y="1050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10290" y="10692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74760" cy="191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5774040" cy="163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616040"/>
                                <a:ext cx="577404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унок  4. Измерения в геометрии узкого пучк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202120" y="1018440"/>
                                <a:ext cx="0" cy="41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37000" y="727560"/>
                            <a:ext cx="89532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905400"/>
                            <a:ext cx="89532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6120" y="934200"/>
                            <a:ext cx="39636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685800"/>
                            <a:ext cx="39636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8.9pt;width:454.7pt;height:151.05pt" coordorigin="-4,378" coordsize="9094,3021">
                <v:group id="shape_0" style="position:absolute;left:-4;top:378;width:9094;height:3021">
                  <v:rect id="shape_0" fillcolor="silver" stroked="t" o:allowincell="f" style="position:absolute;left:6823;top:1220;width:1640;height:1143;flip:x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rect>
                  <v:rect id="shape_0" fillcolor="silver" stroked="t" o:allowincell="f" style="position:absolute;left:524;top:1242;width:1646;height:1143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rect>
                  <v:line id="shape_0" from="2817,1546" to="3625,169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28,1960" to="3636,21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gray" stroked="t" o:allowincell="f" style="position:absolute;left:3337;top:1692;width:264;height:255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  <v:line id="shape_0" from="2817,1692" to="3602,17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05,1893" to="3590,195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823;top:1560;width:459;height:460;flip:x;mso-wrap-style:none;v-text-anchor:middle;rotation:90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686;top:1559;width:459;height:482;flip:y;mso-wrap-style:none;v-text-anchor:middle;rotation:90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302,1703" to="2700,182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37,1815" to="2735,19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#333333" stroked="t" o:allowincell="f" style="position:absolute;left:2699;top:759;width:130;height:1589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015;top:1569;width:654;height:48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3621;top:1242;width:460;height:1143">
                    <v:rect id="shape_0" fillcolor="silver" stroked="t" o:allowincell="f" style="position:absolute;left:3621;top:1242;width:459;height:1142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3621;top:1750;width:459;height:12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group id="shape_0" style="position:absolute;left:5071;top:1242;width:460;height:1143">
                    <v:rect id="shape_0" fillcolor="silver" stroked="t" o:allowincell="f" style="position:absolute;left:5071;top:1242;width:459;height:1142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5071;top:1750;width:459;height:12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line id="shape_0" from="1380,1750" to="5069,181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08,1815" to="5597,18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7296;top:1525;width:698;height:489;flip:x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1404,1815" to="7663,18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051;top:1560;width:526;height:507;mso-wrap-style:none;v-text-anchor:middle" type="_x0000_t18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-4;top:378;width:9094;height:3021">
                    <v:rect id="shape_0" fillcolor="white" stroked="t" o:allowincell="f" style="position:absolute;left:-3;top:378;width:9092;height:258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fillcolor="white" stroked="t" o:allowincell="f" style="position:absolute;left:-4;top:2923;width:9092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унок  4. Измерения в геометрии узкого пуч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3464,1982" to="3464,262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  <v:line id="shape_0" from="1314,1524" to="2723,18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14,1804" to="2723,21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40,1849" to="3463,21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840,1458" to="3463,17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771650</wp:posOffset>
            </wp:positionH>
            <wp:positionV relativeFrom="paragraph">
              <wp:posOffset>1289050</wp:posOffset>
            </wp:positionV>
            <wp:extent cx="590550" cy="190500"/>
            <wp:effectExtent l="0" t="0" r="0" b="0"/>
            <wp:wrapSquare wrapText="bothSides"/>
            <wp:docPr id="6" name="детекто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етектор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rPr/>
      </w:pPr>
      <w:r>
        <w:rPr/>
        <w:t>В реальных условиях обычно имеют дело с геометрией широкого пучка в   кото</w:t>
        <w:softHyphen/>
        <w:t>рой де</w:t>
        <w:softHyphen/>
        <w:t>тектор регистрирует как нерассеянные так и рассеянные фотоны.( рис.4).</w:t>
      </w:r>
    </w:p>
    <w:p>
      <w:pPr>
        <w:pStyle w:val="TextBody"/>
        <w:ind w:firstLine="720"/>
        <w:rPr/>
      </w:pPr>
      <w:r>
        <w:rPr/>
        <w:t xml:space="preserve">Пусть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р</w:t>
      </w:r>
      <w:r>
        <w:rPr/>
        <w:t xml:space="preserve"> –функции описывающие некоторые характеристики поля излучения за слоем вещества, создаваемого нерассеянными и рассеянными фотонами. </w:t>
      </w:r>
      <w:r>
        <w:rPr>
          <w:i/>
        </w:rPr>
        <w:t>Фактором накопления</w:t>
      </w:r>
      <w:r>
        <w:rPr/>
        <w:t xml:space="preserve"> называют величину</w:t>
        <w:tab/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.</w:t>
      </w:r>
    </w:p>
    <w:p>
      <w:pPr>
        <w:pStyle w:val="TextBody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Таким образом фактор накопления показывает во сколько раз данная характе</w:t>
        <w:softHyphen/>
        <w:t>ристика поля для рассеянного и нерассеянного  излучения больше, чем только для не</w:t>
        <w:softHyphen/>
        <w:t>рассеян</w:t>
        <w:softHyphen/>
        <w:t xml:space="preserve">ного.                         </w:t>
      </w:r>
    </w:p>
    <w:p>
      <w:pPr>
        <w:pStyle w:val="TextBody"/>
        <w:rPr/>
      </w:pPr>
      <w:r>
        <w:rPr/>
        <w:t xml:space="preserve">    </w:t>
      </w:r>
      <w:r>
        <w:rPr/>
        <w:t>В зависимости от измеряемой характеристики поля излучения различают чи</w:t>
        <w:softHyphen/>
        <w:t>словой, энергетический, дозовый и другие факторы накопления. Фактор накопления за</w:t>
        <w:softHyphen/>
        <w:t>висит от всех параметров и условий задачи: характеристик источника, (геометрии, уг</w:t>
        <w:softHyphen/>
        <w:t>лового рас</w:t>
        <w:softHyphen/>
        <w:t>пределения и энергетического состава), характеристик защиты (геометрии и толщины защиты, атомного номера материала среды и других), взаимного расположе</w:t>
        <w:softHyphen/>
        <w:t>ния источ</w:t>
        <w:softHyphen/>
        <w:t>ника, защиты и детектора и т.д.</w:t>
      </w:r>
    </w:p>
    <w:p>
      <w:pPr>
        <w:pStyle w:val="TextBody"/>
        <w:rPr/>
      </w:pPr>
      <w:r>
        <w:rPr/>
        <w:tab/>
      </w:r>
      <w:r>
        <w:rPr>
          <w:i/>
        </w:rPr>
        <w:t>Геометрия защиты</w:t>
      </w:r>
      <w:r>
        <w:rPr/>
        <w:t xml:space="preserve"> подразделяется на : </w:t>
      </w:r>
      <w:r>
        <w:rPr>
          <w:i/>
        </w:rPr>
        <w:t>бесконечную</w:t>
      </w:r>
      <w:r>
        <w:rPr/>
        <w:t xml:space="preserve"> (рис. 5а ), </w:t>
      </w:r>
      <w:r>
        <w:rPr>
          <w:i/>
        </w:rPr>
        <w:t>полубесконечную</w:t>
      </w:r>
      <w:r>
        <w:rPr/>
        <w:t xml:space="preserve"> (рис. 5б,в), </w:t>
      </w:r>
      <w:r>
        <w:rPr>
          <w:i/>
        </w:rPr>
        <w:t>барьерную</w:t>
      </w:r>
      <w:r>
        <w:rPr/>
        <w:t xml:space="preserve"> (рис. 5г) и </w:t>
      </w:r>
      <w:r>
        <w:rPr>
          <w:i/>
        </w:rPr>
        <w:t>ограниченную</w:t>
      </w:r>
      <w:r>
        <w:rPr/>
        <w:t xml:space="preserve"> (рис. 5д). 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75</wp:posOffset>
                </wp:positionH>
                <wp:positionV relativeFrom="paragraph">
                  <wp:posOffset>197485</wp:posOffset>
                </wp:positionV>
                <wp:extent cx="5788660" cy="3555365"/>
                <wp:effectExtent l="5080" t="0" r="127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8800" cy="3555360"/>
                          <a:chOff x="0" y="0"/>
                          <a:chExt cx="5788800" cy="355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88800" cy="3555360"/>
                          </a:xfrm>
                        </wpg:grpSpPr>
                        <wps:wsp>
                          <wps:cNvSpPr/>
                          <wps:spPr>
                            <a:xfrm>
                              <a:off x="5271840" y="189720"/>
                              <a:ext cx="0" cy="10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88800" cy="3555360"/>
                            </a:xfrm>
                          </wpg:grpSpPr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75"/>
                              <a:stretch/>
                            </pic:blipFill>
                            <pic:spPr>
                              <a:xfrm>
                                <a:off x="2271960" y="2758320"/>
                                <a:ext cx="186840" cy="20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5788800" cy="355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5784840" cy="30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82320"/>
                                  <a:ext cx="5784840" cy="47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Рисунок 5. Геометрия защиты и типичные траектории нерассеянных и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             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рассеянных части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37600" y="128160"/>
                                  <a:ext cx="1799640" cy="1220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99640" cy="1220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9320" y="34560"/>
                                      <a:ext cx="1648440" cy="1186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0200" y="492480"/>
                                        <a:ext cx="221760" cy="173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786" y="14846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3163" y="18437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6580" y="20741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14846" y="20814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18437" y="18437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20741" y="15020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20814" y="6754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18437" y="3163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15020" y="859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6754" y="786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3163" y="3163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859" y="6580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48440" cy="1186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0" y="149040"/>
                                          <a:ext cx="327600" cy="406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1600" y="0"/>
                                          <a:ext cx="1626840" cy="1186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313200" y="24480"/>
                                            <a:ext cx="514440" cy="536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6840" cy="118620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32" name="4" descr=""/>
                                            <pic:cNvPicPr/>
                                          </pic:nvPicPr>
                                          <pic:blipFill>
                                            <a:blip r:embed="rId76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850320" y="605160"/>
                                              <a:ext cx="99000" cy="123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626840" cy="1186200"/>
                                            </a:xfrm>
                                          </wpg:grpSpPr>
                                          <pic:pic xmlns:pic="http://schemas.openxmlformats.org/drawingml/2006/picture">
                                            <pic:nvPicPr>
                                              <pic:cNvPr id="33" name="2" descr=""/>
                                              <pic:cNvPicPr/>
                                            </pic:nvPicPr>
                                            <pic:blipFill>
                                              <a:blip r:embed="rId77"/>
                                              <a:stretch/>
                                            </pic:blipFill>
                                            <pic:spPr>
                                              <a:xfrm>
                                                <a:off x="564120" y="59040"/>
                                                <a:ext cx="8748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pic:pic xmlns:pic="http://schemas.openxmlformats.org/drawingml/2006/picture">
                                            <pic:nvPicPr>
                                              <pic:cNvPr id="34" name="3" descr=""/>
                                              <pic:cNvPicPr/>
                                            </pic:nvPicPr>
                                            <pic:blipFill>
                                              <a:blip r:embed="rId78"/>
                                              <a:stretch/>
                                            </pic:blipFill>
                                            <pic:spPr>
                                              <a:xfrm>
                                                <a:off x="1092240" y="166680"/>
                                                <a:ext cx="87480" cy="1144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69640" y="534600"/>
                                                <a:ext cx="128160" cy="1008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80808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41640" y="0"/>
                                                <a:ext cx="720" cy="1101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31560" y="7920"/>
                                                <a:ext cx="720" cy="11779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70640"/>
                                                <a:ext cx="1177200" cy="364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27640" y="41760"/>
                                                <a:ext cx="385560" cy="458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335520" y="109080"/>
                                                <a:ext cx="1291680" cy="458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276560" y="126360"/>
                                                <a:ext cx="328320" cy="3949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35520" y="596160"/>
                                                <a:ext cx="756360" cy="213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077840" y="623520"/>
                                                <a:ext cx="128160" cy="1872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pic:pic xmlns:pic="http://schemas.openxmlformats.org/drawingml/2006/picture">
                                            <pic:nvPicPr>
                                              <pic:cNvPr id="35" name="D" descr=""/>
                                              <pic:cNvPicPr/>
                                            </pic:nvPicPr>
                                            <pic:blipFill>
                                              <a:blip r:embed="rId79"/>
                                              <a:stretch/>
                                            </pic:blipFill>
                                            <pic:spPr>
                                              <a:xfrm>
                                                <a:off x="1319760" y="611280"/>
                                                <a:ext cx="13140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pic:pic xmlns:pic="http://schemas.openxmlformats.org/drawingml/2006/picture">
                                            <pic:nvPicPr>
                                              <pic:cNvPr id="36" name="S" descr=""/>
                                              <pic:cNvPicPr/>
                                            </pic:nvPicPr>
                                            <pic:blipFill>
                                              <a:blip r:embed="rId80"/>
                                              <a:stretch/>
                                            </pic:blipFill>
                                            <pic:spPr>
                                              <a:xfrm>
                                                <a:off x="145440" y="665280"/>
                                                <a:ext cx="10980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29040" y="577080"/>
                                                <a:ext cx="1195560" cy="444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pic:pic xmlns:pic="http://schemas.openxmlformats.org/drawingml/2006/picture">
                                            <pic:nvPicPr>
                                              <pic:cNvPr id="37" name="1" descr=""/>
                                              <pic:cNvPicPr/>
                                            </pic:nvPicPr>
                                            <pic:blipFill>
                                              <a:blip r:embed="rId81"/>
                                              <a:stretch/>
                                            </pic:blipFill>
                                            <pic:spPr>
                                              <a:xfrm>
                                                <a:off x="50400" y="351000"/>
                                                <a:ext cx="76680" cy="1144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pic:pic xmlns:pic="http://schemas.openxmlformats.org/drawingml/2006/picture">
                                            <pic:nvPicPr>
                                              <pic:cNvPr id="38" name="5" descr=""/>
                                              <pic:cNvPicPr/>
                                            </pic:nvPicPr>
                                            <pic:blipFill>
                                              <a:blip r:embed="rId82"/>
                                              <a:stretch/>
                                            </pic:blipFill>
                                            <pic:spPr>
                                              <a:xfrm>
                                                <a:off x="989280" y="928800"/>
                                                <a:ext cx="98280" cy="1144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</wpg:grpSp>
                                      </wpg:grp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305360" y="10800"/>
                                      <a:ext cx="493920" cy="114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3" h="1798">
                                          <a:moveTo>
                                            <a:pt x="0" y="40"/>
                                          </a:moveTo>
                                          <a:cubicBezTo>
                                            <a:pt x="161" y="20"/>
                                            <a:pt x="322" y="0"/>
                                            <a:pt x="430" y="40"/>
                                          </a:cubicBezTo>
                                          <a:cubicBezTo>
                                            <a:pt x="538" y="80"/>
                                            <a:pt x="627" y="187"/>
                                            <a:pt x="650" y="280"/>
                                          </a:cubicBezTo>
                                          <a:cubicBezTo>
                                            <a:pt x="673" y="373"/>
                                            <a:pt x="605" y="487"/>
                                            <a:pt x="570" y="600"/>
                                          </a:cubicBezTo>
                                          <a:cubicBezTo>
                                            <a:pt x="535" y="713"/>
                                            <a:pt x="450" y="835"/>
                                            <a:pt x="440" y="960"/>
                                          </a:cubicBezTo>
                                          <a:cubicBezTo>
                                            <a:pt x="430" y="1085"/>
                                            <a:pt x="512" y="1222"/>
                                            <a:pt x="510" y="1350"/>
                                          </a:cubicBezTo>
                                          <a:cubicBezTo>
                                            <a:pt x="508" y="1478"/>
                                            <a:pt x="513" y="1662"/>
                                            <a:pt x="430" y="1730"/>
                                          </a:cubicBezTo>
                                          <a:cubicBezTo>
                                            <a:pt x="347" y="1798"/>
                                            <a:pt x="178" y="1779"/>
                                            <a:pt x="10" y="176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5440"/>
                                      <a:ext cx="401400" cy="116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7" h="1830">
                                          <a:moveTo>
                                            <a:pt x="537" y="0"/>
                                          </a:moveTo>
                                          <a:cubicBezTo>
                                            <a:pt x="355" y="0"/>
                                            <a:pt x="174" y="0"/>
                                            <a:pt x="87" y="70"/>
                                          </a:cubicBezTo>
                                          <a:cubicBezTo>
                                            <a:pt x="0" y="140"/>
                                            <a:pt x="9" y="280"/>
                                            <a:pt x="17" y="420"/>
                                          </a:cubicBezTo>
                                          <a:cubicBezTo>
                                            <a:pt x="25" y="560"/>
                                            <a:pt x="115" y="735"/>
                                            <a:pt x="137" y="910"/>
                                          </a:cubicBezTo>
                                          <a:cubicBezTo>
                                            <a:pt x="159" y="1085"/>
                                            <a:pt x="132" y="1343"/>
                                            <a:pt x="147" y="1470"/>
                                          </a:cubicBezTo>
                                          <a:cubicBezTo>
                                            <a:pt x="162" y="1597"/>
                                            <a:pt x="162" y="1610"/>
                                            <a:pt x="227" y="1670"/>
                                          </a:cubicBezTo>
                                          <a:cubicBezTo>
                                            <a:pt x="292" y="1730"/>
                                            <a:pt x="547" y="1707"/>
                                            <a:pt x="537" y="18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8960" y="0"/>
                                      <a:ext cx="9183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50" h="77">
                                          <a:moveTo>
                                            <a:pt x="0" y="67"/>
                                          </a:moveTo>
                                          <a:cubicBezTo>
                                            <a:pt x="152" y="40"/>
                                            <a:pt x="305" y="14"/>
                                            <a:pt x="430" y="7"/>
                                          </a:cubicBezTo>
                                          <a:cubicBezTo>
                                            <a:pt x="555" y="0"/>
                                            <a:pt x="655" y="22"/>
                                            <a:pt x="750" y="27"/>
                                          </a:cubicBezTo>
                                          <a:cubicBezTo>
                                            <a:pt x="845" y="32"/>
                                            <a:pt x="917" y="29"/>
                                            <a:pt x="1000" y="37"/>
                                          </a:cubicBezTo>
                                          <a:cubicBezTo>
                                            <a:pt x="1083" y="45"/>
                                            <a:pt x="1215" y="72"/>
                                            <a:pt x="1250" y="7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1040" y="1132920"/>
                                      <a:ext cx="91044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40" h="123">
                                          <a:moveTo>
                                            <a:pt x="0" y="123"/>
                                          </a:moveTo>
                                          <a:cubicBezTo>
                                            <a:pt x="96" y="74"/>
                                            <a:pt x="192" y="26"/>
                                            <a:pt x="320" y="13"/>
                                          </a:cubicBezTo>
                                          <a:cubicBezTo>
                                            <a:pt x="448" y="0"/>
                                            <a:pt x="617" y="43"/>
                                            <a:pt x="770" y="43"/>
                                          </a:cubicBezTo>
                                          <a:cubicBezTo>
                                            <a:pt x="923" y="43"/>
                                            <a:pt x="1162" y="20"/>
                                            <a:pt x="1240" y="1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1349280" y="684000"/>
                                    <a:ext cx="241920" cy="37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91600" y="128160"/>
                                  <a:ext cx="1759680" cy="1217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59680" cy="1217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59680" cy="121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1320"/>
                                        <a:ext cx="1646640" cy="1186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0200" y="492840"/>
                                          <a:ext cx="221760" cy="173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0" y="10800"/>
                                              </a:moveTo>
                                              <a:lnTo>
                                                <a:pt x="10800" y="10800"/>
                                              </a:lnTo>
                                              <a:lnTo>
                                                <a:pt x="786" y="14846"/>
                                              </a:lnTo>
                                              <a:lnTo>
                                                <a:pt x="10800" y="10800"/>
                                              </a:lnTo>
                                              <a:lnTo>
                                                <a:pt x="3163" y="18437"/>
                                              </a:lnTo>
                                              <a:lnTo>
                                                <a:pt x="10800" y="10800"/>
                                              </a:lnTo>
                                              <a:lnTo>
                                                <a:pt x="6580" y="20741"/>
                                              </a:lnTo>
                                              <a:lnTo>
                                                <a:pt x="10800" y="10800"/>
                                              </a:lnTo>
                                              <a:lnTo>
                                                <a:pt x="10800" y="21600"/>
                                              </a:lnTo>
                                              <a:lnTo>
                                                <a:pt x="10800" y="10800"/>
                                              </a:lnTo>
                                              <a:lnTo>
                                                <a:pt x="14846" y="20814"/>
                                              </a:lnTo>
                                              <a:lnTo>
                                                <a:pt x="10800" y="10800"/>
                                              </a:lnTo>
                                              <a:lnTo>
                                                <a:pt x="18437" y="18437"/>
                                              </a:lnTo>
                                              <a:lnTo>
                                                <a:pt x="10800" y="10800"/>
                                              </a:lnTo>
                                              <a:lnTo>
                                                <a:pt x="20741" y="15020"/>
                                              </a:lnTo>
                                              <a:lnTo>
                                                <a:pt x="10800" y="10800"/>
                                              </a:lnTo>
                                              <a:lnTo>
                                                <a:pt x="21600" y="10800"/>
                                              </a:lnTo>
                                              <a:lnTo>
                                                <a:pt x="10800" y="10800"/>
                                              </a:lnTo>
                                              <a:lnTo>
                                                <a:pt x="20814" y="6754"/>
                                              </a:lnTo>
                                              <a:lnTo>
                                                <a:pt x="10800" y="10800"/>
                                              </a:lnTo>
                                              <a:lnTo>
                                                <a:pt x="18437" y="3163"/>
                                              </a:lnTo>
                                              <a:lnTo>
                                                <a:pt x="10800" y="10800"/>
                                              </a:lnTo>
                                              <a:lnTo>
                                                <a:pt x="15020" y="859"/>
                                              </a:lnTo>
                                              <a:lnTo>
                                                <a:pt x="10800" y="10800"/>
                                              </a:lnTo>
                                              <a:lnTo>
                                                <a:pt x="10800" y="0"/>
                                              </a:lnTo>
                                              <a:lnTo>
                                                <a:pt x="10800" y="10800"/>
                                              </a:lnTo>
                                              <a:lnTo>
                                                <a:pt x="6754" y="786"/>
                                              </a:lnTo>
                                              <a:lnTo>
                                                <a:pt x="10800" y="10800"/>
                                              </a:lnTo>
                                              <a:lnTo>
                                                <a:pt x="3163" y="3163"/>
                                              </a:lnTo>
                                              <a:lnTo>
                                                <a:pt x="10800" y="10800"/>
                                              </a:lnTo>
                                              <a:lnTo>
                                                <a:pt x="859" y="6580"/>
                                              </a:lnTo>
                                              <a:lnTo>
                                                <a:pt x="10800" y="10800"/>
                                              </a:lnTo>
                                              <a:lnTo>
                                                <a:pt x="0" y="108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46640" cy="1186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149040"/>
                                            <a:ext cx="327600" cy="406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72360" y="0"/>
                                            <a:ext cx="1574280" cy="1186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62440" y="24840"/>
                                              <a:ext cx="513720" cy="536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574280" cy="1186200"/>
                                            </a:xfrm>
                                          </wpg:grpSpPr>
                                          <pic:pic xmlns:pic="http://schemas.openxmlformats.org/drawingml/2006/picture">
                                            <pic:nvPicPr>
                                              <pic:cNvPr id="39" name="4" descr=""/>
                                              <pic:cNvPicPr/>
                                            </pic:nvPicPr>
                                            <pic:blipFill>
                                              <a:blip r:embed="rId83"/>
                                              <a:stretch/>
                                            </pic:blipFill>
                                            <pic:spPr>
                                              <a:xfrm>
                                                <a:off x="798840" y="605160"/>
                                                <a:ext cx="9828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574280" cy="1186200"/>
                                              </a:xfrm>
                                            </wpg:grpSpPr>
                                            <pic:pic xmlns:pic="http://schemas.openxmlformats.org/drawingml/2006/picture">
                                              <pic:nvPicPr>
                                                <pic:cNvPr id="40" name="2" descr=""/>
                                                <pic:cNvPicPr/>
                                              </pic:nvPicPr>
                                              <pic:blipFill>
                                                <a:blip r:embed="rId84"/>
                                                <a:stretch/>
                                              </pic:blipFill>
                                              <pic:spPr>
                                                <a:xfrm>
                                                  <a:off x="513360" y="59040"/>
                                                  <a:ext cx="87480" cy="123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pic:spPr>
                                            </pic:pic>
                                            <pic:pic xmlns:pic="http://schemas.openxmlformats.org/drawingml/2006/picture">
                                              <pic:nvPicPr>
                                                <pic:cNvPr id="41" name="3" descr=""/>
                                                <pic:cNvPicPr/>
                                              </pic:nvPicPr>
                                              <pic:blipFill>
                                                <a:blip r:embed="rId85"/>
                                                <a:stretch/>
                                              </pic:blipFill>
                                              <pic:spPr>
                                                <a:xfrm>
                                                  <a:off x="1040760" y="167040"/>
                                                  <a:ext cx="87480" cy="114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pic:spPr>
                                            </pic:pic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18520" y="534600"/>
                                                  <a:ext cx="128160" cy="1008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80808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89440" y="0"/>
                                                  <a:ext cx="720" cy="1101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80800" y="8280"/>
                                                  <a:ext cx="720" cy="11779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76160" y="41760"/>
                                                  <a:ext cx="385560" cy="458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84040" y="109080"/>
                                                  <a:ext cx="1290240" cy="458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225080" y="126360"/>
                                                  <a:ext cx="328320" cy="3949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84040" y="596160"/>
                                                  <a:ext cx="755640" cy="213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026360" y="623520"/>
                                                  <a:ext cx="128160" cy="187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pic:pic xmlns:pic="http://schemas.openxmlformats.org/drawingml/2006/picture">
                                              <pic:nvPicPr>
                                                <pic:cNvPr id="42" name="D" descr=""/>
                                                <pic:cNvPicPr/>
                                              </pic:nvPicPr>
                                              <pic:blipFill>
                                                <a:blip r:embed="rId86"/>
                                                <a:stretch/>
                                              </pic:blipFill>
                                              <pic:spPr>
                                                <a:xfrm>
                                                  <a:off x="1268280" y="611280"/>
                                                  <a:ext cx="131400" cy="123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pic:spPr>
                                            </pic:pic>
                                            <pic:pic xmlns:pic="http://schemas.openxmlformats.org/drawingml/2006/picture">
                                              <pic:nvPicPr>
                                                <pic:cNvPr id="43" name="S" descr=""/>
                                                <pic:cNvPicPr/>
                                              </pic:nvPicPr>
                                              <pic:blipFill>
                                                <a:blip r:embed="rId87"/>
                                                <a:stretch/>
                                              </pic:blipFill>
                                              <pic:spPr>
                                                <a:xfrm>
                                                  <a:off x="95400" y="665280"/>
                                                  <a:ext cx="109800" cy="123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pic:spPr>
                                            </pic:pic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00600" y="589680"/>
                                                  <a:ext cx="1194480" cy="444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pic:pic xmlns:pic="http://schemas.openxmlformats.org/drawingml/2006/picture">
                                              <pic:nvPicPr>
                                                <pic:cNvPr id="44" name="1" descr=""/>
                                                <pic:cNvPicPr/>
                                              </pic:nvPicPr>
                                              <pic:blipFill>
                                                <a:blip r:embed="rId88"/>
                                                <a:stretch/>
                                              </pic:blipFill>
                                              <pic:spPr>
                                                <a:xfrm>
                                                  <a:off x="0" y="351000"/>
                                                  <a:ext cx="76680" cy="114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pic:spPr>
                                            </pic:pic>
                                            <pic:pic xmlns:pic="http://schemas.openxmlformats.org/drawingml/2006/picture">
                                              <pic:nvPicPr>
                                                <pic:cNvPr id="45" name="5" descr=""/>
                                                <pic:cNvPicPr/>
                                              </pic:nvPicPr>
                                              <pic:blipFill>
                                                <a:blip r:embed="rId89"/>
                                                <a:stretch/>
                                              </pic:blipFill>
                                              <pic:spPr>
                                                <a:xfrm>
                                                  <a:off x="938160" y="928800"/>
                                                  <a:ext cx="98280" cy="114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pic:spPr>
                                            </pic:pic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265760" y="10800"/>
                                        <a:ext cx="493920" cy="1141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73" h="1798">
                                            <a:moveTo>
                                              <a:pt x="0" y="40"/>
                                            </a:moveTo>
                                            <a:cubicBezTo>
                                              <a:pt x="161" y="20"/>
                                              <a:pt x="322" y="0"/>
                                              <a:pt x="430" y="40"/>
                                            </a:cubicBezTo>
                                            <a:cubicBezTo>
                                              <a:pt x="538" y="80"/>
                                              <a:pt x="627" y="187"/>
                                              <a:pt x="650" y="280"/>
                                            </a:cubicBezTo>
                                            <a:cubicBezTo>
                                              <a:pt x="673" y="373"/>
                                              <a:pt x="605" y="487"/>
                                              <a:pt x="570" y="600"/>
                                            </a:cubicBezTo>
                                            <a:cubicBezTo>
                                              <a:pt x="535" y="713"/>
                                              <a:pt x="450" y="835"/>
                                              <a:pt x="440" y="960"/>
                                            </a:cubicBezTo>
                                            <a:cubicBezTo>
                                              <a:pt x="430" y="1085"/>
                                              <a:pt x="512" y="1222"/>
                                              <a:pt x="510" y="1350"/>
                                            </a:cubicBezTo>
                                            <a:cubicBezTo>
                                              <a:pt x="508" y="1478"/>
                                              <a:pt x="513" y="1662"/>
                                              <a:pt x="430" y="1730"/>
                                            </a:cubicBezTo>
                                            <a:cubicBezTo>
                                              <a:pt x="347" y="1798"/>
                                              <a:pt x="178" y="1779"/>
                                              <a:pt x="10" y="17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2520" y="0"/>
                                        <a:ext cx="917640" cy="48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50" h="77">
                                            <a:moveTo>
                                              <a:pt x="0" y="67"/>
                                            </a:moveTo>
                                            <a:cubicBezTo>
                                              <a:pt x="152" y="40"/>
                                              <a:pt x="305" y="14"/>
                                              <a:pt x="430" y="7"/>
                                            </a:cubicBezTo>
                                            <a:cubicBezTo>
                                              <a:pt x="555" y="0"/>
                                              <a:pt x="655" y="22"/>
                                              <a:pt x="750" y="27"/>
                                            </a:cubicBezTo>
                                            <a:cubicBezTo>
                                              <a:pt x="845" y="32"/>
                                              <a:pt x="917" y="29"/>
                                              <a:pt x="1000" y="37"/>
                                            </a:cubicBezTo>
                                            <a:cubicBezTo>
                                              <a:pt x="1083" y="45"/>
                                              <a:pt x="1215" y="72"/>
                                              <a:pt x="1250" y="7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2520" y="1132920"/>
                                        <a:ext cx="91008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40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96" y="74"/>
                                              <a:pt x="192" y="26"/>
                                              <a:pt x="320" y="13"/>
                                            </a:cubicBezTo>
                                            <a:cubicBezTo>
                                              <a:pt x="448" y="0"/>
                                              <a:pt x="617" y="43"/>
                                              <a:pt x="770" y="43"/>
                                            </a:cubicBezTo>
                                            <a:cubicBezTo>
                                              <a:pt x="923" y="43"/>
                                              <a:pt x="1162" y="20"/>
                                              <a:pt x="1240" y="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54960" y="48960"/>
                                      <a:ext cx="0" cy="116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1295640" y="664920"/>
                                    <a:ext cx="241920" cy="37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57480" y="128160"/>
                                  <a:ext cx="1698480" cy="122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8600" y="37440"/>
                                    <a:ext cx="1649880" cy="1186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0920" y="492840"/>
                                      <a:ext cx="221760" cy="173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10800" y="10800"/>
                                          </a:lnTo>
                                          <a:lnTo>
                                            <a:pt x="786" y="14846"/>
                                          </a:lnTo>
                                          <a:lnTo>
                                            <a:pt x="10800" y="10800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800" y="10800"/>
                                          </a:lnTo>
                                          <a:lnTo>
                                            <a:pt x="6580" y="20741"/>
                                          </a:lnTo>
                                          <a:lnTo>
                                            <a:pt x="10800" y="108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0800" y="10800"/>
                                          </a:lnTo>
                                          <a:lnTo>
                                            <a:pt x="14846" y="20814"/>
                                          </a:lnTo>
                                          <a:lnTo>
                                            <a:pt x="10800" y="10800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0800" y="10800"/>
                                          </a:lnTo>
                                          <a:lnTo>
                                            <a:pt x="20741" y="15020"/>
                                          </a:lnTo>
                                          <a:lnTo>
                                            <a:pt x="10800" y="108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0800" y="10800"/>
                                          </a:lnTo>
                                          <a:lnTo>
                                            <a:pt x="20814" y="6754"/>
                                          </a:lnTo>
                                          <a:lnTo>
                                            <a:pt x="10800" y="10800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0800" y="10800"/>
                                          </a:lnTo>
                                          <a:lnTo>
                                            <a:pt x="15020" y="859"/>
                                          </a:lnTo>
                                          <a:lnTo>
                                            <a:pt x="10800" y="108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800" y="10800"/>
                                          </a:lnTo>
                                          <a:lnTo>
                                            <a:pt x="6754" y="786"/>
                                          </a:lnTo>
                                          <a:lnTo>
                                            <a:pt x="10800" y="10800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10800" y="10800"/>
                                          </a:lnTo>
                                          <a:lnTo>
                                            <a:pt x="859" y="6580"/>
                                          </a:lnTo>
                                          <a:lnTo>
                                            <a:pt x="10800" y="108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49880" cy="1186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49400"/>
                                        <a:ext cx="328320" cy="406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2320" y="0"/>
                                        <a:ext cx="1627560" cy="1186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313200" y="24840"/>
                                          <a:ext cx="514440" cy="53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27560" cy="118620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46" name="4" descr=""/>
                                          <pic:cNvPicPr/>
                                        </pic:nvPicPr>
                                        <pic:blipFill>
                                          <a:blip r:embed="rId90"/>
                                          <a:stretch/>
                                        </pic:blipFill>
                                        <pic:spPr>
                                          <a:xfrm>
                                            <a:off x="851040" y="605160"/>
                                            <a:ext cx="99000" cy="123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7560" cy="118620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47" name="2" descr=""/>
                                            <pic:cNvPicPr/>
                                          </pic:nvPicPr>
                                          <pic:blipFill>
                                            <a:blip r:embed="rId91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563760" y="59040"/>
                                              <a:ext cx="87480" cy="123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pic:pic xmlns:pic="http://schemas.openxmlformats.org/drawingml/2006/picture">
                                          <pic:nvPicPr>
                                            <pic:cNvPr id="48" name="3" descr=""/>
                                            <pic:cNvPicPr/>
                                          </pic:nvPicPr>
                                          <pic:blipFill>
                                            <a:blip r:embed="rId92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1092960" y="167040"/>
                                              <a:ext cx="87480" cy="114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>
                                              <a:off x="1170360" y="534960"/>
                                              <a:ext cx="128160" cy="1008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80808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41640" y="0"/>
                                              <a:ext cx="720" cy="1101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31560" y="8280"/>
                                              <a:ext cx="720" cy="1177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71000"/>
                                              <a:ext cx="1177920" cy="364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27280" y="42120"/>
                                              <a:ext cx="385920" cy="458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35160" y="109440"/>
                                              <a:ext cx="1292400" cy="458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35160" y="596520"/>
                                              <a:ext cx="756360" cy="213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078200" y="623880"/>
                                              <a:ext cx="128160" cy="187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pic:pic xmlns:pic="http://schemas.openxmlformats.org/drawingml/2006/picture">
                                          <pic:nvPicPr>
                                            <pic:cNvPr id="49" name="D" descr=""/>
                                            <pic:cNvPicPr/>
                                          </pic:nvPicPr>
                                          <pic:blipFill>
                                            <a:blip r:embed="rId93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1320120" y="611640"/>
                                              <a:ext cx="132120" cy="123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pic:pic xmlns:pic="http://schemas.openxmlformats.org/drawingml/2006/picture">
                                          <pic:nvPicPr>
                                            <pic:cNvPr id="50" name="S" descr=""/>
                                            <pic:cNvPicPr/>
                                          </pic:nvPicPr>
                                          <pic:blipFill>
                                            <a:blip r:embed="rId94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146160" y="665640"/>
                                              <a:ext cx="109800" cy="123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>
                                              <a:off x="344160" y="596520"/>
                                              <a:ext cx="1196280" cy="444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pic:pic xmlns:pic="http://schemas.openxmlformats.org/drawingml/2006/picture">
                                          <pic:nvPicPr>
                                            <pic:cNvPr id="51" name="1" descr=""/>
                                            <pic:cNvPicPr/>
                                          </pic:nvPicPr>
                                          <pic:blipFill>
                                            <a:blip r:embed="rId95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50040" y="351360"/>
                                              <a:ext cx="76680" cy="114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pic:pic xmlns:pic="http://schemas.openxmlformats.org/drawingml/2006/picture">
                                          <pic:nvPicPr>
                                            <pic:cNvPr id="52" name="5" descr=""/>
                                            <pic:cNvPicPr/>
                                          </pic:nvPicPr>
                                          <pic:blipFill>
                                            <a:blip r:embed="rId96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990000" y="929160"/>
                                              <a:ext cx="99000" cy="114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</wpg:grpSp>
                                    </wpg:grp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402120" cy="116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7" h="1830">
                                        <a:moveTo>
                                          <a:pt x="537" y="0"/>
                                        </a:moveTo>
                                        <a:cubicBezTo>
                                          <a:pt x="355" y="0"/>
                                          <a:pt x="174" y="0"/>
                                          <a:pt x="87" y="70"/>
                                        </a:cubicBezTo>
                                        <a:cubicBezTo>
                                          <a:pt x="0" y="140"/>
                                          <a:pt x="9" y="280"/>
                                          <a:pt x="17" y="420"/>
                                        </a:cubicBezTo>
                                        <a:cubicBezTo>
                                          <a:pt x="25" y="560"/>
                                          <a:pt x="115" y="735"/>
                                          <a:pt x="137" y="910"/>
                                        </a:cubicBezTo>
                                        <a:cubicBezTo>
                                          <a:pt x="159" y="1085"/>
                                          <a:pt x="132" y="1343"/>
                                          <a:pt x="147" y="1470"/>
                                        </a:cubicBezTo>
                                        <a:cubicBezTo>
                                          <a:pt x="162" y="1597"/>
                                          <a:pt x="162" y="1610"/>
                                          <a:pt x="227" y="1670"/>
                                        </a:cubicBezTo>
                                        <a:cubicBezTo>
                                          <a:pt x="292" y="1730"/>
                                          <a:pt x="547" y="1707"/>
                                          <a:pt x="537" y="183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1760" y="0"/>
                                    <a:ext cx="9183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0" h="77">
                                        <a:moveTo>
                                          <a:pt x="0" y="67"/>
                                        </a:moveTo>
                                        <a:cubicBezTo>
                                          <a:pt x="152" y="40"/>
                                          <a:pt x="305" y="14"/>
                                          <a:pt x="430" y="7"/>
                                        </a:cubicBezTo>
                                        <a:cubicBezTo>
                                          <a:pt x="555" y="0"/>
                                          <a:pt x="655" y="22"/>
                                          <a:pt x="750" y="27"/>
                                        </a:cubicBezTo>
                                        <a:cubicBezTo>
                                          <a:pt x="845" y="32"/>
                                          <a:pt x="917" y="29"/>
                                          <a:pt x="1000" y="37"/>
                                        </a:cubicBezTo>
                                        <a:cubicBezTo>
                                          <a:pt x="1083" y="45"/>
                                          <a:pt x="1215" y="72"/>
                                          <a:pt x="1250" y="7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132920"/>
                                    <a:ext cx="91116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0" h="123">
                                        <a:moveTo>
                                          <a:pt x="0" y="123"/>
                                        </a:moveTo>
                                        <a:cubicBezTo>
                                          <a:pt x="96" y="74"/>
                                          <a:pt x="192" y="26"/>
                                          <a:pt x="320" y="13"/>
                                        </a:cubicBezTo>
                                        <a:cubicBezTo>
                                          <a:pt x="448" y="0"/>
                                          <a:pt x="617" y="43"/>
                                          <a:pt x="770" y="43"/>
                                        </a:cubicBezTo>
                                        <a:cubicBezTo>
                                          <a:pt x="923" y="43"/>
                                          <a:pt x="1162" y="20"/>
                                          <a:pt x="1240" y="1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1720" y="1557000"/>
                                  <a:ext cx="1646640" cy="1230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46640" cy="1226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0680"/>
                                      <a:ext cx="1646640" cy="1186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0200" y="492840"/>
                                        <a:ext cx="221760" cy="173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786" y="14846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3163" y="18437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6580" y="20741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14846" y="20814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18437" y="18437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20741" y="15020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20814" y="6754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18437" y="3163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15020" y="859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6754" y="786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3163" y="3163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859" y="6580"/>
                                            </a:lnTo>
                                            <a:lnTo>
                                              <a:pt x="10800" y="108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46640" cy="1186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0" y="149040"/>
                                          <a:ext cx="327600" cy="406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72360" y="0"/>
                                          <a:ext cx="1574280" cy="1186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262440" y="24840"/>
                                            <a:ext cx="513720" cy="536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74280" cy="118620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53" name="4" descr=""/>
                                            <pic:cNvPicPr/>
                                          </pic:nvPicPr>
                                          <pic:blipFill>
                                            <a:blip r:embed="rId97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798840" y="605160"/>
                                              <a:ext cx="98280" cy="123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574280" cy="1186200"/>
                                            </a:xfrm>
                                          </wpg:grpSpPr>
                                          <pic:pic xmlns:pic="http://schemas.openxmlformats.org/drawingml/2006/picture">
                                            <pic:nvPicPr>
                                              <pic:cNvPr id="54" name="2" descr=""/>
                                              <pic:cNvPicPr/>
                                            </pic:nvPicPr>
                                            <pic:blipFill>
                                              <a:blip r:embed="rId98"/>
                                              <a:stretch/>
                                            </pic:blipFill>
                                            <pic:spPr>
                                              <a:xfrm>
                                                <a:off x="513000" y="59040"/>
                                                <a:ext cx="8748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pic:pic xmlns:pic="http://schemas.openxmlformats.org/drawingml/2006/picture">
                                            <pic:nvPicPr>
                                              <pic:cNvPr id="55" name="3" descr=""/>
                                              <pic:cNvPicPr/>
                                            </pic:nvPicPr>
                                            <pic:blipFill>
                                              <a:blip r:embed="rId99"/>
                                              <a:stretch/>
                                            </pic:blipFill>
                                            <pic:spPr>
                                              <a:xfrm>
                                                <a:off x="1040760" y="167040"/>
                                                <a:ext cx="87480" cy="1144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18160" y="534600"/>
                                                <a:ext cx="128160" cy="1008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80808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89440" y="0"/>
                                                <a:ext cx="720" cy="1101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80800" y="8280"/>
                                                <a:ext cx="720" cy="11779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76160" y="41760"/>
                                                <a:ext cx="385560" cy="458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84040" y="109080"/>
                                                <a:ext cx="1290240" cy="458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84040" y="596160"/>
                                                <a:ext cx="755640" cy="213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026360" y="623520"/>
                                                <a:ext cx="128160" cy="1872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pic:pic xmlns:pic="http://schemas.openxmlformats.org/drawingml/2006/picture">
                                            <pic:nvPicPr>
                                              <pic:cNvPr id="56" name="D" descr=""/>
                                              <pic:cNvPicPr/>
                                            </pic:nvPicPr>
                                            <pic:blipFill>
                                              <a:blip r:embed="rId100"/>
                                              <a:stretch/>
                                            </pic:blipFill>
                                            <pic:spPr>
                                              <a:xfrm>
                                                <a:off x="1268280" y="611640"/>
                                                <a:ext cx="13140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pic:pic xmlns:pic="http://schemas.openxmlformats.org/drawingml/2006/picture">
                                            <pic:nvPicPr>
                                              <pic:cNvPr id="57" name="S" descr=""/>
                                              <pic:cNvPicPr/>
                                            </pic:nvPicPr>
                                            <pic:blipFill>
                                              <a:blip r:embed="rId101"/>
                                              <a:stretch/>
                                            </pic:blipFill>
                                            <pic:spPr>
                                              <a:xfrm>
                                                <a:off x="95400" y="665640"/>
                                                <a:ext cx="10980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92680" y="577080"/>
                                                <a:ext cx="1194480" cy="444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pic:pic xmlns:pic="http://schemas.openxmlformats.org/drawingml/2006/picture">
                                            <pic:nvPicPr>
                                              <pic:cNvPr id="58" name="1" descr=""/>
                                              <pic:cNvPicPr/>
                                            </pic:nvPicPr>
                                            <pic:blipFill>
                                              <a:blip r:embed="rId102"/>
                                              <a:stretch/>
                                            </pic:blipFill>
                                            <pic:spPr>
                                              <a:xfrm>
                                                <a:off x="0" y="351000"/>
                                                <a:ext cx="76680" cy="1144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pic:pic xmlns:pic="http://schemas.openxmlformats.org/drawingml/2006/picture">
                                            <pic:nvPicPr>
                                              <pic:cNvPr id="59" name="5" descr=""/>
                                              <pic:cNvPicPr/>
                                            </pic:nvPicPr>
                                            <pic:blipFill>
                                              <a:blip r:embed="rId103"/>
                                              <a:stretch/>
                                            </pic:blipFill>
                                            <pic:spPr>
                                              <a:xfrm>
                                                <a:off x="937800" y="929160"/>
                                                <a:ext cx="98280" cy="1144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</wpg:grpSp>
                                      </wpg:grp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69720" y="0"/>
                                      <a:ext cx="9176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50" h="77">
                                          <a:moveTo>
                                            <a:pt x="0" y="67"/>
                                          </a:moveTo>
                                          <a:cubicBezTo>
                                            <a:pt x="152" y="40"/>
                                            <a:pt x="305" y="14"/>
                                            <a:pt x="430" y="7"/>
                                          </a:cubicBezTo>
                                          <a:cubicBezTo>
                                            <a:pt x="555" y="0"/>
                                            <a:pt x="655" y="22"/>
                                            <a:pt x="750" y="27"/>
                                          </a:cubicBezTo>
                                          <a:cubicBezTo>
                                            <a:pt x="845" y="32"/>
                                            <a:pt x="917" y="29"/>
                                            <a:pt x="1000" y="37"/>
                                          </a:cubicBezTo>
                                          <a:cubicBezTo>
                                            <a:pt x="1083" y="45"/>
                                            <a:pt x="1215" y="72"/>
                                            <a:pt x="1250" y="7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1132920"/>
                                      <a:ext cx="91044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40" h="123">
                                          <a:moveTo>
                                            <a:pt x="0" y="123"/>
                                          </a:moveTo>
                                          <a:cubicBezTo>
                                            <a:pt x="96" y="74"/>
                                            <a:pt x="192" y="26"/>
                                            <a:pt x="320" y="13"/>
                                          </a:cubicBezTo>
                                          <a:cubicBezTo>
                                            <a:pt x="448" y="0"/>
                                            <a:pt x="617" y="43"/>
                                            <a:pt x="770" y="43"/>
                                          </a:cubicBezTo>
                                          <a:cubicBezTo>
                                            <a:pt x="923" y="43"/>
                                            <a:pt x="1162" y="20"/>
                                            <a:pt x="1240" y="1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54960" y="61560"/>
                                    <a:ext cx="0" cy="116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120" y="61560"/>
                                    <a:ext cx="0" cy="10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23520" y="1606680"/>
                                  <a:ext cx="1649160" cy="116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0200" y="468000"/>
                                    <a:ext cx="22176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10800" y="10800"/>
                                        </a:lnTo>
                                        <a:lnTo>
                                          <a:pt x="786" y="14846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6580" y="20741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14846" y="20814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20741" y="15020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20814" y="6754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15020" y="859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6754" y="786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859" y="6580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49160" cy="116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57480" y="571320"/>
                                      <a:ext cx="870480" cy="214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56360" cy="213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42320" y="27360"/>
                                        <a:ext cx="128160" cy="187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49160" cy="1161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24200"/>
                                        <a:ext cx="327600" cy="406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2360" y="0"/>
                                        <a:ext cx="1576800" cy="1161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262440" y="0"/>
                                          <a:ext cx="514440" cy="53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pic:pic xmlns:pic="http://schemas.openxmlformats.org/drawingml/2006/picture">
                                      <pic:nvPicPr>
                                        <pic:cNvPr id="60" name="4" descr=""/>
                                        <pic:cNvPicPr/>
                                      </pic:nvPicPr>
                                      <pic:blipFill>
                                        <a:blip r:embed="rId104"/>
                                        <a:stretch/>
                                      </pic:blipFill>
                                      <pic:spPr>
                                        <a:xfrm>
                                          <a:off x="799560" y="580320"/>
                                          <a:ext cx="99000" cy="12384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61" name="2" descr=""/>
                                        <pic:cNvPicPr/>
                                      </pic:nvPicPr>
                                      <pic:blipFill>
                                        <a:blip r:embed="rId105"/>
                                        <a:stretch/>
                                      </pic:blipFill>
                                      <pic:spPr>
                                        <a:xfrm>
                                          <a:off x="513720" y="34200"/>
                                          <a:ext cx="87480" cy="12384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62" name="3" descr=""/>
                                        <pic:cNvPicPr/>
                                      </pic:nvPicPr>
                                      <pic:blipFill>
                                        <a:blip r:embed="rId106"/>
                                        <a:stretch/>
                                      </pic:blipFill>
                                      <pic:spPr>
                                        <a:xfrm>
                                          <a:off x="1042200" y="142200"/>
                                          <a:ext cx="87480" cy="1144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>
                                          <a:off x="1119600" y="509760"/>
                                          <a:ext cx="128160" cy="100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4760" y="84240"/>
                                          <a:ext cx="1292400" cy="458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pic:pic xmlns:pic="http://schemas.openxmlformats.org/drawingml/2006/picture">
                                      <pic:nvPicPr>
                                        <pic:cNvPr id="63" name="D" descr=""/>
                                        <pic:cNvPicPr/>
                                      </pic:nvPicPr>
                                      <pic:blipFill>
                                        <a:blip r:embed="rId107"/>
                                        <a:stretch/>
                                      </pic:blipFill>
                                      <pic:spPr>
                                        <a:xfrm>
                                          <a:off x="1269360" y="586440"/>
                                          <a:ext cx="132120" cy="12384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64" name="S" descr=""/>
                                        <pic:cNvPicPr/>
                                      </pic:nvPicPr>
                                      <pic:blipFill>
                                        <a:blip r:embed="rId108"/>
                                        <a:stretch/>
                                      </pic:blipFill>
                                      <pic:spPr>
                                        <a:xfrm>
                                          <a:off x="95400" y="640440"/>
                                          <a:ext cx="109800" cy="12384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>
                                          <a:off x="279000" y="552240"/>
                                          <a:ext cx="1195560" cy="444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pic:pic xmlns:pic="http://schemas.openxmlformats.org/drawingml/2006/picture">
                                      <pic:nvPicPr>
                                        <pic:cNvPr id="65" name="1" descr=""/>
                                        <pic:cNvPicPr/>
                                      </pic:nvPicPr>
                                      <pic:blipFill>
                                        <a:blip r:embed="rId109"/>
                                        <a:stretch/>
                                      </pic:blipFill>
                                      <pic:spPr>
                                        <a:xfrm>
                                          <a:off x="0" y="326160"/>
                                          <a:ext cx="76680" cy="1144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66" name="5" descr=""/>
                                        <pic:cNvPicPr/>
                                      </pic:nvPicPr>
                                      <pic:blipFill>
                                        <a:blip r:embed="rId110"/>
                                        <a:stretch/>
                                      </pic:blipFill>
                                      <pic:spPr>
                                        <a:xfrm>
                                          <a:off x="939240" y="903960"/>
                                          <a:ext cx="99000" cy="1144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>
                                          <a:off x="285840" y="88200"/>
                                          <a:ext cx="910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3400" y="1148760"/>
                                          <a:ext cx="910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9000" y="88200"/>
                                          <a:ext cx="0" cy="1073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261800" y="100800"/>
                                        <a:ext cx="0" cy="106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pic:pic xmlns:pic="http://schemas.openxmlformats.org/drawingml/2006/picture">
                              <pic:nvPicPr>
                                <pic:cNvPr id="67" name="" descr=""/>
                                <pic:cNvPicPr/>
                              </pic:nvPicPr>
                              <pic:blipFill>
                                <a:blip r:embed="rId111"/>
                                <a:stretch/>
                              </pic:blipFill>
                              <pic:spPr>
                                <a:xfrm>
                                  <a:off x="1910880" y="1202760"/>
                                  <a:ext cx="187200" cy="20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12"/>
                              <a:stretch/>
                            </pic:blipFill>
                            <pic:spPr>
                              <a:xfrm>
                                <a:off x="3727440" y="1183680"/>
                                <a:ext cx="187200" cy="20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13"/>
                              <a:stretch/>
                            </pic:blipFill>
                            <pic:spPr>
                              <a:xfrm>
                                <a:off x="5285880" y="1183680"/>
                                <a:ext cx="187200" cy="20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0" name="" descr=""/>
                              <pic:cNvPicPr/>
                            </pic:nvPicPr>
                            <pic:blipFill>
                              <a:blip r:embed="rId114"/>
                              <a:stretch/>
                            </pic:blipFill>
                            <pic:spPr>
                              <a:xfrm>
                                <a:off x="4638600" y="2736360"/>
                                <a:ext cx="187200" cy="20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>
                            <a:off x="641880" y="74556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75492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74556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17440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7480" y="216468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15.55pt;width:455.8pt;height:280pt" coordorigin="-5,311" coordsize="9116,5600">
                <v:group id="shape_0" style="position:absolute;left:-5;top:311;width:9116;height:5600">
                  <v:line id="shape_0" from="8297,610" to="8297,232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-5;top:311;width:9116;height:5600">
                    <v:shape id="shape_0" stroked="f" o:allowincell="f" style="position:absolute;left:3573;top:4655;width:293;height:314;mso-wrap-style:none;v-text-anchor:middle" type="_x0000_t75">
                      <v:imagedata r:id="rId115" o:detectmouseclick="t"/>
                      <v:stroke color="#3465a4" joinstyle="round" endcap="flat"/>
                      <w10:wrap type="square"/>
                    </v:shape>
                    <v:group id="shape_0" style="position:absolute;left:-5;top:311;width:9116;height:5600">
                      <v:rect id="shape_0" fillcolor="white" stroked="t" o:allowincell="f" style="position:absolute;left:1;top:311;width:9109;height:48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fillcolor="white" stroked="t" o:allowincell="f" style="position:absolute;left:-5;top:5165;width:9109;height:7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5. Геометрия защиты и типичные траектории нерассеянных и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сеянных части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369;top:513;width:2834;height:1921">
                        <v:group id="shape_0" style="position:absolute;left:369;top:513;width:2834;height:1921">
                          <v:group id="shape_0" style="position:absolute;left:447;top:567;width:2595;height:1866">
                            <v:shape id="shape_0" fillcolor="white" stroked="t" o:allowincell="f" style="position:absolute;left:841;top:1343;width:348;height:272;mso-wrap-style:none;v-text-anchor:middle" type="_x0000_t18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group id="shape_0" style="position:absolute;left:447;top:567;width:2595;height:1866">
                              <v:line id="shape_0" from="447,802" to="962,1441" stroked="t" o:allowincell="f" style="position:absolute;flip:x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481;top:567;width:2561;height:1866">
                                <v:line id="shape_0" from="974,606" to="1783,1450" stroked="t" o:allowincell="f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481;top:567;width:2561;height:1866">
                                  <v:shape id="shape_0" ID="4" stroked="f" o:allowincell="f" style="position:absolute;left:1820;top:1521;width:155;height:194;mso-wrap-style:none;v-text-anchor:middle" type="_x0000_t75">
                                    <v:imagedata r:id="rId116" o:detectmouseclick="t"/>
                                    <v:stroke color="#3465a4" joinstyle="round" endcap="flat"/>
                                    <w10:wrap type="square"/>
                                  </v:shape>
                                  <v:group id="shape_0" style="position:absolute;left:481;top:567;width:2561;height:1866">
                                    <v:shape id="shape_0" ID="2" stroked="f" o:allowincell="f" style="position:absolute;left:1369;top:660;width:137;height:194;mso-wrap-style:none;v-text-anchor:middle" type="_x0000_t75">
                                      <v:imagedata r:id="rId117" o:detectmouseclick="t"/>
                                      <v:stroke color="#3465a4" joinstyle="round" endcap="flat"/>
                                      <w10:wrap type="square"/>
                                    </v:shape>
                                    <v:shape id="shape_0" ID="3" stroked="f" o:allowincell="f" style="position:absolute;left:2201;top:830;width:137;height:179;mso-wrap-style:none;v-text-anchor:middle" type="_x0000_t75">
                                      <v:imagedata r:id="rId118" o:detectmouseclick="t"/>
                                      <v:stroke color="#3465a4" joinstyle="round" endcap="flat"/>
                                      <w10:wrap type="square"/>
                                    </v:shape>
                                    <v:oval id="shape_0" fillcolor="gray" stroked="t" o:allowincell="f" style="position:absolute;left:2323;top:1409;width:201;height:158;mso-wrap-style:none;v-text-anchor:middle">
                                      <v:fill o:detectmouseclick="t" type="solid" color2="#7f7f7f"/>
                                      <v:stroke color="black" weight="9360" joinstyle="miter" endcap="flat"/>
                                      <w10:wrap type="square"/>
                                    </v:oval>
                                    <v:line id="shape_0" from="2436,567" to="2436,2301" stroked="t" o:allowincell="f" style="position:absolute">
                                      <v:stroke color="black" weight="9360" dashstyle="dash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003,580" to="1003,2434" stroked="t" o:allowincell="f" style="position:absolute">
                                      <v:stroke color="black" weight="9360" dashstyle="dash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481,836" to="2334,1409" stroked="t" o:allowincell="f" style="position:absolute">
                                      <v:stroke color="black" weight="3240" endarrow="block" endarrowwidth="medium" endarrowlength="medium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784,633" to="2390,1354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009,739" to="3042,1460" stroked="t" o:allowincell="f" style="position:absolute;flip:y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2491,766" to="3007,1387" stroked="t" o:allowincell="f" style="position:absolute;flip:x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009,1506" to="2199,1841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2178,1549" to="2379,1843" stroked="t" o:allowincell="f" style="position:absolute;flip:y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square"/>
                                    </v:line>
                                    <v:shape id="shape_0" ID="D" stroked="f" o:allowincell="f" style="position:absolute;left:2559;top:1530;width:206;height:194;mso-wrap-style:none;v-text-anchor:middle" type="_x0000_t75">
                                      <v:imagedata r:id="rId119" o:detectmouseclick="t"/>
                                      <v:stroke color="#3465a4" joinstyle="round" endcap="flat"/>
                                      <w10:wrap type="square"/>
                                    </v:shape>
                                    <v:shape id="shape_0" ID="S" stroked="f" o:allowincell="f" style="position:absolute;left:710;top:1615;width:172;height:194;mso-wrap-style:none;v-text-anchor:middle" type="_x0000_t75">
                                      <v:imagedata r:id="rId120" o:detectmouseclick="t"/>
                                      <v:stroke color="#3465a4" joinstyle="round" endcap="flat"/>
                                      <w10:wrap type="square"/>
                                    </v:shape>
                                    <v:line id="shape_0" from="999,1476" to="2881,2175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square"/>
                                    </v:line>
                                    <v:shape id="shape_0" ID="1" stroked="f" o:allowincell="f" style="position:absolute;left:560;top:1120;width:120;height:179;mso-wrap-style:none;v-text-anchor:middle" type="_x0000_t75">
                                      <v:imagedata r:id="rId121" o:detectmouseclick="t"/>
                                      <v:stroke color="#3465a4" joinstyle="round" endcap="flat"/>
                                      <w10:wrap type="square"/>
                                    </v:shape>
                                    <v:shape id="shape_0" ID="5" stroked="f" o:allowincell="f" style="position:absolute;left:2039;top:2030;width:154;height:179;mso-wrap-style:none;v-text-anchor:middle" type="_x0000_t75">
                                      <v:imagedata r:id="rId122" o:detectmouseclick="t"/>
                                      <v:stroke color="#3465a4" joinstyle="round" endcap="flat"/>
                                      <w10:wrap type="square"/>
                                    </v:shape>
                                  </v:group>
                                </v:group>
                              </v:group>
                            </v:group>
                          </v:group>
                          <v:shape id="shape_0" coordsize="673,1798" path="m0,40c161,20,322,0,430,40c538,80,627,187,650,280c673,373,605,487,570,600c535,713,450,835,440,960c430,1085,512,1222,510,1350c508,1478,513,1662,430,1730c347,1798,178,1779,10,1760e" stroked="t" o:allowincell="f" style="position:absolute;left:2425;top:530;width:777;height:179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547,1830" path="m537,0c355,0,174,0,87,70c0,140,9,280,17,420c25,560,115,735,137,910c159,1085,132,1343,147,1470c162,1597,162,1610,227,1670c292,1730,547,1707,537,1830e" stroked="t" o:allowincell="f" style="position:absolute;left:369;top:600;width:631;height:1829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250,77" path="m0,67c152,40,305,14,430,7c555,0,655,22,750,27c845,32,917,29,1000,37c1083,45,1215,72,1250,77e" stroked="t" o:allowincell="f" style="position:absolute;left:1013;top:513;width:1445;height:7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240,123" path="m0,123c96,74,192,26,320,13c448,0,617,43,770,43c923,43,1162,20,1240,13e" stroked="t" o:allowincell="f" style="position:absolute;left:1001;top:2297;width:1433;height:1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2494,1590" to="2874,2179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289;top:513;width:2771;height:1916">
                        <v:group id="shape_0" style="position:absolute;left:3289;top:513;width:2771;height:1916">
                          <v:group id="shape_0" style="position:absolute;left:3289;top:513;width:2771;height:1916">
                            <v:group id="shape_0" style="position:absolute;left:3289;top:562;width:2592;height:1867">
                              <v:shape id="shape_0" fillcolor="white" stroked="t" o:allowincell="f" style="position:absolute;left:3683;top:1339;width:348;height:272;mso-wrap-style:none;v-text-anchor:middle" type="_x0000_t18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group id="shape_0" style="position:absolute;left:3289;top:562;width:2592;height:1867">
                                <v:line id="shape_0" from="3289,797" to="3804,1436" stroked="t" o:allowincell="f" style="position:absolute;flip:x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3403;top:562;width:2479;height:1867">
                                  <v:line id="shape_0" from="3816,602" to="4624,1446" stroked="t" o:allowincell="f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square"/>
                                  </v:line>
                                  <v:group id="shape_0" style="position:absolute;left:3403;top:562;width:2479;height:1867">
                                    <v:shape id="shape_0" ID="4" stroked="f" o:allowincell="f" style="position:absolute;left:4661;top:1515;width:154;height:194;mso-wrap-style:none;v-text-anchor:middle" type="_x0000_t75">
                                      <v:imagedata r:id="rId123" o:detectmouseclick="t"/>
                                      <v:stroke color="#3465a4" joinstyle="round" endcap="flat"/>
                                      <w10:wrap type="square"/>
                                    </v:shape>
                                    <v:group id="shape_0" style="position:absolute;left:3403;top:562;width:2479;height:1867">
                                      <v:shape id="shape_0" ID="2" stroked="f" o:allowincell="f" style="position:absolute;left:4211;top:655;width:137;height:194;mso-wrap-style:none;v-text-anchor:middle" type="_x0000_t75">
                                        <v:imagedata r:id="rId124" o:detectmouseclick="t"/>
                                        <v:stroke color="#3465a4" joinstyle="round" endcap="flat"/>
                                        <w10:wrap type="square"/>
                                      </v:shape>
                                      <v:shape id="shape_0" ID="3" stroked="f" o:allowincell="f" style="position:absolute;left:5042;top:825;width:137;height:179;mso-wrap-style:none;v-text-anchor:middle" type="_x0000_t75">
                                        <v:imagedata r:id="rId125" o:detectmouseclick="t"/>
                                        <v:stroke color="#3465a4" joinstyle="round" endcap="flat"/>
                                        <w10:wrap type="square"/>
                                      </v:shape>
                                      <v:oval id="shape_0" fillcolor="gray" stroked="t" o:allowincell="f" style="position:absolute;left:5164;top:1404;width:201;height:158;mso-wrap-style:none;v-text-anchor:middle">
                                        <v:fill o:detectmouseclick="t" type="solid" color2="#7f7f7f"/>
                                        <v:stroke color="black" weight="9360" joinstyle="miter" endcap="flat"/>
                                        <w10:wrap type="square"/>
                                      </v:oval>
                                      <v:line id="shape_0" from="5276,562" to="5276,2296" stroked="t" o:allowincell="f" style="position:absolute">
                                        <v:stroke color="black" weight="9360" dashstyle="dash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3845,575" to="3845,2429" stroked="t" o:allowincell="f" style="position:absolute">
                                        <v:stroke color="black" weight="9360" dashstyle="dash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4625,628" to="5231,1349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3850,734" to="5881,1455" stroked="t" o:allowincell="f" style="position:absolute;flip: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332,761" to="5848,1382" stroked="t" o:allowincell="f" style="position:absolute;flip:x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3850,1501" to="5039,1836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019,1544" to="5220,1838" stroked="t" o:allowincell="f" style="position:absolute;flip: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square"/>
                                      </v:line>
                                      <v:shape id="shape_0" ID="D" stroked="f" o:allowincell="f" style="position:absolute;left:5400;top:1525;width:206;height:194;mso-wrap-style:none;v-text-anchor:middle" type="_x0000_t75">
                                        <v:imagedata r:id="rId126" o:detectmouseclick="t"/>
                                        <v:stroke color="#3465a4" joinstyle="round" endcap="flat"/>
                                        <w10:wrap type="square"/>
                                      </v:shape>
                                      <v:shape id="shape_0" ID="S" stroked="f" o:allowincell="f" style="position:absolute;left:3553;top:1610;width:172;height:194;mso-wrap-style:none;v-text-anchor:middle" type="_x0000_t75">
                                        <v:imagedata r:id="rId127" o:detectmouseclick="t"/>
                                        <v:stroke color="#3465a4" joinstyle="round" endcap="flat"/>
                                        <w10:wrap type="square"/>
                                      </v:shape>
                                      <v:line id="shape_0" from="3876,1491" to="5756,2190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square"/>
                                      </v:line>
                                      <v:shape id="shape_0" ID="1" stroked="f" o:allowincell="f" style="position:absolute;left:3403;top:1115;width:120;height:179;mso-wrap-style:none;v-text-anchor:middle" type="_x0000_t75">
                                        <v:imagedata r:id="rId128" o:detectmouseclick="t"/>
                                        <v:stroke color="#3465a4" joinstyle="round" endcap="flat"/>
                                        <w10:wrap type="square"/>
                                      </v:shape>
                                      <v:shape id="shape_0" ID="5" stroked="f" o:allowincell="f" style="position:absolute;left:4880;top:2025;width:154;height:179;mso-wrap-style:none;v-text-anchor:middle" type="_x0000_t75">
                                        <v:imagedata r:id="rId129" o:detectmouseclick="t"/>
                                        <v:stroke color="#3465a4" joinstyle="round" endcap="flat"/>
                                        <w10:wrap type="square"/>
                                      </v:shape>
                                    </v:group>
                                  </v:group>
                                </v:group>
                              </v:group>
                            </v:group>
                            <v:shape id="shape_0" coordsize="673,1798" path="m0,40c161,20,322,0,430,40c538,80,627,187,650,280c673,373,605,487,570,600c535,713,450,835,440,960c430,1085,512,1222,510,1350c508,1478,513,1662,430,1730c347,1798,178,1779,10,1760e" stroked="t" o:allowincell="f" style="position:absolute;left:5282;top:530;width:777;height:1797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1250,77" path="m0,67c152,40,305,14,430,7c555,0,655,22,750,27c845,32,917,29,1000,37c1083,45,1215,72,1250,77e" stroked="t" o:allowincell="f" style="position:absolute;left:3860;top:513;width:1444;height:76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1240,123" path="m0,123c96,74,192,26,320,13c448,0,617,43,770,43c923,43,1162,20,1240,13e" stroked="t" o:allowincell="f" style="position:absolute;left:3860;top:2297;width:1432;height:122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  <v:line id="shape_0" from="3848,590" to="3848,24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5329,1560" to="5709,2149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227;top:513;width:2673;height:1926">
                        <v:group id="shape_0" style="position:absolute;left:6304;top:572;width:2597;height:1867">
                          <v:shape id="shape_0" fillcolor="white" stroked="t" o:allowincell="f" style="position:absolute;left:6699;top:1348;width:348;height:272;mso-wrap-style:none;v-text-anchor:middle" type="_x0000_t18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6304;top:572;width:2597;height:1867">
                            <v:line id="shape_0" from="6304,807" to="6820,1446" stroked="t" o:allowincell="f" style="position:absolute;flip:x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6339;top:572;width:2562;height:1867">
                              <v:line id="shape_0" from="6832,611" to="7641,1455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6339;top:572;width:2562;height:1867">
                                <v:shape id="shape_0" ID="4" stroked="f" o:allowincell="f" style="position:absolute;left:7679;top:1525;width:155;height:194;mso-wrap-style:none;v-text-anchor:middle" type="_x0000_t75">
                                  <v:imagedata r:id="rId130" o:detectmouseclick="t"/>
                                  <v:stroke color="#3465a4" joinstyle="round" endcap="flat"/>
                                  <w10:wrap type="square"/>
                                </v:shape>
                                <v:group id="shape_0" style="position:absolute;left:6339;top:572;width:2562;height:1867">
                                  <v:shape id="shape_0" ID="2" stroked="f" o:allowincell="f" style="position:absolute;left:7227;top:665;width:137;height:194;mso-wrap-style:none;v-text-anchor:middle" type="_x0000_t75">
                                    <v:imagedata r:id="rId131" o:detectmouseclick="t"/>
                                    <v:stroke color="#3465a4" joinstyle="round" endcap="flat"/>
                                    <w10:wrap type="square"/>
                                  </v:shape>
                                  <v:shape id="shape_0" ID="3" stroked="f" o:allowincell="f" style="position:absolute;left:8060;top:835;width:137;height:179;mso-wrap-style:none;v-text-anchor:middle" type="_x0000_t75">
                                    <v:imagedata r:id="rId132" o:detectmouseclick="t"/>
                                    <v:stroke color="#3465a4" joinstyle="round" endcap="flat"/>
                                    <w10:wrap type="square"/>
                                  </v:shape>
                                  <v:oval id="shape_0" fillcolor="gray" stroked="t" o:allowincell="f" style="position:absolute;left:8182;top:1414;width:201;height:158;mso-wrap-style:none;v-text-anchor:middle">
                                    <v:fill o:detectmouseclick="t" type="solid" color2="#7f7f7f"/>
                                    <v:stroke color="black" weight="9360" joinstyle="miter" endcap="flat"/>
                                    <w10:wrap type="square"/>
                                  </v:oval>
                                  <v:line id="shape_0" from="8294,572" to="8294,2306" stroked="t" o:allowincell="f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861,585" to="6861,2439" stroked="t" o:allowincell="f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339,841" to="8193,1414" stroked="t" o:allowincell="f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642,638" to="8249,1359" stroked="t" o:allowincell="f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867,744" to="8901,1465" stroked="t" o:allowincell="f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867,1511" to="8057,1846" stroked="t" o:allowincell="f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8037,1555" to="8238,1849" stroked="t" o:allowincell="f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square"/>
                                  </v:line>
                                  <v:shape id="shape_0" ID="D" stroked="f" o:allowincell="f" style="position:absolute;left:8418;top:1535;width:207;height:194;mso-wrap-style:none;v-text-anchor:middle" type="_x0000_t75">
                                    <v:imagedata r:id="rId133" o:detectmouseclick="t"/>
                                    <v:stroke color="#3465a4" joinstyle="round" endcap="flat"/>
                                    <w10:wrap type="square"/>
                                  </v:shape>
                                  <v:shape id="shape_0" ID="S" stroked="f" o:allowincell="f" style="position:absolute;left:6569;top:1620;width:172;height:194;mso-wrap-style:none;v-text-anchor:middle" type="_x0000_t75">
                                    <v:imagedata r:id="rId134" o:detectmouseclick="t"/>
                                    <v:stroke color="#3465a4" joinstyle="round" endcap="flat"/>
                                    <w10:wrap type="square"/>
                                  </v:shape>
                                  <v:line id="shape_0" from="6881,1511" to="8764,2210" stroked="t" o:allowincell="f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square"/>
                                  </v:line>
                                  <v:shape id="shape_0" ID="1" stroked="f" o:allowincell="f" style="position:absolute;left:6418;top:1125;width:120;height:179;mso-wrap-style:none;v-text-anchor:middle" type="_x0000_t75">
                                    <v:imagedata r:id="rId135" o:detectmouseclick="t"/>
                                    <v:stroke color="#3465a4" joinstyle="round" endcap="flat"/>
                                    <w10:wrap type="square"/>
                                  </v:shape>
                                  <v:shape id="shape_0" ID="5" stroked="f" o:allowincell="f" style="position:absolute;left:7898;top:2035;width:155;height:179;mso-wrap-style:none;v-text-anchor:middle" type="_x0000_t75">
                                    <v:imagedata r:id="rId136" o:detectmouseclick="t"/>
                                    <v:stroke color="#3465a4" joinstyle="round" endcap="flat"/>
                                    <w10:wrap type="square"/>
                                  </v:shape>
                                </v:group>
                              </v:group>
                            </v:group>
                          </v:group>
                        </v:group>
                        <v:shape id="shape_0" coordsize="547,1830" path="m537,0c355,0,174,0,87,70c0,140,9,280,17,420c25,560,115,735,137,910c159,1085,132,1343,147,1470c162,1597,162,1610,227,1670c292,1730,547,1707,537,1830e" stroked="t" o:allowincell="f" style="position:absolute;left:6227;top:580;width:632;height:1829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1250,77" path="m0,67c152,40,305,14,430,7c555,0,655,22,750,27c845,32,917,29,1000,37c1083,45,1215,72,1250,77e" stroked="t" o:allowincell="f" style="position:absolute;left:6860;top:513;width:1445;height:76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1240,123" path="m0,123c96,74,192,26,320,13c448,0,617,43,770,43c923,43,1162,20,1240,13e" stroked="t" o:allowincell="f" style="position:absolute;left:6883;top:2297;width:1434;height:122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group id="shape_0" style="position:absolute;left:1541;top:2763;width:2592;height:1936">
                        <v:group id="shape_0" style="position:absolute;left:1541;top:2763;width:2592;height:1932">
                          <v:group id="shape_0" style="position:absolute;left:1541;top:2827;width:2592;height:1868">
                            <v:shape id="shape_0" fillcolor="white" stroked="t" o:allowincell="f" style="position:absolute;left:1935;top:3603;width:348;height:272;mso-wrap-style:none;v-text-anchor:middle" type="_x0000_t18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group id="shape_0" style="position:absolute;left:1541;top:2827;width:2592;height:1868">
                              <v:line id="shape_0" from="1541,3062" to="2056,3701" stroked="t" o:allowincell="f" style="position:absolute;flip:x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1655;top:2827;width:2478;height:1868">
                                <v:line id="shape_0" from="2068,2866" to="2876,3710" stroked="t" o:allowincell="f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1655;top:2827;width:2478;height:1868">
                                  <v:shape id="shape_0" ID="4" stroked="f" o:allowincell="f" style="position:absolute;left:2913;top:3780;width:154;height:194;mso-wrap-style:none;v-text-anchor:middle" type="_x0000_t75">
                                    <v:imagedata r:id="rId137" o:detectmouseclick="t"/>
                                    <v:stroke color="#3465a4" joinstyle="round" endcap="flat"/>
                                    <w10:wrap type="square"/>
                                  </v:shape>
                                  <v:group id="shape_0" style="position:absolute;left:1655;top:2827;width:2478;height:1868">
                                    <v:shape id="shape_0" ID="2" stroked="f" o:allowincell="f" style="position:absolute;left:2463;top:2920;width:137;height:194;mso-wrap-style:none;v-text-anchor:middle" type="_x0000_t75">
                                      <v:imagedata r:id="rId138" o:detectmouseclick="t"/>
                                      <v:stroke color="#3465a4" joinstyle="round" endcap="flat"/>
                                      <w10:wrap type="square"/>
                                    </v:shape>
                                    <v:shape id="shape_0" ID="3" stroked="f" o:allowincell="f" style="position:absolute;left:3294;top:3090;width:137;height:179;mso-wrap-style:none;v-text-anchor:middle" type="_x0000_t75">
                                      <v:imagedata r:id="rId139" o:detectmouseclick="t"/>
                                      <v:stroke color="#3465a4" joinstyle="round" endcap="flat"/>
                                      <w10:wrap type="square"/>
                                    </v:shape>
                                    <v:oval id="shape_0" fillcolor="gray" stroked="t" o:allowincell="f" style="position:absolute;left:3416;top:3669;width:201;height:158;mso-wrap-style:none;v-text-anchor:middle">
                                      <v:fill o:detectmouseclick="t" type="solid" color2="#7f7f7f"/>
                                      <v:stroke color="black" weight="9360" joinstyle="miter" endcap="flat"/>
                                      <w10:wrap type="square"/>
                                    </v:oval>
                                    <v:line id="shape_0" from="3528,2827" to="3528,4561" stroked="t" o:allowincell="f" style="position:absolute">
                                      <v:stroke color="black" weight="9360" dashstyle="dash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2097,2840" to="2097,4694" stroked="t" o:allowincell="f" style="position:absolute">
                                      <v:stroke color="black" weight="9360" dashstyle="dash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2877,2893" to="3483,3614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2102,2999" to="4133,3720" stroked="t" o:allowincell="f" style="position:absolute;flip:y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2102,3766" to="3291,4101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271,3809" to="3472,4103" stroked="t" o:allowincell="f" style="position:absolute;flip:y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square"/>
                                    </v:line>
                                    <v:shape id="shape_0" ID="D" stroked="f" o:allowincell="f" style="position:absolute;left:3652;top:3790;width:206;height:194;mso-wrap-style:none;v-text-anchor:middle" type="_x0000_t75">
                                      <v:imagedata r:id="rId140" o:detectmouseclick="t"/>
                                      <v:stroke color="#3465a4" joinstyle="round" endcap="flat"/>
                                      <w10:wrap type="square"/>
                                    </v:shape>
                                    <v:shape id="shape_0" ID="S" stroked="f" o:allowincell="f" style="position:absolute;left:1805;top:3876;width:172;height:194;mso-wrap-style:none;v-text-anchor:middle" type="_x0000_t75">
                                      <v:imagedata r:id="rId141" o:detectmouseclick="t"/>
                                      <v:stroke color="#3465a4" joinstyle="round" endcap="flat"/>
                                      <w10:wrap type="square"/>
                                    </v:shape>
                                    <v:line id="shape_0" from="2116,3736" to="3996,4435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square"/>
                                    </v:line>
                                    <v:shape id="shape_0" ID="1" stroked="f" o:allowincell="f" style="position:absolute;left:1655;top:3380;width:120;height:179;mso-wrap-style:none;v-text-anchor:middle" type="_x0000_t75">
                                      <v:imagedata r:id="rId142" o:detectmouseclick="t"/>
                                      <v:stroke color="#3465a4" joinstyle="round" endcap="flat"/>
                                      <w10:wrap type="square"/>
                                    </v:shape>
                                    <v:shape id="shape_0" ID="5" stroked="f" o:allowincell="f" style="position:absolute;left:3132;top:4291;width:154;height:179;mso-wrap-style:none;v-text-anchor:middle" type="_x0000_t75">
                                      <v:imagedata r:id="rId143" o:detectmouseclick="t"/>
                                      <v:stroke color="#3465a4" joinstyle="round" endcap="flat"/>
                                      <w10:wrap type="square"/>
                                    </v:shape>
                                  </v:group>
                                </v:group>
                              </v:group>
                            </v:group>
                          </v:group>
                          <v:shape id="shape_0" coordsize="1250,77" path="m0,67c152,40,305,14,430,7c555,0,655,22,750,27c845,32,917,29,1000,37c1083,45,1215,72,1250,77e" stroked="t" o:allowincell="f" style="position:absolute;left:2123;top:2763;width:1444;height:7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240,123" path="m0,123c96,74,192,26,320,13c448,0,617,43,770,43c923,43,1162,20,1240,13e" stroked="t" o:allowincell="f" style="position:absolute;left:2135;top:4547;width:1433;height:1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2100,2860" to="2100,469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35,2860" to="3535,457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5229;top:2841;width:2596;height:1828">
                        <v:shape id="shape_0" fillcolor="white" stroked="t" o:allowincell="f" style="position:absolute;left:5623;top:3578;width:348;height:272;mso-wrap-style:none;v-text-anchor:middle" type="_x0000_t1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5229;top:2841;width:2596;height:1828">
                          <v:group id="shape_0" style="position:absolute;left:5792;top:3741;width:1370;height:337">
                            <v:line id="shape_0" from="5792,3741" to="6982,4076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6961,3784" to="7162,4078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5229;top:2841;width:2596;height:1828">
                            <v:line id="shape_0" from="5229,3037" to="5744,3676" stroked="t" o:allowincell="f" style="position:absolute;flip:x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5343;top:2841;width:2482;height:1828">
                              <v:line id="shape_0" from="5756,2841" to="6565,3685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shape id="shape_0" ID="4" stroked="f" o:allowincell="f" style="position:absolute;left:6602;top:3755;width:155;height:194;mso-wrap-style:none;v-text-anchor:middle" type="_x0000_t75">
                                <v:imagedata r:id="rId144" o:detectmouseclick="t"/>
                                <v:stroke color="#3465a4" joinstyle="round" endcap="flat"/>
                                <w10:wrap type="square"/>
                              </v:shape>
                              <v:shape id="shape_0" ID="2" stroked="f" o:allowincell="f" style="position:absolute;left:6152;top:2895;width:137;height:194;mso-wrap-style:none;v-text-anchor:middle" type="_x0000_t75">
                                <v:imagedata r:id="rId145" o:detectmouseclick="t"/>
                                <v:stroke color="#3465a4" joinstyle="round" endcap="flat"/>
                                <w10:wrap type="square"/>
                              </v:shape>
                              <v:shape id="shape_0" ID="3" stroked="f" o:allowincell="f" style="position:absolute;left:6984;top:3065;width:137;height:179;mso-wrap-style:none;v-text-anchor:middle" type="_x0000_t75">
                                <v:imagedata r:id="rId146" o:detectmouseclick="t"/>
                                <v:stroke color="#3465a4" joinstyle="round" endcap="flat"/>
                                <w10:wrap type="square"/>
                              </v:shape>
                              <v:oval id="shape_0" fillcolor="gray" stroked="t" o:allowincell="f" style="position:absolute;left:7106;top:3644;width:201;height:158;mso-wrap-style:none;v-text-anchor:middle">
                                <v:fill o:detectmouseclick="t" type="solid" color2="#7f7f7f"/>
                                <v:stroke color="black" weight="9360" joinstyle="miter" endcap="flat"/>
                                <w10:wrap type="square"/>
                              </v:oval>
                              <v:line id="shape_0" from="5791,2974" to="7825,3695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shape id="shape_0" ID="D" stroked="f" o:allowincell="f" style="position:absolute;left:7342;top:3765;width:207;height:194;mso-wrap-style:none;v-text-anchor:middle" type="_x0000_t75">
                                <v:imagedata r:id="rId147" o:detectmouseclick="t"/>
                                <v:stroke color="#3465a4" joinstyle="round" endcap="flat"/>
                                <w10:wrap type="square"/>
                              </v:shape>
                              <v:shape id="shape_0" ID="S" stroked="f" o:allowincell="f" style="position:absolute;left:5493;top:3850;width:172;height:194;mso-wrap-style:none;v-text-anchor:middle" type="_x0000_t75">
                                <v:imagedata r:id="rId148" o:detectmouseclick="t"/>
                                <v:stroke color="#3465a4" joinstyle="round" endcap="flat"/>
                                <w10:wrap type="square"/>
                              </v:shape>
                              <v:line id="shape_0" from="5782,3711" to="7664,4410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shape id="shape_0" ID="1" stroked="f" o:allowincell="f" style="position:absolute;left:5343;top:3355;width:120;height:179;mso-wrap-style:none;v-text-anchor:middle" type="_x0000_t75">
                                <v:imagedata r:id="rId149" o:detectmouseclick="t"/>
                                <v:stroke color="#3465a4" joinstyle="round" endcap="flat"/>
                                <w10:wrap type="square"/>
                              </v:shape>
                              <v:shape id="shape_0" ID="5" stroked="f" o:allowincell="f" style="position:absolute;left:6822;top:4265;width:155;height:179;mso-wrap-style:none;v-text-anchor:middle" type="_x0000_t75">
                                <v:imagedata r:id="rId150" o:detectmouseclick="t"/>
                                <v:stroke color="#3465a4" joinstyle="round" endcap="flat"/>
                                <w10:wrap type="square"/>
                              </v:shape>
                              <v:line id="shape_0" from="5793,2980" to="7225,298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805,4651" to="7237,46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782,2980" to="5782,466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7216,3000" to="7216,466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shape id="shape_0" stroked="f" o:allowincell="f" style="position:absolute;left:3004;top:2205;width:294;height:314;mso-wrap-style:none;v-text-anchor:middle" type="_x0000_t75">
                        <v:imagedata r:id="rId151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865;top:2175;width:294;height:314;mso-wrap-style:none;v-text-anchor:middle" type="_x0000_t75">
                      <v:imagedata r:id="rId15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319;top:2175;width:294;height:314;mso-wrap-style:none;v-text-anchor:middle" type="_x0000_t75">
                      <v:imagedata r:id="rId15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300;top:4620;width:294;height:314;mso-wrap-style:none;v-text-anchor:middle" type="_x0000_t75">
                      <v:imagedata r:id="rId154" o:detectmouseclick="t"/>
                      <v:stroke color="#3465a4" joinstyle="round" endcap="flat"/>
                      <w10:wrap type="square"/>
                    </v:shape>
                  </v:group>
                </v:group>
                <v:line id="shape_0" from="1006,1485" to="2278,1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03,1500" to="8175,1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15,1485" to="5187,1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85,3735" to="3457,3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02,3720" to="7074,3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TextBody"/>
        <w:ind w:firstLine="72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На практике бесконечной  считается такая ограниченная среда, внутри кото</w:t>
        <w:softHyphen/>
        <w:t xml:space="preserve">рой находятся источник и детектор, добавление к которой любого количества вещества в любом месте не изменяет показания детектора. </w:t>
      </w:r>
    </w:p>
    <w:p>
      <w:pPr>
        <w:pStyle w:val="Normal"/>
        <w:rPr/>
      </w:pPr>
      <w:r>
        <w:rPr/>
        <w:tab/>
      </w:r>
      <w:r>
        <w:rPr>
          <w:sz w:val="24"/>
        </w:rPr>
        <w:t>Под ограниченной понимается среда, у которой хотя бы один из поперечных размеров (размер в плоскости перпендикулярной оси источник-детектор ) не может быть принят за бесконечный.</w:t>
      </w:r>
    </w:p>
    <w:p>
      <w:pPr>
        <w:pStyle w:val="Normal"/>
        <w:rPr/>
      </w:pPr>
      <w:r>
        <w:rPr>
          <w:sz w:val="24"/>
        </w:rPr>
        <w:tab/>
        <w:t>Изменение в геометрии защиты при фиксированных других параметрах влияют лишь на рассеянное излучение, так как вклад в показания детектора нерассеянных час</w:t>
        <w:softHyphen/>
        <w:t xml:space="preserve">тиц зависит только от количества вещества на прямой источник-детектор. Наибольшее значение регистрируемой величины </w:t>
      </w:r>
      <w:r>
        <w:rPr>
          <w:sz w:val="24"/>
          <w:lang w:val="en-US"/>
        </w:rPr>
        <w:t>G</w:t>
      </w:r>
      <w:r>
        <w:rPr>
          <w:sz w:val="24"/>
        </w:rPr>
        <w:t xml:space="preserve">, обусловленной рассеянными частицами, будет иметь место в бесконечной геометрии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∞</w:t>
      </w:r>
      <w:r>
        <w:rPr>
          <w:sz w:val="24"/>
        </w:rPr>
        <w:t>, а наименьшим в ограниченной: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 xml:space="preserve">∞ </w:t>
      </w:r>
      <w:r>
        <w:rPr>
          <w:sz w:val="24"/>
        </w:rPr>
        <w:t xml:space="preserve">&gt;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 xml:space="preserve">1/2∞ </w:t>
      </w:r>
      <w:r>
        <w:rPr>
          <w:sz w:val="24"/>
        </w:rPr>
        <w:t xml:space="preserve">&gt;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 xml:space="preserve">бар </w:t>
      </w:r>
      <w:r>
        <w:rPr>
          <w:sz w:val="24"/>
        </w:rPr>
        <w:t xml:space="preserve">&gt;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огр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>Вклад рассеянных фотонов в характеристики поля излучения учитывают введе</w:t>
        <w:softHyphen/>
        <w:t>нием</w:t>
      </w:r>
      <w:r>
        <w:rPr>
          <w:sz w:val="24"/>
          <w:lang w:val="en-US"/>
        </w:rPr>
        <w:t xml:space="preserve"> </w:t>
      </w:r>
      <w:r>
        <w:rPr>
          <w:sz w:val="24"/>
        </w:rPr>
        <w:t>фактора накопления в закон ослабления в геометрии узкого пучка в качестве дополнительного</w:t>
      </w:r>
      <w:r>
        <w:rPr>
          <w:sz w:val="24"/>
          <w:lang w:val="en-US"/>
        </w:rPr>
        <w:t xml:space="preserve"> </w:t>
      </w:r>
      <w:r>
        <w:rPr>
          <w:sz w:val="24"/>
        </w:rPr>
        <w:t>множителя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ab/>
        <w:tab/>
        <w:tab/>
        <w:tab/>
        <w:t>φ(d)=φ</w:t>
      </w:r>
      <w:r>
        <w:rPr>
          <w:sz w:val="24"/>
          <w:vertAlign w:val="subscript"/>
        </w:rPr>
        <w:t>0</w:t>
      </w:r>
      <w:r>
        <w:rPr>
          <w:sz w:val="24"/>
          <w:lang w:val="en-US"/>
        </w:rPr>
        <w:t>e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  <w:lang w:val="en-US"/>
        </w:rPr>
        <w:t>μd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ч</w:t>
      </w:r>
      <w:r>
        <w:rPr>
          <w:sz w:val="24"/>
        </w:rPr>
        <w:t>(</w:t>
      </w:r>
      <w:r>
        <w:rPr>
          <w:sz w:val="24"/>
          <w:lang w:val="en-US"/>
        </w:rPr>
        <w:t>d</w:t>
      </w:r>
      <w:r>
        <w:rPr>
          <w:sz w:val="24"/>
        </w:rPr>
        <w:t>),</w:t>
      </w:r>
      <w:r>
        <w:rPr>
          <w:sz w:val="24"/>
          <w:lang w:val="en-US"/>
        </w:rPr>
        <w:t xml:space="preserve">                                                          ( 8 )</w:t>
      </w:r>
    </w:p>
    <w:p>
      <w:pPr>
        <w:pStyle w:val="Normal"/>
        <w:rPr/>
      </w:pPr>
      <w:r>
        <w:rPr>
          <w:sz w:val="24"/>
        </w:rPr>
        <w:tab/>
        <w:t>где φ</w:t>
      </w:r>
      <w:r>
        <w:rPr>
          <w:sz w:val="24"/>
          <w:vertAlign w:val="subscript"/>
        </w:rPr>
        <w:t>0</w:t>
      </w:r>
      <w:r>
        <w:rPr>
          <w:sz w:val="24"/>
        </w:rPr>
        <w:t xml:space="preserve">-плотность потока без защиты,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ч</w:t>
      </w:r>
      <w:r>
        <w:rPr>
          <w:sz w:val="24"/>
        </w:rPr>
        <w:t>- числовой фактор накопления.</w:t>
      </w:r>
    </w:p>
    <w:p>
      <w:pPr>
        <w:pStyle w:val="Normal"/>
        <w:rPr>
          <w:sz w:val="24"/>
        </w:rPr>
      </w:pPr>
      <w:r>
        <w:rPr>
          <w:sz w:val="24"/>
        </w:rPr>
        <w:tab/>
        <w:t>Существуют различные формы представления факторов накопления. Одна из них – различные эмпирические формулы. Приведем две из них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B(μd)=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exp(-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μd)+(1-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exp(-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μd) 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B(μd)=1+aμd exp(bμd).</w:t>
      </w:r>
      <w:r>
        <w:rPr>
          <w:sz w:val="24"/>
        </w:rPr>
        <w:t>μ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Коэффициенты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1,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  <w:r>
        <w:rPr>
          <w:sz w:val="24"/>
          <w:lang w:val="en-US"/>
        </w:rPr>
        <w:t>a</w:t>
      </w:r>
      <w:r>
        <w:rPr>
          <w:sz w:val="24"/>
        </w:rPr>
        <w:t>,</w:t>
      </w:r>
      <w:r>
        <w:rPr>
          <w:sz w:val="24"/>
          <w:lang w:val="en-US"/>
        </w:rPr>
        <w:t>b</w:t>
      </w:r>
      <w:r>
        <w:rPr>
          <w:sz w:val="24"/>
        </w:rPr>
        <w:t xml:space="preserve"> в формулах        зависят только от Е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Z материала и не зависят от толщины защиты. Они получены для точечных изотропных источников</w:t>
      </w:r>
    </w:p>
    <w:p>
      <w:pPr>
        <w:pStyle w:val="Normal"/>
        <w:rPr>
          <w:sz w:val="24"/>
        </w:rPr>
      </w:pPr>
      <w:r>
        <w:rPr>
          <w:sz w:val="24"/>
        </w:rPr>
        <w:t>в защитах из различных материалов в условиях бесконечной геометрии и приведены в справочной литературе.</w:t>
      </w:r>
    </w:p>
    <w:p>
      <w:pPr>
        <w:pStyle w:val="Normal"/>
        <w:rPr>
          <w:sz w:val="24"/>
        </w:rPr>
      </w:pPr>
      <w:r>
        <w:rPr>
          <w:sz w:val="24"/>
        </w:rPr>
        <w:tab/>
        <w:t>Другой способ представления фактора накопления – таблицы, в которых  он рассчитан для определенных материалов защиты, ее толщины и энергии гамма-квантов в бесконечной геометрии</w:t>
      </w:r>
    </w:p>
    <w:p>
      <w:pPr>
        <w:pStyle w:val="Normal"/>
        <w:rPr/>
      </w:pPr>
      <w:r>
        <w:rPr>
          <w:sz w:val="24"/>
        </w:rPr>
        <w:tab/>
        <w:t xml:space="preserve">Чтобы рассчитать толщину защиты необходимо прежде всего определить  </w:t>
      </w:r>
      <w:r>
        <w:rPr>
          <w:i/>
          <w:sz w:val="24"/>
        </w:rPr>
        <w:t>кратность</w:t>
      </w:r>
      <w:r>
        <w:rPr>
          <w:sz w:val="24"/>
        </w:rPr>
        <w:t xml:space="preserve"> </w:t>
      </w:r>
      <w:r>
        <w:rPr>
          <w:i/>
          <w:sz w:val="24"/>
        </w:rPr>
        <w:t>ослабления</w:t>
      </w:r>
      <w:r>
        <w:rPr>
          <w:sz w:val="24"/>
        </w:rPr>
        <w:t xml:space="preserve"> </w:t>
      </w:r>
      <w:r>
        <w:rPr>
          <w:sz w:val="24"/>
          <w:lang w:val="en-US"/>
        </w:rPr>
        <w:t>K</w:t>
      </w:r>
      <w:r>
        <w:rPr>
          <w:sz w:val="24"/>
        </w:rPr>
        <w:t xml:space="preserve">, т.е. величину показывающую во сколько раз необходимо уменьшить значение мощности дозы (интенсивности, плотности потока и т.п.), чтобы ее значение не превышало допустимых уровней. Так для плотности потока из формулы (8) получим </w:t>
      </w:r>
    </w:p>
    <w:p>
      <w:pPr>
        <w:pStyle w:val="Normal"/>
        <w:rPr/>
      </w:pPr>
      <w:r>
        <w:rPr>
          <w:sz w:val="24"/>
        </w:rPr>
        <w:tab/>
        <w:tab/>
        <w:tab/>
        <w:t>K=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/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e</w:t>
      </w:r>
      <w:r>
        <w:rPr>
          <w:rFonts w:eastAsia="Symbol" w:cs="Symbol" w:ascii="Symbol" w:hAnsi="Symbol"/>
          <w:sz w:val="24"/>
          <w:vertAlign w:val="superscript"/>
          <w:lang w:val="en-US"/>
        </w:rPr>
        <w:t></w:t>
      </w:r>
      <w:r>
        <w:rPr>
          <w:sz w:val="24"/>
          <w:vertAlign w:val="superscript"/>
          <w:lang w:val="en-US"/>
        </w:rPr>
        <w:t xml:space="preserve"> d</w:t>
      </w:r>
      <w:r>
        <w:rPr>
          <w:sz w:val="24"/>
          <w:lang w:val="en-US"/>
        </w:rPr>
        <w:t>/ B(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d).                                                              ( 9 )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Однако найти отсюда искомую толщину защиты непросто, т.к. уравнение</w:t>
      </w:r>
      <w:r>
        <w:rPr>
          <w:sz w:val="24"/>
          <w:lang w:val="en-US"/>
        </w:rPr>
        <w:t xml:space="preserve"> (9)</w:t>
      </w:r>
      <w:r>
        <w:rPr>
          <w:sz w:val="24"/>
        </w:rPr>
        <w:t xml:space="preserve"> трансцендентное и не может быть решено в аналитическом виде. Поэтому чаще используют универсальные таблицы или номограммы. Входными параметрами этих таблиц являются энергия фотонов источника, кратность ослабления и материал защиты.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Оценить толщину защиты можно если известен слой половинного ослабления для широкого пучк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1</w:t>
      </w:r>
      <w:r>
        <w:rPr>
          <w:sz w:val="24"/>
          <w:vertAlign w:val="subscript"/>
          <w:lang w:val="en-US"/>
        </w:rPr>
        <w:t>/2</w:t>
      </w:r>
      <w:r>
        <w:rPr>
          <w:sz w:val="24"/>
          <w:lang w:val="en-US"/>
        </w:rPr>
        <w:t xml:space="preserve">. </w:t>
      </w:r>
      <w:r>
        <w:rPr>
          <w:sz w:val="24"/>
        </w:rPr>
        <w:t>Связь между кратностью ослабления и числом слоев половинного ослабления можно представить в виде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US"/>
        </w:rPr>
        <w:t>K(d) = 2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= 2</w:t>
      </w:r>
      <w:r>
        <w:rPr>
          <w:sz w:val="24"/>
          <w:vertAlign w:val="superscript"/>
          <w:lang w:val="en-US"/>
        </w:rPr>
        <w:t>d/</w:t>
      </w:r>
      <w:r>
        <w:rPr>
          <w:rFonts w:eastAsia="Symbol" w:cs="Symbol" w:ascii="Symbol" w:hAnsi="Symbol"/>
          <w:sz w:val="24"/>
          <w:vertAlign w:val="superscript"/>
          <w:lang w:val="en-US"/>
        </w:rPr>
        <w:t></w:t>
      </w:r>
      <w:r>
        <w:rPr>
          <w:sz w:val="24"/>
          <w:vertAlign w:val="subscript"/>
          <w:lang w:val="en-US"/>
        </w:rPr>
        <w:t>1/2</w:t>
      </w:r>
      <w:r>
        <w:rPr>
          <w:sz w:val="24"/>
          <w:lang w:val="en-US"/>
        </w:rPr>
        <w:t xml:space="preserve"> 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 = d/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1/2</w:t>
      </w:r>
      <w:r>
        <w:rPr>
          <w:sz w:val="24"/>
          <w:lang w:val="en-US"/>
        </w:rPr>
        <w:t xml:space="preserve"> – </w:t>
      </w:r>
      <w:r>
        <w:rPr>
          <w:sz w:val="24"/>
        </w:rPr>
        <w:t>число слоев половинного ослабления, обеспечивающее кратность ослабления К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>Тогда толщина защиты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</w:t>
      </w:r>
      <w:r>
        <w:rPr>
          <w:sz w:val="24"/>
          <w:lang w:val="en-US"/>
        </w:rPr>
        <w:t>d = n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1/2 .</w:t>
      </w:r>
    </w:p>
    <w:p>
      <w:pPr>
        <w:pStyle w:val="Normal"/>
        <w:rPr/>
      </w:pPr>
      <w:r>
        <w:rPr>
          <w:sz w:val="24"/>
          <w:vertAlign w:val="subscript"/>
          <w:lang w:val="en-US"/>
        </w:rPr>
        <w:t xml:space="preserve">    </w:t>
      </w:r>
      <w:r>
        <w:rPr>
          <w:sz w:val="24"/>
        </w:rPr>
        <w:t xml:space="preserve">Полученное таким образом значение </w:t>
      </w:r>
      <w:r>
        <w:rPr>
          <w:sz w:val="24"/>
          <w:lang w:val="en-US"/>
        </w:rPr>
        <w:t xml:space="preserve">d </w:t>
      </w:r>
      <w:r>
        <w:rPr>
          <w:sz w:val="24"/>
        </w:rPr>
        <w:t xml:space="preserve">является приближенным, т.к. величина слоя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1</w:t>
      </w:r>
      <w:r>
        <w:rPr>
          <w:sz w:val="24"/>
          <w:vertAlign w:val="subscript"/>
          <w:lang w:val="en-US"/>
        </w:rPr>
        <w:t>/2</w:t>
      </w:r>
      <w:r>
        <w:rPr>
          <w:sz w:val="24"/>
        </w:rPr>
        <w:t xml:space="preserve"> в геометрии широкого пучка изменяется с толщиной защиты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/>
      </w:pPr>
      <w:r>
        <w:rPr>
          <w:sz w:val="24"/>
          <w:lang w:val="en-US"/>
        </w:rPr>
        <w:t xml:space="preserve">                   </w:t>
      </w:r>
      <w:r>
        <w:rPr>
          <w:sz w:val="24"/>
          <w:u w:val="single"/>
        </w:rPr>
        <w:t>РАБОЧЕЕ ЗАДАНИЕ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И ПОРЯДОК ВЫПОЛНЕНИЯ РАБОТЫ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>Для узкого пучка фотонов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Провести 3 измерения числа импульсов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за 100 секунд в геометрии узкого пучка в отсутствии поглотителя и найти среднее значение &lt;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&gt; 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Поместить между источником и детектором поглотитель</w:t>
      </w:r>
      <w:r>
        <w:rPr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пластину из железа (</w:t>
      </w:r>
      <w:r>
        <w:rPr>
          <w:sz w:val="24"/>
          <w:lang w:val="en-US"/>
        </w:rPr>
        <w:t>d</w:t>
      </w:r>
      <w:r>
        <w:rPr>
          <w:sz w:val="24"/>
        </w:rPr>
        <w:t>=0,6 см) или две пластины из алюминия (</w:t>
      </w:r>
      <w:r>
        <w:rPr>
          <w:sz w:val="24"/>
          <w:lang w:val="en-US"/>
        </w:rPr>
        <w:t>d</w:t>
      </w:r>
      <w:r>
        <w:rPr>
          <w:sz w:val="24"/>
        </w:rPr>
        <w:t xml:space="preserve">=2*0,8=1,6 см) и дважды измерить число импульсов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 за 100 секунд. Добавляя по одной железной или по две алюминиевых пластины продолжить измерения до тех пор, пока не будут использованы все пластины. Результаты измерений и последующих расчетов занести в таблицу    .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Для широкого пучка фотонов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ереместить счетчик из защитного кожуха на кронштейны перед первым коллиматором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звлеките свинцовую пробку из контейнера с источником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оведите измерения аналогично пункту 2 для узкого пучк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ерните на место детектор и свинцовую пробку. Выключите установку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ОБРАБОТКА РЕЗУЛЬТАТОВ ИЗМЕРЕНИЙ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По результатам измерений построить график ослабления плотности потока энергии фотонов в зависимости от толщины поглотителя К</w:t>
      </w:r>
      <w:r>
        <w:rPr>
          <w:sz w:val="24"/>
          <w:vertAlign w:val="subscript"/>
        </w:rPr>
        <w:t>осл</w:t>
      </w:r>
      <w:r>
        <w:rPr>
          <w:sz w:val="24"/>
        </w:rPr>
        <w:t xml:space="preserve"> = </w:t>
      </w:r>
      <w:r>
        <w:rPr>
          <w:sz w:val="24"/>
          <w:lang w:val="en-US"/>
        </w:rPr>
        <w:t>ln (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/N</w:t>
      </w:r>
      <w:r>
        <w:rPr>
          <w:sz w:val="24"/>
          <w:vertAlign w:val="subscript"/>
          <w:lang w:val="en-US"/>
        </w:rPr>
        <w:t xml:space="preserve">x </w:t>
      </w:r>
      <w:r>
        <w:rPr>
          <w:sz w:val="24"/>
          <w:lang w:val="en-US"/>
        </w:rPr>
        <w:t>)</w:t>
      </w:r>
      <w:r>
        <w:rPr>
          <w:sz w:val="24"/>
        </w:rPr>
        <w:t xml:space="preserve"> для узкого и широкого пучков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По графику определите линейный коэффициент ослаблени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Рассчитайте массовый коэффициент ослабления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о графику определите слой половинного ослабления в геометрии широкого пучка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Постройте график зависимости фактора накопления от толщины защиты. За величину фактора накопления возьмите отношение скоростей счета в широком и узком пучках при одинаковой толщине поглотителя. Поскольку измерения проводились на разном расстоянии от источника, а плотность потока частиц обратно пропорциональна квадрату расстояния от источника  скорость счета в узком пучке надо умножить на отношение квадратов расстояний между источником и детектором в узком и широком пучках.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Определить толщину защиты, ослабляющую поглощенную дозу в К раз. Значение К указывает преподаватель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оставить отчет, включив в него схему узкого и широкого пучков фотонов, блок схему установки, результаты расчетов, графики и выводы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       </w:t>
      </w:r>
      <w:r>
        <w:rPr>
          <w:sz w:val="24"/>
          <w:u w:val="single"/>
        </w:rPr>
        <w:t>КОНТРОЛЬНЫЕ ВОПРОСЫ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Назовите и опишите основные процессы взаимодействия фотонов с веществом в энергетическом диапазоне 0,1-10 Мэ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акая величина определяет вероятность того или иного вида взаимодействия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то такое линейный и массовый коэффициенты ослабления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кройте смысл понятий “узкий пучок”  и “широкий пучок”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Что такое фактор накопления и какие разновидности его применяются на практике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 каких параметров зависит фактор накопления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ем объяснить что численный фактор накопления больше энергетического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Как рассчитать толщину защиты из данного материала, если известен слой половинного ослабления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Как определить толщину защиты при заданной кратности ослабления К?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блица 3. Атомный номер, атомная масса и плотность некоторых элементов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1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9"/>
        <w:gridCol w:w="2079"/>
        <w:gridCol w:w="2079"/>
      </w:tblGrid>
      <w:tr>
        <w:trPr>
          <w:trHeight w:val="360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Элемен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томный номер </w:t>
            </w:r>
            <w:r>
              <w:rPr>
                <w:sz w:val="24"/>
                <w:lang w:val="en-US"/>
              </w:rPr>
              <w:t>Z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омная масса 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лотность 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, г/с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Алюмини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7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,7</w:t>
            </w:r>
          </w:p>
        </w:tc>
      </w:tr>
      <w:tr>
        <w:trPr>
          <w:trHeight w:val="360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Железо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6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6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,86</w:t>
            </w:r>
          </w:p>
        </w:tc>
      </w:tr>
      <w:tr>
        <w:trPr>
          <w:trHeight w:val="360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Свинец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8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207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1,3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>Таблица 4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7"/>
        <w:gridCol w:w="824"/>
        <w:gridCol w:w="1134"/>
        <w:gridCol w:w="1843"/>
        <w:gridCol w:w="992"/>
        <w:gridCol w:w="709"/>
        <w:gridCol w:w="992"/>
        <w:gridCol w:w="992"/>
      </w:tblGrid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Узкий пучок,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= 130</w:t>
            </w:r>
            <w:r>
              <w:rPr>
                <w:sz w:val="24"/>
              </w:rPr>
              <w:t xml:space="preserve"> см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Широкий пучок,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1 см</w:t>
            </w:r>
          </w:p>
        </w:tc>
      </w:tr>
      <w:tr>
        <w:trPr>
          <w:trHeight w:val="7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d</w:t>
            </w:r>
            <w:r>
              <w:rPr>
                <w:sz w:val="24"/>
                <w:lang w:val="en-US"/>
              </w:rPr>
              <w:t>-N</w:t>
            </w:r>
            <w:r>
              <w:rPr>
                <w:sz w:val="24"/>
                <w:vertAlign w:val="subscript"/>
              </w:rPr>
              <w:t>ф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ос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ln </w:t>
            </w: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ос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  <w:vertAlign w:val="subscript"/>
                <w:lang w:val="en-US"/>
              </w:rPr>
              <w:t xml:space="preserve"> 2</w:t>
            </w:r>
            <w:r>
              <w:rPr>
                <w:sz w:val="24"/>
                <w:lang w:val="en-US"/>
              </w:rPr>
              <w:t>= (N</w:t>
            </w:r>
            <w:r>
              <w:rPr>
                <w:sz w:val="24"/>
                <w:vertAlign w:val="subscript"/>
                <w:lang w:val="en-US"/>
              </w:rPr>
              <w:t>d</w:t>
            </w:r>
            <w:r>
              <w:rPr>
                <w:sz w:val="24"/>
                <w:lang w:val="en-US"/>
              </w:rPr>
              <w:t>-N</w:t>
            </w:r>
            <w:r>
              <w:rPr>
                <w:sz w:val="24"/>
                <w:vertAlign w:val="subscript"/>
              </w:rPr>
              <w:t>ф</w:t>
            </w:r>
            <w:r>
              <w:rPr>
                <w:sz w:val="24"/>
              </w:rPr>
              <w:t>)*</w:t>
            </w:r>
            <w:r>
              <w:rPr>
                <w:sz w:val="24"/>
                <w:lang w:val="en-US"/>
              </w:rPr>
              <w:t xml:space="preserve">      *(R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/R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ш = </w:t>
            </w:r>
            <w:r>
              <w:rPr>
                <w:sz w:val="24"/>
                <w:lang w:val="en-US"/>
              </w:rPr>
              <w:t>Nd-N</w:t>
            </w:r>
            <w:r>
              <w:rPr>
                <w:sz w:val="24"/>
                <w:vertAlign w:val="subscript"/>
              </w:rPr>
              <w:t>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ос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ln </w:t>
            </w: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ос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=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ш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/N</w:t>
            </w:r>
            <w:r>
              <w:rPr>
                <w:sz w:val="24"/>
                <w:vertAlign w:val="subscript"/>
                <w:lang w:val="en-US"/>
              </w:rPr>
              <w:t>у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720"/>
        <w:rPr/>
      </w:pPr>
      <w:r>
        <w:rPr/>
      </w:r>
    </w:p>
    <w:sectPr>
      <w:headerReference w:type="default" r:id="rId155"/>
      <w:type w:val="nextPage"/>
      <w:pgSz w:w="11906" w:h="16838"/>
      <w:pgMar w:left="1800" w:right="991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5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2.png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image" Target="media/image22.png"/><Relationship Id="rId50" Type="http://schemas.openxmlformats.org/officeDocument/2006/relationships/image" Target="media/image22.png"/><Relationship Id="rId51" Type="http://schemas.openxmlformats.org/officeDocument/2006/relationships/image" Target="media/image22.png"/><Relationship Id="rId52" Type="http://schemas.openxmlformats.org/officeDocument/2006/relationships/image" Target="media/image22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19.png"/><Relationship Id="rId57" Type="http://schemas.openxmlformats.org/officeDocument/2006/relationships/image" Target="media/image20.png"/><Relationship Id="rId58" Type="http://schemas.openxmlformats.org/officeDocument/2006/relationships/image" Target="media/image21.png"/><Relationship Id="rId59" Type="http://schemas.openxmlformats.org/officeDocument/2006/relationships/image" Target="media/image22.png"/><Relationship Id="rId60" Type="http://schemas.openxmlformats.org/officeDocument/2006/relationships/image" Target="media/image22.png"/><Relationship Id="rId61" Type="http://schemas.openxmlformats.org/officeDocument/2006/relationships/image" Target="media/image22.png"/><Relationship Id="rId62" Type="http://schemas.openxmlformats.org/officeDocument/2006/relationships/image" Target="media/image22.png"/><Relationship Id="rId63" Type="http://schemas.openxmlformats.org/officeDocument/2006/relationships/image" Target="media/image22.png"/><Relationship Id="rId64" Type="http://schemas.openxmlformats.org/officeDocument/2006/relationships/image" Target="media/image22.png"/><Relationship Id="rId65" Type="http://schemas.openxmlformats.org/officeDocument/2006/relationships/image" Target="media/image22.png"/><Relationship Id="rId66" Type="http://schemas.openxmlformats.org/officeDocument/2006/relationships/image" Target="media/image22.png"/><Relationship Id="rId67" Type="http://schemas.openxmlformats.org/officeDocument/2006/relationships/image" Target="media/image22.png"/><Relationship Id="rId68" Type="http://schemas.openxmlformats.org/officeDocument/2006/relationships/image" Target="media/image22.png"/><Relationship Id="rId69" Type="http://schemas.openxmlformats.org/officeDocument/2006/relationships/image" Target="media/image22.png"/><Relationship Id="rId70" Type="http://schemas.openxmlformats.org/officeDocument/2006/relationships/image" Target="media/image22.png"/><Relationship Id="rId71" Type="http://schemas.openxmlformats.org/officeDocument/2006/relationships/image" Target="media/image22.png"/><Relationship Id="rId72" Type="http://schemas.openxmlformats.org/officeDocument/2006/relationships/image" Target="media/image23.png"/><Relationship Id="rId73" Type="http://schemas.openxmlformats.org/officeDocument/2006/relationships/image" Target="media/image24.png"/><Relationship Id="rId74" Type="http://schemas.openxmlformats.org/officeDocument/2006/relationships/image" Target="media/image17.png"/><Relationship Id="rId75" Type="http://schemas.openxmlformats.org/officeDocument/2006/relationships/image" Target="media/image24.png"/><Relationship Id="rId76" Type="http://schemas.openxmlformats.org/officeDocument/2006/relationships/image" Target="media/image9.png"/><Relationship Id="rId77" Type="http://schemas.openxmlformats.org/officeDocument/2006/relationships/image" Target="media/image7.png"/><Relationship Id="rId78" Type="http://schemas.openxmlformats.org/officeDocument/2006/relationships/image" Target="media/image8.png"/><Relationship Id="rId79" Type="http://schemas.openxmlformats.org/officeDocument/2006/relationships/image" Target="media/image25.png"/><Relationship Id="rId80" Type="http://schemas.openxmlformats.org/officeDocument/2006/relationships/image" Target="media/image26.png"/><Relationship Id="rId81" Type="http://schemas.openxmlformats.org/officeDocument/2006/relationships/image" Target="media/image6.png"/><Relationship Id="rId82" Type="http://schemas.openxmlformats.org/officeDocument/2006/relationships/image" Target="media/image27.png"/><Relationship Id="rId83" Type="http://schemas.openxmlformats.org/officeDocument/2006/relationships/image" Target="media/image9.png"/><Relationship Id="rId84" Type="http://schemas.openxmlformats.org/officeDocument/2006/relationships/image" Target="media/image7.png"/><Relationship Id="rId85" Type="http://schemas.openxmlformats.org/officeDocument/2006/relationships/image" Target="media/image8.png"/><Relationship Id="rId86" Type="http://schemas.openxmlformats.org/officeDocument/2006/relationships/image" Target="media/image25.png"/><Relationship Id="rId87" Type="http://schemas.openxmlformats.org/officeDocument/2006/relationships/image" Target="media/image26.png"/><Relationship Id="rId88" Type="http://schemas.openxmlformats.org/officeDocument/2006/relationships/image" Target="media/image6.png"/><Relationship Id="rId89" Type="http://schemas.openxmlformats.org/officeDocument/2006/relationships/image" Target="media/image27.png"/><Relationship Id="rId90" Type="http://schemas.openxmlformats.org/officeDocument/2006/relationships/image" Target="media/image9.png"/><Relationship Id="rId91" Type="http://schemas.openxmlformats.org/officeDocument/2006/relationships/image" Target="media/image7.png"/><Relationship Id="rId92" Type="http://schemas.openxmlformats.org/officeDocument/2006/relationships/image" Target="media/image8.png"/><Relationship Id="rId93" Type="http://schemas.openxmlformats.org/officeDocument/2006/relationships/image" Target="media/image25.png"/><Relationship Id="rId94" Type="http://schemas.openxmlformats.org/officeDocument/2006/relationships/image" Target="media/image26.png"/><Relationship Id="rId95" Type="http://schemas.openxmlformats.org/officeDocument/2006/relationships/image" Target="media/image6.png"/><Relationship Id="rId96" Type="http://schemas.openxmlformats.org/officeDocument/2006/relationships/image" Target="media/image27.png"/><Relationship Id="rId97" Type="http://schemas.openxmlformats.org/officeDocument/2006/relationships/image" Target="media/image9.png"/><Relationship Id="rId98" Type="http://schemas.openxmlformats.org/officeDocument/2006/relationships/image" Target="media/image7.png"/><Relationship Id="rId99" Type="http://schemas.openxmlformats.org/officeDocument/2006/relationships/image" Target="media/image8.png"/><Relationship Id="rId100" Type="http://schemas.openxmlformats.org/officeDocument/2006/relationships/image" Target="media/image25.png"/><Relationship Id="rId101" Type="http://schemas.openxmlformats.org/officeDocument/2006/relationships/image" Target="media/image26.png"/><Relationship Id="rId102" Type="http://schemas.openxmlformats.org/officeDocument/2006/relationships/image" Target="media/image6.png"/><Relationship Id="rId103" Type="http://schemas.openxmlformats.org/officeDocument/2006/relationships/image" Target="media/image27.png"/><Relationship Id="rId104" Type="http://schemas.openxmlformats.org/officeDocument/2006/relationships/image" Target="media/image9.png"/><Relationship Id="rId105" Type="http://schemas.openxmlformats.org/officeDocument/2006/relationships/image" Target="media/image7.png"/><Relationship Id="rId106" Type="http://schemas.openxmlformats.org/officeDocument/2006/relationships/image" Target="media/image8.png"/><Relationship Id="rId107" Type="http://schemas.openxmlformats.org/officeDocument/2006/relationships/image" Target="media/image25.png"/><Relationship Id="rId108" Type="http://schemas.openxmlformats.org/officeDocument/2006/relationships/image" Target="media/image26.png"/><Relationship Id="rId109" Type="http://schemas.openxmlformats.org/officeDocument/2006/relationships/image" Target="media/image6.png"/><Relationship Id="rId110" Type="http://schemas.openxmlformats.org/officeDocument/2006/relationships/image" Target="media/image27.png"/><Relationship Id="rId111" Type="http://schemas.openxmlformats.org/officeDocument/2006/relationships/image" Target="media/image21.png"/><Relationship Id="rId112" Type="http://schemas.openxmlformats.org/officeDocument/2006/relationships/image" Target="media/image19.png"/><Relationship Id="rId113" Type="http://schemas.openxmlformats.org/officeDocument/2006/relationships/image" Target="media/image20.png"/><Relationship Id="rId114" Type="http://schemas.openxmlformats.org/officeDocument/2006/relationships/image" Target="media/image28.png"/><Relationship Id="rId115" Type="http://schemas.openxmlformats.org/officeDocument/2006/relationships/image" Target="media/image24.png"/><Relationship Id="rId116" Type="http://schemas.openxmlformats.org/officeDocument/2006/relationships/image" Target="media/image13.png"/><Relationship Id="rId117" Type="http://schemas.openxmlformats.org/officeDocument/2006/relationships/image" Target="media/image11.png"/><Relationship Id="rId118" Type="http://schemas.openxmlformats.org/officeDocument/2006/relationships/image" Target="media/image12.png"/><Relationship Id="rId119" Type="http://schemas.openxmlformats.org/officeDocument/2006/relationships/image" Target="media/image29.png"/><Relationship Id="rId120" Type="http://schemas.openxmlformats.org/officeDocument/2006/relationships/image" Target="media/image30.png"/><Relationship Id="rId121" Type="http://schemas.openxmlformats.org/officeDocument/2006/relationships/image" Target="media/image10.png"/><Relationship Id="rId122" Type="http://schemas.openxmlformats.org/officeDocument/2006/relationships/image" Target="media/image31.png"/><Relationship Id="rId123" Type="http://schemas.openxmlformats.org/officeDocument/2006/relationships/image" Target="media/image13.png"/><Relationship Id="rId124" Type="http://schemas.openxmlformats.org/officeDocument/2006/relationships/image" Target="media/image11.png"/><Relationship Id="rId125" Type="http://schemas.openxmlformats.org/officeDocument/2006/relationships/image" Target="media/image12.png"/><Relationship Id="rId126" Type="http://schemas.openxmlformats.org/officeDocument/2006/relationships/image" Target="media/image29.png"/><Relationship Id="rId127" Type="http://schemas.openxmlformats.org/officeDocument/2006/relationships/image" Target="media/image30.png"/><Relationship Id="rId128" Type="http://schemas.openxmlformats.org/officeDocument/2006/relationships/image" Target="media/image10.png"/><Relationship Id="rId129" Type="http://schemas.openxmlformats.org/officeDocument/2006/relationships/image" Target="media/image31.png"/><Relationship Id="rId130" Type="http://schemas.openxmlformats.org/officeDocument/2006/relationships/image" Target="media/image13.png"/><Relationship Id="rId131" Type="http://schemas.openxmlformats.org/officeDocument/2006/relationships/image" Target="media/image11.png"/><Relationship Id="rId132" Type="http://schemas.openxmlformats.org/officeDocument/2006/relationships/image" Target="media/image12.png"/><Relationship Id="rId133" Type="http://schemas.openxmlformats.org/officeDocument/2006/relationships/image" Target="media/image29.png"/><Relationship Id="rId134" Type="http://schemas.openxmlformats.org/officeDocument/2006/relationships/image" Target="media/image30.png"/><Relationship Id="rId135" Type="http://schemas.openxmlformats.org/officeDocument/2006/relationships/image" Target="media/image10.png"/><Relationship Id="rId136" Type="http://schemas.openxmlformats.org/officeDocument/2006/relationships/image" Target="media/image31.png"/><Relationship Id="rId137" Type="http://schemas.openxmlformats.org/officeDocument/2006/relationships/image" Target="media/image13.png"/><Relationship Id="rId138" Type="http://schemas.openxmlformats.org/officeDocument/2006/relationships/image" Target="media/image11.png"/><Relationship Id="rId139" Type="http://schemas.openxmlformats.org/officeDocument/2006/relationships/image" Target="media/image12.png"/><Relationship Id="rId140" Type="http://schemas.openxmlformats.org/officeDocument/2006/relationships/image" Target="media/image29.png"/><Relationship Id="rId141" Type="http://schemas.openxmlformats.org/officeDocument/2006/relationships/image" Target="media/image30.png"/><Relationship Id="rId142" Type="http://schemas.openxmlformats.org/officeDocument/2006/relationships/image" Target="media/image10.png"/><Relationship Id="rId143" Type="http://schemas.openxmlformats.org/officeDocument/2006/relationships/image" Target="media/image31.png"/><Relationship Id="rId144" Type="http://schemas.openxmlformats.org/officeDocument/2006/relationships/image" Target="media/image13.png"/><Relationship Id="rId145" Type="http://schemas.openxmlformats.org/officeDocument/2006/relationships/image" Target="media/image11.png"/><Relationship Id="rId146" Type="http://schemas.openxmlformats.org/officeDocument/2006/relationships/image" Target="media/image12.png"/><Relationship Id="rId147" Type="http://schemas.openxmlformats.org/officeDocument/2006/relationships/image" Target="media/image29.png"/><Relationship Id="rId148" Type="http://schemas.openxmlformats.org/officeDocument/2006/relationships/image" Target="media/image30.png"/><Relationship Id="rId149" Type="http://schemas.openxmlformats.org/officeDocument/2006/relationships/image" Target="media/image10.png"/><Relationship Id="rId150" Type="http://schemas.openxmlformats.org/officeDocument/2006/relationships/image" Target="media/image31.png"/><Relationship Id="rId151" Type="http://schemas.openxmlformats.org/officeDocument/2006/relationships/image" Target="media/image21.png"/><Relationship Id="rId152" Type="http://schemas.openxmlformats.org/officeDocument/2006/relationships/image" Target="media/image19.png"/><Relationship Id="rId153" Type="http://schemas.openxmlformats.org/officeDocument/2006/relationships/image" Target="media/image20.png"/><Relationship Id="rId154" Type="http://schemas.openxmlformats.org/officeDocument/2006/relationships/image" Target="media/image28.png"/><Relationship Id="rId155" Type="http://schemas.openxmlformats.org/officeDocument/2006/relationships/header" Target="header1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9:03:00Z</dcterms:created>
  <dc:creator>kaf1</dc:creator>
  <dc:description/>
  <dc:language>en-US</dc:language>
  <cp:lastModifiedBy>kaf_1</cp:lastModifiedBy>
  <cp:lastPrinted>2000-06-23T19:57:00Z</cp:lastPrinted>
  <dcterms:modified xsi:type="dcterms:W3CDTF">2000-09-25T09:03:00Z</dcterms:modified>
  <cp:revision>2</cp:revision>
  <dc:subject/>
  <dc:title>Цель работы: освоить экспериментальные методы определения основных параметров , необходимых при расчете переноса фотонного излучения в различных средах</dc:title>
</cp:coreProperties>
</file>