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Лаборатория  «Радиационная безопасность»</w:t>
      </w:r>
    </w:p>
    <w:p>
      <w:pPr>
        <w:pStyle w:val="Subtitle"/>
        <w:rPr/>
      </w:pPr>
      <w:r>
        <w:rPr/>
        <w:t>Кафедр №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Работа №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ИБОРЫ И МЕТОДЫ ИНДИВИДУАЛЬНОГО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ДОЗИМЕТРИЧЕСКОГО КОНТРОЛ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sz w:val="24"/>
        </w:rPr>
        <w:t xml:space="preserve">                                                                   </w:t>
      </w:r>
      <w:r>
        <w:rPr>
          <w:b/>
          <w:sz w:val="24"/>
        </w:rPr>
        <w:t>2001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u w:val="single"/>
        </w:rPr>
        <w:t>Цель работы</w:t>
      </w:r>
      <w:r>
        <w:rPr>
          <w:sz w:val="24"/>
        </w:rPr>
        <w:t>: Ознакомление с приборами и методами индивидуального дозиметрического контроля (ИДК), градуировка индивидуальных дозиметров, определение дозы фотонного излучения по измеренной плотности почернения фотоплёнок.</w:t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Введение</w:t>
      </w:r>
    </w:p>
    <w:p>
      <w:pPr>
        <w:pStyle w:val="Normal"/>
        <w:rPr/>
      </w:pPr>
      <w:r>
        <w:rPr/>
        <w:tab/>
      </w:r>
      <w:r>
        <w:rPr>
          <w:sz w:val="24"/>
        </w:rPr>
        <w:t xml:space="preserve">Широкое применение всевозможных источников ионизирующего излучения в различных сферах деятельности требует объективной  и адекватной оценки степени и последствий их воздействия на организм человека и окружающую среду.   </w:t>
      </w:r>
    </w:p>
    <w:p>
      <w:pPr>
        <w:pStyle w:val="Normal"/>
        <w:rPr/>
      </w:pPr>
      <w:r>
        <w:rPr/>
        <w:tab/>
      </w:r>
      <w:r>
        <w:rPr>
          <w:sz w:val="24"/>
        </w:rPr>
        <w:t>Основной физической величиной, определяющей степень радиационного воздействия, является поглощенная доза ионизирующего излучения.</w:t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</w:rPr>
        <w:t xml:space="preserve">Поглощенная доза ионизирующего излучения </w:t>
      </w:r>
      <w:r>
        <w:rPr>
          <w:i/>
          <w:sz w:val="24"/>
          <w:lang w:val="en-US"/>
        </w:rPr>
        <w:t>D</w:t>
      </w:r>
      <w:r>
        <w:rPr>
          <w:sz w:val="24"/>
        </w:rPr>
        <w:t xml:space="preserve"> – отношение средней энерг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>
          <w:sz w:val="24"/>
        </w:rPr>
        <w:t>, переданной ионизирующим излучением веществу в элементарном объеме, к массе вещества в этом объеме: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f>
          <m:fPr>
            <m:type m:val="lin"/>
          </m:fPr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den>
        </m:f>
      </m:oMath>
      <w:r>
        <w:rPr>
          <w:sz w:val="24"/>
        </w:rPr>
        <w:t xml:space="preserve"> .</w:t>
      </w:r>
    </w:p>
    <w:p>
      <w:pPr>
        <w:pStyle w:val="Normal"/>
        <w:rPr/>
      </w:pPr>
      <w:r>
        <w:rPr>
          <w:sz w:val="24"/>
        </w:rPr>
        <w:tab/>
        <w:t xml:space="preserve">Единица поглощенной дозы в СИ – </w:t>
      </w:r>
      <w:r>
        <w:rPr>
          <w:i/>
          <w:sz w:val="24"/>
        </w:rPr>
        <w:t>грей</w:t>
      </w:r>
      <w:r>
        <w:rPr>
          <w:sz w:val="24"/>
        </w:rPr>
        <w:t xml:space="preserve"> (Гр). Грей равен поглощенной дозе ионизирующего излучения, при которой веществу массой 1 кг передается энергия ионизирующего излучения, равная 1 Дж.</w:t>
      </w:r>
    </w:p>
    <w:p>
      <w:pPr>
        <w:pStyle w:val="Normal"/>
        <w:rPr/>
      </w:pPr>
      <w:r>
        <w:rPr>
          <w:sz w:val="24"/>
        </w:rPr>
        <w:tab/>
        <w:t xml:space="preserve">Внесистемной единицей поглощенной дозы ионизирующего излучения является рад. </w:t>
      </w:r>
      <w:r>
        <w:rPr>
          <w:i/>
          <w:sz w:val="24"/>
        </w:rPr>
        <w:t>Рад</w:t>
      </w:r>
      <w:r>
        <w:rPr>
          <w:sz w:val="24"/>
        </w:rPr>
        <w:t xml:space="preserve"> равен поглощенной дозе ионизирующего излучения, при которой веществу массой 1 г передается энергия ионизирующего излучения, равная 100 эрг.</w:t>
      </w:r>
    </w:p>
    <w:p>
      <w:pPr>
        <w:pStyle w:val="Normal"/>
        <w:rPr>
          <w:sz w:val="24"/>
        </w:rPr>
      </w:pPr>
      <w:r>
        <w:rPr>
          <w:sz w:val="24"/>
        </w:rPr>
        <w:tab/>
        <w:t>Таким образом, 1 рад = 0,01 Дж/кг = 0,01 Гр.</w:t>
      </w:r>
    </w:p>
    <w:p>
      <w:pPr>
        <w:pStyle w:val="Normal"/>
        <w:rPr/>
      </w:pPr>
      <w:r>
        <w:rPr>
          <w:sz w:val="24"/>
        </w:rPr>
        <w:tab/>
        <w:t>В задачах радиационной безопасности при хроническом облучении человека в малых дозах ( не превышающих пяти предельно допустимых доз при облучении всего тела человека ) основной величиной для оценки биологического действия излучения любого состава является эквивалентная доза.</w:t>
      </w:r>
    </w:p>
    <w:p>
      <w:pPr>
        <w:pStyle w:val="Normal"/>
        <w:rPr/>
      </w:pPr>
      <w:r>
        <w:rPr>
          <w:sz w:val="24"/>
        </w:rPr>
        <w:tab/>
        <w:t xml:space="preserve">  </w:t>
      </w:r>
      <w:r>
        <w:rPr>
          <w:i/>
          <w:sz w:val="24"/>
        </w:rPr>
        <w:t xml:space="preserve">Эквивалентная доза ионизирующего излучения </w:t>
      </w:r>
      <w:r>
        <w:rPr>
          <w:i/>
          <w:sz w:val="24"/>
          <w:lang w:val="en-US"/>
        </w:rPr>
        <w:t>H</w:t>
      </w:r>
      <w:r>
        <w:rPr>
          <w:sz w:val="24"/>
        </w:rPr>
        <w:t xml:space="preserve"> – поглощенная доза в органе или ткани, умноженная на соответствующий взвешивающий коэффициент для данного вида излучения, </w:t>
      </w:r>
      <w:r>
        <w:rPr>
          <w:sz w:val="24"/>
          <w:lang w:val="en-US"/>
        </w:rPr>
        <w:t>w</w:t>
      </w:r>
      <w:r>
        <w:rPr>
          <w:sz w:val="24"/>
          <w:vertAlign w:val="subscript"/>
          <w:lang w:val="en-US"/>
        </w:rPr>
        <w:t>k</w:t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</w:rPr>
        <w:tab/>
        <w:tab/>
        <w:tab/>
        <w:tab/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D</m:t>
        </m:r>
      </m:oMath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ab/>
        <w:tab/>
        <w:t xml:space="preserve">Единица эквивалентной дозы в СИ – </w:t>
      </w:r>
      <w:r>
        <w:rPr>
          <w:i/>
          <w:sz w:val="24"/>
        </w:rPr>
        <w:t>зиверт</w:t>
      </w:r>
      <w:r>
        <w:rPr>
          <w:sz w:val="24"/>
        </w:rPr>
        <w:t xml:space="preserve"> (Зв ).</w:t>
      </w:r>
    </w:p>
    <w:p>
      <w:pPr>
        <w:pStyle w:val="2"/>
        <w:rPr/>
      </w:pPr>
      <w:r>
        <w:rPr/>
        <w:tab/>
        <w:t>Зиверт равен эквивалентной дозе, при которой произведение поглощенной дозы в биологической ткани стандартного состава на взвешивающий коэффициент равно 1 Дж/кг.</w:t>
      </w:r>
    </w:p>
    <w:p>
      <w:pPr>
        <w:pStyle w:val="Normal"/>
        <w:rPr/>
      </w:pPr>
      <w:r>
        <w:rPr>
          <w:sz w:val="24"/>
        </w:rPr>
        <w:tab/>
        <w:t xml:space="preserve">Внесистемная единица измерения эквивалентной дозы – </w:t>
      </w:r>
      <w:r>
        <w:rPr>
          <w:i/>
          <w:sz w:val="24"/>
        </w:rPr>
        <w:t>бэр (биологический эквивалент рада ).</w:t>
      </w:r>
      <w:r>
        <w:rPr>
          <w:sz w:val="24"/>
        </w:rPr>
        <w:t xml:space="preserve"> Бэр равен эквивалентной дозе, при которой произведение поглощенной дозы в биологической ткани стандартного состава на взвешивающий коэффициент равно 100 эрг/г.</w:t>
      </w:r>
    </w:p>
    <w:p>
      <w:pPr>
        <w:pStyle w:val="Normal"/>
        <w:rPr>
          <w:sz w:val="24"/>
        </w:rPr>
      </w:pPr>
      <w:r>
        <w:rPr>
          <w:sz w:val="24"/>
        </w:rPr>
        <w:tab/>
        <w:t>Таким образом, 1 бэр = 0,01 Зв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ab/>
        <w:t xml:space="preserve">До введения в практику эквивалентной дозы для оценки степени воздействия излучения на человека использовали экспозиционную дозу. </w:t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</w:rPr>
        <w:t xml:space="preserve">Экспозиционная доза </w:t>
      </w:r>
      <w:r>
        <w:rPr>
          <w:i/>
          <w:sz w:val="24"/>
          <w:lang w:val="en-US"/>
        </w:rPr>
        <w:t>X</w:t>
      </w:r>
      <w:r>
        <w:rPr>
          <w:sz w:val="24"/>
        </w:rPr>
        <w:t xml:space="preserve"> – это количественная характеристика фотонного излучения, которая основана на его ионизирующем действии в сухом атмосферном воздухе и представляет собой отношение суммарного заряда </w:t>
      </w:r>
      <w:r>
        <w:rPr>
          <w:sz w:val="24"/>
          <w:lang w:val="en-US"/>
        </w:rPr>
        <w:t>dQ</w:t>
      </w:r>
      <w:r>
        <w:rPr>
          <w:sz w:val="24"/>
        </w:rPr>
        <w:t xml:space="preserve"> всех ионов одного знака, созданных в воздухе, когда все электроны и позитроны, освобожденные фотонами в элементарном объеме воздуха массой </w:t>
      </w:r>
      <w:r>
        <w:rPr>
          <w:sz w:val="24"/>
          <w:lang w:val="en-US"/>
        </w:rPr>
        <w:t>dm</w:t>
      </w:r>
      <w:r>
        <w:rPr>
          <w:sz w:val="24"/>
        </w:rPr>
        <w:t xml:space="preserve">, полностью  остановились в воздухе , к массе воздуха в указанном объеме </w:t>
      </w:r>
      <w:r>
        <w:rPr>
          <w:sz w:val="24"/>
          <w:lang w:val="en-US"/>
        </w:rPr>
        <w:t>dm</w:t>
      </w:r>
      <w:r>
        <w:rPr>
          <w:sz w:val="24"/>
        </w:rPr>
        <w:t xml:space="preserve"> :</w:t>
      </w:r>
    </w:p>
    <w:p>
      <w:pPr>
        <w:pStyle w:val="Normal"/>
        <w:ind w:left="2160" w:firstLine="720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den>
        </m:f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ab/>
        <w:t>.</w:t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sz w:val="24"/>
        </w:rPr>
        <w:t>Единица экспозиционной дозы в СИ – кулон на килограмм ( Кл</w:t>
      </w:r>
      <w:r>
        <w:rPr>
          <w:sz w:val="24"/>
          <w:lang w:val="en-US"/>
        </w:rPr>
        <w:t>/</w:t>
      </w:r>
      <w:r>
        <w:rPr>
          <w:sz w:val="24"/>
        </w:rPr>
        <w:t>кг ). Кулон на килограмм равен экспозиционой дозе, при которой все электроны и позитроны, освобожденные фотонами в объеме воздуха массой 1 кг, производят ионы, несущие электрический заряд 1 Кл каждого знака.</w:t>
      </w:r>
    </w:p>
    <w:p>
      <w:pPr>
        <w:pStyle w:val="Normal"/>
        <w:rPr/>
      </w:pPr>
      <w:r>
        <w:rPr>
          <w:sz w:val="24"/>
        </w:rPr>
        <w:tab/>
        <w:t xml:space="preserve">Внесистемная единица экспозиционной дозы – Рентген (Р). </w:t>
      </w:r>
      <w:r>
        <w:rPr>
          <w:i/>
          <w:sz w:val="24"/>
        </w:rPr>
        <w:t>Рентген</w:t>
      </w:r>
      <w:r>
        <w:rPr>
          <w:sz w:val="24"/>
        </w:rPr>
        <w:t xml:space="preserve"> – это единица экспозиционной дозы фотонного излучения, при прохождении которого через 0,001293 г ( 1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) воздуха в результате завершения всех ионизационных процессов в воздухе создаются ионы, несущие одну электростатическую единицу количества  электричества каждого знака. </w:t>
      </w:r>
    </w:p>
    <w:p>
      <w:pPr>
        <w:pStyle w:val="Normal"/>
        <w:ind w:firstLine="720"/>
        <w:rPr/>
      </w:pPr>
      <w:r>
        <w:rPr>
          <w:sz w:val="24"/>
        </w:rPr>
        <w:t>Понятие экспозиционной дозы рекомендовано для фотонного излучения  с энергией до 3 МэВ. Вследствие близости эффективных  атомных  номеров воздуха и ткани воздух для фотонного излучения принято считать тканеэквивалентной средой. С погрешностью до 5</w:t>
      </w:r>
      <w:r>
        <w:rPr>
          <w:sz w:val="24"/>
          <w:lang w:val="en-US"/>
        </w:rPr>
        <w:t>%</w:t>
      </w:r>
      <w:r>
        <w:rPr>
          <w:sz w:val="24"/>
        </w:rPr>
        <w:t xml:space="preserve"> экспозиционную в рентгенах и поглощенную дозу в ткани в радах можно считать совпадающими</w:t>
      </w:r>
      <w:r>
        <w:rPr>
          <w:sz w:val="24"/>
          <w:lang w:val="en-US"/>
        </w:rPr>
        <w:t>.</w:t>
      </w:r>
    </w:p>
    <w:p>
      <w:pPr>
        <w:pStyle w:val="Normal"/>
        <w:ind w:firstLine="720"/>
        <w:rPr/>
      </w:pPr>
      <w:r>
        <w:rPr>
          <w:sz w:val="24"/>
        </w:rPr>
        <w:t xml:space="preserve">Использование экспозиционной дозы после 1 января 1990 года не рекомендуется, тем не менее до сих пор, особенно в средствах массовой информации, часто приводится именно эта величина и ее же необходимо будет измерять и рассчитывать в этой работе. 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Индивидуальный дозиметрический контроль необходим в тех случаях, когда невозможно или затруднительно определить индивидуальную дозу облучения с помощью стационарных или переносных приборов контроля за радиационной обстановкой, при аварийном облучении и для контроля соблюдения работающими с источником излучений правил и норм, регламентируемых нормативными документами. (Основные санитарные правила, Нормы радиационной безопасности). Для этого применяют различные приборы, включенные в арсенал средств индивидуальной дозиметрии, работа которых основана на ионизационном, фотографическом, термолюминесцентном методах дозиметрии:  КИД-2, ДК-02, ДЭС-04, ИФКУ-1, индикатор ионизирующих излучений ДРС-01 и другие. Они различаются устройством, принципом работы, диапазонами измеряемых доз. </w:t>
      </w:r>
    </w:p>
    <w:p>
      <w:pPr>
        <w:pStyle w:val="Normal"/>
        <w:ind w:firstLine="720"/>
        <w:jc w:val="both"/>
        <w:rPr/>
      </w:pPr>
      <w:r>
        <w:rPr>
          <w:sz w:val="24"/>
        </w:rPr>
        <w:t>В первой части лабораторной работы предлагается определить значение дозы от источника (60-Со) известной активности с помощью индивидуальных дозиметров, расположенных на различном расстоянии от источника, и рассчитать цену деления шкалы на пульте дозиметра. Значения дозы рассчитываются по формуле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      </w:t>
      </w:r>
      <w:r>
        <w:rPr>
          <w:sz w:val="24"/>
        </w:rPr>
        <w:t>(рентг.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где А – активность источника, мКи      А=1,2 мКи  на  10.09.01г.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Г – гамма- постоянная радионуклида , 12,85 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Ku</m:t>
            </m:r>
          </m:den>
        </m:f>
      </m:oMath>
      <w:r>
        <w:rPr>
          <w:sz w:val="24"/>
          <w:lang w:val="en-US"/>
        </w:rPr>
      </w:r>
      <m:oMath xmlns:m="http://schemas.openxmlformats.org/officeDocument/2006/math"/>
      <w:r>
        <w:rPr>
          <w:sz w:val="24"/>
        </w:rPr>
        <w:t xml:space="preserve">     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  <w:lang w:val="en-US"/>
        </w:rPr>
        <w:t>R</w:t>
      </w:r>
      <w:r>
        <w:rPr>
          <w:sz w:val="24"/>
        </w:rPr>
        <w:t xml:space="preserve"> – расстояние от источника до дозиметра, </w:t>
      </w:r>
      <w:r>
        <w:rPr>
          <w:sz w:val="24"/>
          <w:lang w:val="en-US"/>
        </w:rPr>
        <w:t>c</w:t>
      </w:r>
      <w:r>
        <w:rPr>
          <w:sz w:val="24"/>
        </w:rPr>
        <w:t>м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  <w:lang w:val="en-US"/>
        </w:rPr>
        <w:t>T</w:t>
      </w:r>
      <w:r>
        <w:rPr>
          <w:sz w:val="24"/>
        </w:rPr>
        <w:t xml:space="preserve"> – время облучения, час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Во второй части работы необходимо измерить значения дозы по плотности почернения плено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Рабочие задание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Ознакомится с методикой измерения доз методом ИДК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Ознакомится с дозиметром КИД–2, и провести его градуировку (определить среднюю цену деления зарядно-измерительного устройства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Ознакомится с дозиметром ДК-0.2 и измерить дозу гамма излучения. Определить ошибку измер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Ознакомится с методикой измерения доз методом ИФК с применением прибора ИФКУ-1. Подготовить прибор к работе, произвести калибровку прибора, определить дозу полученную рабочим дозиметр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Метод ИДК</w:t>
      </w:r>
    </w:p>
    <w:p>
      <w:pPr>
        <w:pStyle w:val="Heading3"/>
        <w:rPr>
          <w:sz w:val="24"/>
        </w:rPr>
      </w:pPr>
      <w:r>
        <w:rPr>
          <w:sz w:val="24"/>
        </w:rPr>
        <w:t>Порядок выполнения работы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знакомится с конструкцией дозиметров КИД-2 и ДК-0,2 (см. тех. Описание приборов)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Подготовить прибор КИД-2 (зарядно-измерительное устройство - ЗИУ) к работе: </w:t>
      </w:r>
    </w:p>
    <w:p>
      <w:pPr>
        <w:pStyle w:val="Normal"/>
        <w:ind w:firstLine="567"/>
        <w:jc w:val="both"/>
        <w:rPr/>
      </w:pPr>
      <w:r>
        <w:rPr>
          <w:sz w:val="24"/>
        </w:rPr>
        <w:t>а) поставить тумблер включения сетевого питания в положения «Сеть/питание». При этом загорится индикаторная лампа, стрелка гальванометра  отклонится в правую сторону и остановится на крайнем делении шкал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б) прогреть прибор в течение 5 минут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) снять заглушку с гнезда “Заряд” и навинтить её на специальную колодку. Развинчивая индивидуальный дозиметр, разделить его на две части. Цилиндр с серой окраской( дозиметр, рассчитанный на измерение доз от 0,005 до 0,05 рентген) вставить в гнездо “Заряд” и нажав на него до упора, но без чрезмерных усилий, удерживать в таком положении несколько секунд. В результате дозиметр получит заряд. На шкале прибора это никак не отображается.  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) Поставить дозиметр в гнездо «Измерения» и держать его в таком положении. Стрелка прибора должна установиться на нулевой отметке шкалы в пределах черного поля. Если это условие не выполняется, вращая ручкой «уст. шкалы», поставить стрелку на черное поле. В процессе измерения дозиметр разряжается  и потому необходимо вновь произвести его зарядку. Дозиметр готов к облучению. Зарядить остальные дозиметры. Поставить их на градуировочную панель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Рассчитать по формуле (1) время облучения «</w:t>
      </w:r>
      <w:r>
        <w:rPr>
          <w:sz w:val="24"/>
          <w:lang w:val="en-US"/>
        </w:rPr>
        <w:t>t</w:t>
      </w:r>
      <w:r>
        <w:rPr>
          <w:sz w:val="24"/>
        </w:rPr>
        <w:t>» дозиметров на град. панели, исходя из условия, что дозиметр, расположенный ближе всего к источнику γ – излучения (на расстояние 10 см.) должен получить самую большую дозу, равную 0,05 рентген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Взяв дозиметр ДК-02, посмотрите в него с торца со стороны держателя направив дозиметр на источник света. Увидите шкалу в границах 0-200 миллирентген и нить на шкале. Запишите положение нити в единицах дозы. Поставьте дозиметр на град. панель на расстоянии 11 см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Поместите град. панель в сейф, держась за плексигласовую ручку на панели. Обратитесь к преподавателю с просьбой поставить источник γ излучения для облучения дозиметров. Зафиксируйте время начало облучения. Перед окончанием облучения снова пригласите преподавателя для удаления источника на место его хране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Град. панель перенести на стол. Вставляя поочередно дозиметры в гнездо «Измерение», определяйте отклонение стрелки в делениях шкалы. при этом необходимо записывать расстояние, на которых находились дозиметры при облучении. Отклонение стрелки (</w:t>
      </w:r>
      <w:r>
        <w:rPr>
          <w:sz w:val="24"/>
          <w:lang w:val="en-US"/>
        </w:rPr>
        <w:t>n</w:t>
      </w:r>
      <w:r>
        <w:rPr>
          <w:sz w:val="24"/>
        </w:rPr>
        <w:t xml:space="preserve"> - делений) записывать по нижней шкале (0-0,05)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Рассчитать дозу «D» для каждого расстояния по формуле (1)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пределить цену деления прибора для каждого облученного дозиметра, а потом и среднюю её величину. Цена деления = n/D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Дозу, полученную дозиметром ДК-02, находите, как разность между показаниями после и до облучения по шкале дозиметра. Рассчитайте дозу для ДК-02. Сравните её с измеренной дозой и определите ошибку измерения дозы дозиметром  ДК-02 (см. табл.4-1)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Данные расчетов и измерений занесите в таблицу 4-1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Таблица 4-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43"/>
        <w:gridCol w:w="544"/>
        <w:gridCol w:w="543"/>
        <w:gridCol w:w="544"/>
        <w:gridCol w:w="543"/>
        <w:gridCol w:w="544"/>
        <w:gridCol w:w="1984"/>
        <w:gridCol w:w="334"/>
      </w:tblGrid>
      <w:tr>
        <w:trPr>
          <w:trHeight w:val="185" w:hRule="atLeast"/>
        </w:trPr>
        <w:tc>
          <w:tcPr>
            <w:tcW w:w="6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 xml:space="preserve">КИД-2 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ДК-02</w:t>
            </w:r>
          </w:p>
        </w:tc>
      </w:tr>
      <w:tr>
        <w:trPr>
          <w:trHeight w:val="1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>=с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 изм. =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Число делений </w:t>
            </w:r>
            <w:r>
              <w:rPr>
                <w:sz w:val="24"/>
                <w:lang w:val="en-US"/>
              </w:rPr>
              <w:t>n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 расч.=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четное значение дозы D расч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шибка</w:t>
            </w:r>
            <w:r>
              <w:rPr>
                <w:sz w:val="24"/>
                <w:lang w:val="en-US"/>
              </w:rPr>
              <w:t xml:space="preserve">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Д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зм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асч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Цена деления 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>расч./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</w:t>
            </w:r>
            <w:r>
              <w:rPr>
                <w:sz w:val="24"/>
              </w:rPr>
              <w:t>=рентг./де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едняя цена деления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МЕТОД ИФК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Ознакомьтесь с прибором ИФКУ и подготовьте его к работе. Включить тумблер «Вкл.». должна загореться сигнальная лампа. Прогреть прибор в течение 5 мин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Произвести калибровку прибора: </w:t>
      </w:r>
    </w:p>
    <w:p>
      <w:pPr>
        <w:pStyle w:val="Normal"/>
        <w:ind w:firstLine="426"/>
        <w:rPr/>
      </w:pPr>
      <w:r>
        <w:rPr>
          <w:sz w:val="24"/>
        </w:rPr>
        <w:t>а) Вынуть из кассеты №15 пленку, облученную γ-квантами, получившую дозу 0,1 рентген, и ввести её в щель гнезда на пульте прибора до упора. Переключатель диапазонов должен быть в положении «х 1»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б) Вращая ручку «0,1». Установить стрелку прибора на делении 0,1</w:t>
      </w:r>
    </w:p>
    <w:p>
      <w:pPr>
        <w:pStyle w:val="Normal"/>
        <w:ind w:firstLine="426"/>
        <w:rPr/>
      </w:pPr>
      <w:r>
        <w:rPr>
          <w:sz w:val="24"/>
        </w:rPr>
        <w:t>в) Вынуть пленку кассеты №15 и поместить в щель пленку №6, получившую дозу 1 рентген. Вращая ручкой «0,1»,установить стрелку на деление 1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г) Повторить действие а) и б) три раза, регулируя ручки «0,1» и «1» так, чтобы добиться четкого фиксирования границ 0,1и 1. </w:t>
      </w:r>
    </w:p>
    <w:p>
      <w:pPr>
        <w:pStyle w:val="Normal"/>
        <w:rPr>
          <w:sz w:val="24"/>
        </w:rPr>
      </w:pPr>
      <w:r>
        <w:rPr>
          <w:sz w:val="24"/>
        </w:rPr>
        <w:t>3    Определить дозу, полученную пленкой рабочего дозиметра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) Вынуть из кассеты №14 плёнку и вставить её в щель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б) Записать показания стрелки прибора </w:t>
      </w:r>
    </w:p>
    <w:p>
      <w:pPr>
        <w:pStyle w:val="Normal"/>
        <w:ind w:firstLine="426"/>
        <w:rPr/>
      </w:pPr>
      <w:r>
        <w:rPr>
          <w:sz w:val="24"/>
        </w:rPr>
        <w:t xml:space="preserve">в) Сравнить экспериментальную дозу с расчетной, получив её по формуле (1). Здесь: А=664мКи., Г=3,24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ас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Ки</m:t>
            </m:r>
          </m:sup>
        </m:sSup>
      </m:oMath>
      <w:r>
        <w:rPr>
          <w:sz w:val="24"/>
        </w:rPr>
        <w:t xml:space="preserve">мКи,   </w:t>
      </w:r>
      <w:r>
        <w:rPr>
          <w:sz w:val="24"/>
          <w:lang w:val="en-US"/>
        </w:rPr>
        <w:t>t</w:t>
      </w:r>
      <w:r>
        <w:rPr>
          <w:sz w:val="24"/>
        </w:rPr>
        <w:t xml:space="preserve">=1 час, </w:t>
      </w:r>
      <w:r>
        <w:rPr>
          <w:sz w:val="24"/>
          <w:lang w:val="en-US"/>
        </w:rPr>
        <w:t>R</w:t>
      </w:r>
      <w:r>
        <w:rPr>
          <w:sz w:val="24"/>
        </w:rPr>
        <w:t>=75см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ДОЗИМЕТР КИД-2 (краткое описание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Прибор КИД-2 предназначен для определения экспозиционной дозы 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</w:rPr>
        <w:t xml:space="preserve"> - излучения в диапазоне от 0,005 до 1 рентгена с помощью индивидуальных дозиметров. Энергия 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</w:rPr>
        <w:t xml:space="preserve"> - квантов д. быть от 150 КэВ до 2 МэВ. Индивид. дозиметр состоит из двух конденсаторных ионизационных камер, соединенных в общую конструкцию цилиндрической формы. Одна камера (большая) измеряет дозу от 0,005 до 0,05 рентген. Другая (малая) -  измеряет дозу от 0,01 до 1 рентгена. Принцип действия такого дозиметра основан на измерении остаточного заряда  на ионизационной камере. Первоначальная камера заряжается до определенного значения на зарядно-измерительном устройстве (ЗИУ). При обучении 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</w:rPr>
        <w:t xml:space="preserve"> -излучением из стенок камеры выбиваются электроны, которые, ионизируя воздух внутри камеры, уменьшают заряд на камере. Величина остаточного заряда, пропорциональна полученной дозе, измеряется ЗИУ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ЗИМЕТР ДК-02 (краткое описание)</w:t>
      </w:r>
    </w:p>
    <w:p>
      <w:pPr>
        <w:pStyle w:val="TextBody"/>
        <w:rPr/>
      </w:pPr>
      <w:r>
        <w:rPr>
          <w:sz w:val="24"/>
        </w:rPr>
        <w:t xml:space="preserve">Дозиметр ДК-02 предназначен для индивидуального контроля лиц, работающих с 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</w:rPr>
        <w:t xml:space="preserve"> -излучением с энергией 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</w:rPr>
        <w:t>-квантов от 100 КэВ до 2 МэВ. Дозиметр состоит из ионизационной камеры, электрометра, связанного с камерой, и микроскопа, собранных в конструкцию цилиндрической формы. Принцип работы такой же, как в дозиметре КИД-2. Величина остаточного заряда измеряется по отклонению нити электрометра, фиксируемому по шкале, выраженной в единицах дозы, с использованием микроскопа. Диапазон измерения от 10 до 200 миллирентген. Зарядка ДК-02 проводится на заряд. блоке ЗД-3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39140</wp:posOffset>
                </wp:positionH>
                <wp:positionV relativeFrom="paragraph">
                  <wp:posOffset>167640</wp:posOffset>
                </wp:positionV>
                <wp:extent cx="3619500" cy="2352675"/>
                <wp:effectExtent l="5080" t="5715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9440" cy="2352600"/>
                          <a:chOff x="0" y="0"/>
                          <a:chExt cx="3619440" cy="2352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19440" cy="1483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19440" cy="1483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0720" y="108720"/>
                              <a:ext cx="3459960" cy="1236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459960" cy="1236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98800"/>
                                  <a:ext cx="3330720" cy="651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330720" cy="651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330720" cy="6516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330720" cy="6516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330720" cy="6516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3330720" cy="65160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3330720" cy="65160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37080" y="0"/>
                                                <a:ext cx="3293640" cy="65160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3293640" cy="65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blipFill rotWithShape="0">
                                                  <a:blip r:embed="rId2"/>
                                                  <a:tile tx="0" ty="0" sx="100000" sy="100000" algn="ctr"/>
                                                </a:blip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72720"/>
                                                  <a:ext cx="3293640" cy="506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36360"/>
                                                <a:ext cx="108720" cy="54180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108720" cy="28116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0" y="0"/>
                                                    <a:ext cx="54000" cy="28116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stroke="0" w="10800" h="10800">
                                                        <a:moveTo>
                                                          <a:pt x="10800" y="0"/>
                                                        </a:moveTo>
                                                        <a:arcTo wR="10800" hR="10800" stAng="-5400000" swAng="5400000"/>
                                                        <a:lnTo>
                                                          <a:pt x="10800" y="10800"/>
                                                        </a:lnTo>
                                                        <a:close/>
                                                      </a:path>
                                                      <a:path fill="none" w="10800" h="10800">
                                                        <a:moveTo>
                                                          <a:pt x="10800" y="0"/>
                                                        </a:moveTo>
                                                        <a:arcTo wR="10800" hR="10800" stAng="-5400000" swAng="5400000"/>
                                                      </a:path>
                                                    </a:pathLst>
                                                  </a:custGeom>
                                                  <a:blipFill rotWithShape="0">
                                                    <a:blip r:embed="rId3"/>
                                                    <a:tile tx="0" ty="0" sx="100000" sy="100000" algn="ctr"/>
                                                  </a:blip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54720" y="0"/>
                                                    <a:ext cx="54000" cy="28116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stroke="0" w="10800" h="10800">
                                                        <a:moveTo>
                                                          <a:pt x="10800" y="0"/>
                                                        </a:moveTo>
                                                        <a:arcTo wR="10800" hR="10800" stAng="-5400000" swAng="5400000"/>
                                                        <a:lnTo>
                                                          <a:pt x="10800" y="10800"/>
                                                        </a:lnTo>
                                                        <a:close/>
                                                      </a:path>
                                                      <a:path fill="none" w="10800" h="10800">
                                                        <a:moveTo>
                                                          <a:pt x="10800" y="0"/>
                                                        </a:moveTo>
                                                        <a:arcTo wR="10800" hR="10800" stAng="-5400000" swAng="5400000"/>
                                                      </a:path>
                                                    </a:pathLst>
                                                  </a:custGeom>
                                                  <a:blipFill rotWithShape="0">
                                                    <a:blip r:embed="rId4"/>
                                                    <a:tile tx="0" ty="0" sx="100000" sy="100000" algn="ctr"/>
                                                  </a:blip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260280"/>
                                                  <a:ext cx="108720" cy="28116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flipH="1" flipV="1">
                                                    <a:off x="0" y="0"/>
                                                    <a:ext cx="54000" cy="28116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stroke="0" w="10800" h="10800">
                                                        <a:moveTo>
                                                          <a:pt x="10800" y="0"/>
                                                        </a:moveTo>
                                                        <a:arcTo wR="10800" hR="10800" stAng="-5400000" swAng="5400000"/>
                                                        <a:lnTo>
                                                          <a:pt x="10800" y="10800"/>
                                                        </a:lnTo>
                                                        <a:close/>
                                                      </a:path>
                                                      <a:path fill="none" w="10800" h="10800">
                                                        <a:moveTo>
                                                          <a:pt x="10800" y="0"/>
                                                        </a:moveTo>
                                                        <a:arcTo wR="10800" hR="10800" stAng="-5400000" swAng="5400000"/>
                                                      </a:path>
                                                    </a:pathLst>
                                                  </a:custGeom>
                                                  <a:blipFill rotWithShape="0">
                                                    <a:blip r:embed="rId5"/>
                                                    <a:tile tx="0" ty="0" sx="100000" sy="100000" algn="ctr"/>
                                                  </a:blip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54720" y="0"/>
                                                    <a:ext cx="54000" cy="28116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stroke="0" w="10800" h="10800">
                                                        <a:moveTo>
                                                          <a:pt x="10800" y="0"/>
                                                        </a:moveTo>
                                                        <a:arcTo wR="10800" hR="10800" stAng="-5400000" swAng="5400000"/>
                                                        <a:lnTo>
                                                          <a:pt x="10800" y="10800"/>
                                                        </a:lnTo>
                                                        <a:close/>
                                                      </a:path>
                                                      <a:path fill="none" w="10800" h="10800">
                                                        <a:moveTo>
                                                          <a:pt x="10800" y="0"/>
                                                        </a:moveTo>
                                                        <a:arcTo wR="10800" hR="10800" stAng="-5400000" swAng="5400000"/>
                                                      </a:path>
                                                    </a:pathLst>
                                                  </a:custGeom>
                                                  <a:blipFill rotWithShape="0">
                                                    <a:blip r:embed="rId6"/>
                                                    <a:tile tx="0" ty="0" sx="100000" sy="100000" algn="ctr"/>
                                                  </a:blip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</wpg:grpSp>
                                        </wpg:grpSp>
                                        <wps:wsp>
                                          <wps:cNvSpPr/>
                                          <wps:spPr>
                                            <a:xfrm>
                                              <a:off x="579960" y="72720"/>
                                              <a:ext cx="72360" cy="5068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7"/>
                                              <a:tile tx="0" ty="0" sx="100000" sy="100000" algn="ctr"/>
                                            </a:blip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1955160" y="72720"/>
                                            <a:ext cx="144720" cy="5068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8"/>
                                            <a:tile tx="0" ty="0" sx="100000" sy="100000" algn="ctr"/>
                                          </a:blip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372320" y="142920"/>
                                          <a:ext cx="1108800" cy="3834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16139400">
                                            <a:off x="-77760" y="83160"/>
                                            <a:ext cx="379800" cy="217080"/>
                                          </a:xfrm>
                                          <a:prstGeom prst="blockArc">
                                            <a:avLst>
                                              <a:gd name="adj1" fmla="val 10800000"/>
                                              <a:gd name="adj2" fmla="val 0"/>
                                              <a:gd name="adj3" fmla="val 25000"/>
                                            </a:avLst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95400" y="327600"/>
                                            <a:ext cx="1013400" cy="36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2921040" y="80640"/>
                                        <a:ext cx="325800" cy="506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513" h="798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513" y="0"/>
                                            </a:lnTo>
                                            <a:lnTo>
                                              <a:pt x="513" y="798"/>
                                            </a:lnTo>
                                            <a:lnTo>
                                              <a:pt x="0" y="798"/>
                                            </a:lnTo>
                                            <a:lnTo>
                                              <a:pt x="0" y="684"/>
                                            </a:lnTo>
                                            <a:lnTo>
                                              <a:pt x="399" y="684"/>
                                            </a:lnTo>
                                            <a:lnTo>
                                              <a:pt x="399" y="114"/>
                                            </a:lnTo>
                                            <a:lnTo>
                                              <a:pt x="0" y="114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blipFill rotWithShape="0">
                                        <a:blip r:embed="rId9"/>
                                        <a:tile tx="0" ty="0" sx="100000" sy="100000" algn="ctr"/>
                                      </a:blip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 rot="16200000">
                                      <a:off x="1249560" y="90720"/>
                                      <a:ext cx="398160" cy="506880"/>
                                    </a:xfrm>
                                    <a:prstGeom prst="blockArc">
                                      <a:avLst>
                                        <a:gd name="adj1" fmla="val 10783082"/>
                                        <a:gd name="adj2" fmla="val 16918"/>
                                        <a:gd name="adj3" fmla="val 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 rot="10800000">
                                    <a:off x="2478600" y="352440"/>
                                    <a:ext cx="108720" cy="14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87680" y="352440"/>
                                    <a:ext cx="47052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53280" y="144720"/>
                                  <a:ext cx="181080" cy="36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96520" y="144720"/>
                                  <a:ext cx="253440" cy="470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01200" y="108360"/>
                                  <a:ext cx="181080" cy="36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87680" y="108360"/>
                                  <a:ext cx="289440" cy="54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093840" y="831600"/>
                                  <a:ext cx="181080" cy="39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93840" y="108360"/>
                                  <a:ext cx="108720" cy="253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008440" y="831600"/>
                                  <a:ext cx="217080" cy="39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271080" y="0"/>
                                  <a:ext cx="66600" cy="114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922680" y="0"/>
                                  <a:ext cx="76320" cy="123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1755360" y="0"/>
                                  <a:ext cx="76320" cy="114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2913480" y="0"/>
                                  <a:ext cx="85680" cy="123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3239280" y="0"/>
                                  <a:ext cx="85680" cy="114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3384000" y="1085760"/>
                                  <a:ext cx="76320" cy="133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>
                                  <a:off x="2261880" y="1121760"/>
                                  <a:ext cx="85680" cy="114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s:wsp>
                            <wps:cNvSpPr/>
                            <wps:spPr>
                              <a:xfrm>
                                <a:off x="3130560" y="65124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1483920"/>
                            <a:ext cx="3619440" cy="86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1. Устройство показывающего дозиметр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– оптическая система; 2 – шкала; 3 – электрометр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 – внутренний электрод; 5 – внешний электрод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 -   мембрана для зарядки; 7 - изоля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2pt;margin-top:13.2pt;width:285pt;height:185.25pt" coordorigin="1164,264" coordsize="5700,3705">
                <v:group id="shape_0" style="position:absolute;left:1164;top:264;width:5700;height:2337">
                  <v:rect id="shape_0" fillcolor="white" stroked="t" o:allowincell="f" style="position:absolute;left:1164;top:264;width:5699;height:2336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group id="shape_0" style="position:absolute;left:1306;top:435;width:5450;height:1946">
                    <v:group id="shape_0" style="position:absolute;left:1306;top:435;width:5450;height:1946">
                      <v:group id="shape_0" style="position:absolute;left:1306;top:906;width:5246;height:1026">
                        <v:group id="shape_0" style="position:absolute;left:1306;top:906;width:5246;height:1026">
                          <v:group id="shape_0" style="position:absolute;left:1306;top:906;width:5246;height:1026">
                            <v:group id="shape_0" style="position:absolute;left:1306;top:906;width:5246;height:1026">
                              <v:group id="shape_0" style="position:absolute;left:1306;top:906;width:5246;height:1026">
                                <v:group id="shape_0" style="position:absolute;left:1306;top:906;width:5246;height:1026">
                                  <v:group id="shape_0" style="position:absolute;left:1306;top:906;width:5246;height:1026">
                                    <v:group id="shape_0" style="position:absolute;left:1365;top:906;width:5187;height:1026">
                                      <v:rect id="shape_0" stroked="t" o:allowincell="f" style="position:absolute;left:1365;top:906;width:5186;height:1025;mso-wrap-style:none;v-text-anchor:middle">
                                        <v:imagedata r:id="rId17" o:detectmouseclick="t"/>
                                        <v:stroke color="black" weight="9360" joinstyle="miter" endcap="flat"/>
                                        <w10:wrap type="topAndBottom"/>
                                      </v:rect>
                                      <v:rect id="shape_0" fillcolor="white" stroked="t" o:allowincell="f" style="position:absolute;left:1365;top:1020;width:5186;height:797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topAndBottom"/>
                                      </v:rect>
                                    </v:group>
                                    <v:group id="shape_0" style="position:absolute;left:1306;top:963;width:172;height:852">
                                      <v:group id="shape_0" style="position:absolute;left:1306;top:963;width:172;height:443">
                                        <v:rect id="shape_0" coordsize="10800,10800" path="l0,21600xee" stroked="t" o:allowincell="f" style="position:absolute;left:1307;top:963;width:84;height:442;flip:x;mso-wrap-style:none;v-text-anchor:middle">
                                          <v:imagedata r:id="rId18" o:detectmouseclick="t"/>
                                          <v:stroke color="black" weight="9360" joinstyle="miter" endcap="flat"/>
                                          <w10:wrap type="topAndBottom"/>
                                        </v:rect>
                                        <v:rect id="shape_0" coordsize="10800,10800" path="l0,21600xee" stroked="t" o:allowincell="f" style="position:absolute;left:1393;top:963;width:84;height:442;mso-wrap-style:none;v-text-anchor:middle">
                                          <v:imagedata r:id="rId19" o:detectmouseclick="t"/>
                                          <v:stroke color="black" weight="9360" joinstyle="miter" endcap="flat"/>
                                          <w10:wrap type="topAndBottom"/>
                                        </v:rect>
                                      </v:group>
                                      <v:group id="shape_0" style="position:absolute;left:1306;top:1372;width:172;height:443">
                                        <v:rect id="shape_0" coordsize="10800,10800" path="l0,21600xee" stroked="t" o:allowincell="f" style="position:absolute;left:1307;top:1373;width:84;height:442;flip:xy;mso-wrap-style:none;v-text-anchor:middle">
                                          <v:imagedata r:id="rId20" o:detectmouseclick="t"/>
                                          <v:stroke color="black" weight="9360" joinstyle="miter" endcap="flat"/>
                                          <w10:wrap type="topAndBottom"/>
                                        </v:rect>
                                        <v:rect id="shape_0" coordsize="10800,10800" path="l0,21600xee" stroked="t" o:allowincell="f" style="position:absolute;left:1393;top:1373;width:84;height:442;flip:y;mso-wrap-style:none;v-text-anchor:middle">
                                          <v:imagedata r:id="rId21" o:detectmouseclick="t"/>
                                          <v:stroke color="black" weight="9360" joinstyle="miter" endcap="flat"/>
                                          <w10:wrap type="topAndBottom"/>
                                        </v:rect>
                                      </v:group>
                                    </v:group>
                                  </v:group>
                                  <v:rect id="shape_0" stroked="t" o:allowincell="f" style="position:absolute;left:2220;top:1020;width:113;height:797;mso-wrap-style:none;v-text-anchor:middle">
                                    <v:imagedata r:id="rId22" o:detectmouseclick="t"/>
                                    <v:stroke color="black" weight="9360" joinstyle="miter" endcap="flat"/>
                                    <w10:wrap type="topAndBottom"/>
                                  </v:rect>
                                </v:group>
                                <v:rect id="shape_0" stroked="t" o:allowincell="f" style="position:absolute;left:4386;top:1020;width:227;height:797;mso-wrap-style:none;v-text-anchor:middle">
                                  <v:imagedata r:id="rId23" o:detectmouseclick="t"/>
                                  <v:stroke color="black" weight="9360" joinstyle="miter" endcap="flat"/>
                                  <w10:wrap type="topAndBottom"/>
                                </v:rect>
                              </v:group>
                              <v:group id="shape_0" style="position:absolute;left:3345;top:1261;width:1868;height:443">
                                <v:rect id="shape_0" fillcolor="black" stroked="t" o:allowincell="f" style="position:absolute;left:3346;top:1261;width:597;height:341;mso-wrap-style:none;v-text-anchor:middle;rotation:269">
                                  <v:fill o:detectmouseclick="t" type="solid" color2="white"/>
                                  <v:stroke color="black" weight="9360" joinstyle="miter" endcap="flat"/>
                                  <w10:wrap type="topAndBottom"/>
                                </v:rect>
                                <v:rect id="shape_0" fillcolor="black" stroked="t" o:allowincell="f" style="position:absolute;left:3618;top:1647;width:1595;height:56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topAndBottom"/>
                                </v:rect>
                              </v:group>
                            </v:group>
                            <v:shape id="shape_0" coordsize="513,798" path="m0,0l513,0l513,798l0,798l0,684l399,684l399,114l0,114l0,0xe" stroked="t" o:allowincell="f" style="position:absolute;left:5907;top:1033;width:512;height:797;mso-wrap-style:none;v-text-anchor:middle">
                              <v:imagedata r:id="rId24" o:detectmouseclick="t"/>
                              <v:stroke color="black" weight="9360" joinstyle="round" endcap="flat"/>
                              <w10:wrap type="topAndBottom"/>
                            </v:shape>
                          </v:group>
                          <v:rect id="shape_0" fillcolor="black" stroked="t" o:allowincell="f" style="position:absolute;left:3274;top:1049;width:626;height:797;flip:x;mso-wrap-style:none;v-text-anchor:middle;rotation:90">
                            <v:fill o:detectmouseclick="t" type="solid" color2="white"/>
                            <v:stroke color="black" weight="9360" joinstyle="miter" endcap="flat"/>
                            <w10:wrap type="topAndBottom"/>
                          </v:rect>
                        </v:group>
                        <v:rect id="shape_0" coordsize="10800,10800" path="l0,21600xee" stroked="t" o:allowincell="f" style="position:absolute;left:5210;top:1461;width:170;height:227;flip:y;mso-wrap-style:none;v-text-anchor:middle;rotation:180">
                          <v:fill o:detectmouseclick="t" on="false"/>
                          <v:stroke color="black" weight="28440" joinstyle="miter" endcap="flat"/>
                          <w10:wrap type="topAndBottom"/>
                        </v:rect>
                        <v:line id="shape_0" from="5382,1461" to="6122,1461" stroked="t" o:allowincell="f" style="position:absolute">
                          <v:stroke color="black" weight="76320" joinstyle="miter" endcap="flat"/>
                          <v:fill o:detectmouseclick="t" on="false"/>
                          <w10:wrap type="topAndBottom"/>
                        </v:line>
                      </v:group>
                      <v:line id="shape_0" from="1391,663" to="1675,1232" stroked="t" o:allowincell="f" style="position:absolute;flip:x">
                        <v:stroke color="black" weight="9360" endarrow="open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2246,663" to="2644,1403" stroked="t" o:allowincell="f" style="position:absolute;flip:x">
                        <v:stroke color="black" weight="9360" endarrow="open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3671,606" to="3955,1175" stroked="t" o:allowincell="f" style="position:absolute;flip:x">
                        <v:stroke color="black" weight="9360" endarrow="open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5382,606" to="5837,1460" stroked="t" o:allowincell="f" style="position:absolute;flip:x">
                        <v:stroke color="black" weight="9360" endarrow="open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6179,1745" to="6463,2371" stroked="t" o:allowincell="f" style="position:absolute;flip:xy">
                        <v:stroke color="black" weight="9360" endarrow="open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6179,606" to="6349,1004" stroked="t" o:allowincell="f" style="position:absolute;flip:x">
                        <v:stroke color="black" weight="9360" endarrow="open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4470,1745" to="4811,2371" stroked="t" o:allowincell="f" style="position:absolute;flip:xy">
                        <v:stroke color="black" weight="9360" endarrow="open" endarrowwidth="medium" endarrowlength="medium" joinstyle="miter" endcap="flat"/>
                        <v:fill o:detectmouseclick="t" on="false"/>
                        <w10:wrap type="topAndBottom"/>
                      </v:lin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1734;top:435;width:104;height:179;mso-wrap-style:none;v-text-anchor:middle" type="_x0000_t75">
                        <v:imagedata r:id="rId25" o:detectmouseclick="t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2760;top:435;width:119;height:194;mso-wrap-style:none;v-text-anchor:middle" type="_x0000_t75">
                        <v:imagedata r:id="rId26" o:detectmouseclick="t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4071;top:435;width:119;height:179;mso-wrap-style:none;v-text-anchor:middle" type="_x0000_t75">
                        <v:imagedata r:id="rId27" o:detectmouseclick="t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5895;top:435;width:134;height:194;mso-wrap-style:none;v-text-anchor:middle" type="_x0000_t75">
                        <v:imagedata r:id="rId28" o:detectmouseclick="t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6408;top:435;width:134;height:179;mso-wrap-style:none;v-text-anchor:middle" type="_x0000_t75">
                        <v:imagedata r:id="rId29" o:detectmouseclick="t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6636;top:2145;width:119;height:209;mso-wrap-style:none;v-text-anchor:middle" type="_x0000_t75">
                        <v:imagedata r:id="rId30" o:detectmouseclick="t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4869;top:2202;width:134;height:179;mso-wrap-style:none;v-text-anchor:middle" type="_x0000_t75">
                        <v:imagedata r:id="rId31" o:detectmouseclick="t"/>
                        <v:stroke color="#3465a4" joinstyle="round" endcap="flat"/>
                        <w10:wrap type="topAndBottom"/>
                      </v:shape>
                    </v:group>
                    <v:line id="shape_0" from="6237,1461" to="6521,1461" stroked="t" o:allowincell="f" style="position:absolute">
                      <v:stroke color="black" weight="76320" joinstyle="miter" endcap="flat"/>
                      <v:fill o:detectmouseclick="t" on="false"/>
                      <w10:wrap type="topAndBottom"/>
                    </v:line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164;top:2601;width:5699;height:1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1. Устройство показывающего дозиметра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– оптическая система; 2 – шкала; 3 – электрометр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 – внутренний электрод; 5 – внешний электрод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 -   мембрана для зарядки; 7 - изоля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ОЗИМЕТР ИФКУ-1 (краткое описание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ИФКУ-1 предназначен для измерения экспозиционных доз от γ-излучения и позволяет проводить индивидуальный дозиметр. контроль облучения людей работающих с источниками γ-излучения. Диапазон регистрируемых доз от 0,05 до 2-х рентген разбит на две части: от 0,05 до 1 р. и от 0,1 до 2-х р. при энергии γ-квантов от 0,1 до 2. Фотографический метод дозиметрии основан на свойстве ионизирующих излучений воздействовать на фотопленку аналогично видимому свету. В ИФКУ применяется специальная рентгеновская пленка. Методика ИФК основана на сравнении оптической плотности почернения облученных и обработанных (рабочих) пленок с образцовыми фотопленками, которые облучены известной дозой γ - излучения.</w:t>
      </w:r>
    </w:p>
    <w:p>
      <w:pPr>
        <w:pStyle w:val="Normal"/>
        <w:ind w:firstLine="720"/>
        <w:jc w:val="both"/>
        <w:rPr/>
      </w:pPr>
      <w:r>
        <w:rPr>
          <w:sz w:val="24"/>
        </w:rPr>
        <w:t>На измерительном пульте ИФКУ по оптической плотности фотопленки определяется величина экспозиционной дозы γ -излучения, полученная пленкой и, следовательно, человеком, носившим кассету с этой пленкой. Степень почернения облученной пленки после проявления пропорциональна полученной дозе. Фото пленки помещают в светонепроницаемые кассеты и раздаются работающим с γ-излучением. Через некоторое время, определяемое службой радиационной безопасности, кассеты собираются, фотопленки обрабатываются. Работа измерительного пульта сводится к измерению тока, возникающего в фотоэлементе под воздействием света, проходящего через пленку определенной степени почерн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header" Target="head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16:49:00Z</dcterms:created>
  <dc:creator>Трухачев А.В.</dc:creator>
  <dc:description/>
  <dc:language>en-US</dc:language>
  <cp:lastModifiedBy>kaf1</cp:lastModifiedBy>
  <cp:lastPrinted>2001-09-15T12:22:00Z</cp:lastPrinted>
  <dcterms:modified xsi:type="dcterms:W3CDTF">2001-09-15T08:23:00Z</dcterms:modified>
  <cp:revision>3</cp:revision>
  <dc:subject/>
  <dc:title>Лаборатория  «Радиационная безопасность»</dc:title>
</cp:coreProperties>
</file>